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rFonts w:ascii="Times New Roman" w:hAnsi="Times New Roman" w:cs="Times New Roman"/>
          <w:spacing w:val="-2"/>
          <w:sz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lang w:eastAsia="ru-RU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rFonts w:ascii="Times New Roman" w:hAnsi="Times New Roman" w:cs="Times New Roman"/>
          <w:spacing w:val="-2"/>
          <w:sz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pacing w:val="-2"/>
          <w:sz w:val="28"/>
          <w:lang w:eastAsia="en-US"/>
        </w:rPr>
      </w:pPr>
      <w:r>
        <w:rPr>
          <w:rFonts w:eastAsia="Calibri" w:cs="Times New Roman" w:ascii="Times New Roman" w:hAnsi="Times New Roman"/>
          <w:spacing w:val="-2"/>
          <w:sz w:val="28"/>
          <w:lang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Директор </w:t>
      </w:r>
      <w:r>
        <w:rPr>
          <w:rFonts w:eastAsia="Calibri" w:cs="Times New Roman" w:ascii="Times New Roman" w:hAnsi="Times New Roman"/>
          <w:spacing w:val="-2"/>
          <w:sz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___________ Филиппова О.В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56"/>
          <w:szCs w:val="56"/>
          <w:lang w:eastAsia="en-US"/>
        </w:rPr>
      </w:pPr>
      <w:r>
        <w:rPr>
          <w:rFonts w:eastAsia="Calibri" w:cs="Times New Roman" w:ascii="Times New Roman" w:hAnsi="Times New Roman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56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56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44"/>
          <w:szCs w:val="44"/>
          <w:u w:val="single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lang w:eastAsia="en-US"/>
        </w:rPr>
        <w:t>по  русскому языку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44"/>
          <w:szCs w:val="44"/>
          <w:u w:val="single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u w:val="single"/>
          <w:lang w:eastAsia="en-US"/>
        </w:rPr>
        <w:t>основное общее образование (5 класс)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44"/>
          <w:szCs w:val="44"/>
          <w:u w:val="single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оличество часов </w:t>
      </w:r>
      <w:r>
        <w:rPr>
          <w:rFonts w:eastAsia="Calibri" w:cs="Times New Roman" w:ascii="Times New Roman" w:hAnsi="Times New Roman"/>
          <w:sz w:val="28"/>
          <w:u w:val="single"/>
          <w:lang w:eastAsia="en-US"/>
        </w:rPr>
        <w:t>175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читель Довженко Анджелика Анатольевна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ограмма разработана на основе </w:t>
      </w:r>
      <w:r>
        <w:rPr>
          <w:rFonts w:cs="Times New Roman" w:ascii="Times New Roman" w:hAnsi="Times New Roman"/>
          <w:sz w:val="28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русскому  языку для основных школ и в соответстви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ебник</w:t>
      </w:r>
      <w:r>
        <w:rPr>
          <w:rFonts w:cs="Times New Roman" w:ascii="Times New Roman" w:hAnsi="Times New Roman"/>
          <w:sz w:val="28"/>
        </w:rPr>
        <w:t xml:space="preserve">  Русский язык  Т.А.Ладыженская, М.Т.Баранов, Л.А.Тростенцова, Л.Т. Григорян,  И.И.Кулибаба, Н.В.Ладыженская, 2014, рекомендовано Министерством образования и науки РФ, М., «Просвещение»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left="0" w:right="0" w:firstLine="48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бочая  программа  по русскому языку для 5 класса составлена с использованием материалов Федерального государственного образовательного стандарта основного общего образования</w:t>
      </w:r>
      <w:r>
        <w:rPr>
          <w:rStyle w:val="Style15"/>
          <w:rStyle w:val="FootnoteAnchor"/>
          <w:sz w:val="24"/>
          <w:u w:val="single"/>
        </w:rPr>
        <w:footnoteReference w:id="2"/>
      </w:r>
      <w:r>
        <w:rPr>
          <w:rFonts w:cs="Times New Roman" w:ascii="Times New Roman" w:hAnsi="Times New Roman"/>
          <w:u w:val="single"/>
        </w:rPr>
        <w:t>, Примерной программы по русскому (родному) языку для основных школ</w:t>
      </w:r>
      <w:r>
        <w:rPr>
          <w:rStyle w:val="Style15"/>
          <w:rStyle w:val="FootnoteAnchor"/>
          <w:sz w:val="24"/>
          <w:u w:val="single"/>
        </w:rPr>
        <w:footnoteReference w:id="3"/>
      </w:r>
      <w:r>
        <w:rPr>
          <w:rFonts w:cs="Times New Roman" w:ascii="Times New Roman" w:hAnsi="Times New Roman"/>
          <w:u w:val="single"/>
        </w:rPr>
        <w:t xml:space="preserve"> и в соответствии </w:t>
      </w:r>
      <w:r>
        <w:rPr>
          <w:rFonts w:cs="Times New Roman" w:ascii="Times New Roman" w:hAnsi="Times New Roman"/>
          <w:u w:val="single"/>
          <w:lang w:val="en-US"/>
        </w:rPr>
        <w:t>c</w:t>
      </w:r>
      <w:r>
        <w:rPr>
          <w:rFonts w:cs="Times New Roman" w:ascii="Times New Roman" w:hAnsi="Times New Roman"/>
          <w:u w:val="single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Style w:val="Style15"/>
          <w:rStyle w:val="FootnoteAnchor"/>
          <w:sz w:val="24"/>
          <w:u w:val="single"/>
        </w:rPr>
        <w:footnoteReference w:id="4"/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нирование ориентировано на учебник: Русский язык. 5 класс. Учеб. для  общеобразоват. учреждений.  В 2 ч./ ( Т. А. Ладыженская, М. Т. Баранов, Л. А. Тростенцова и др.; науч. ред. Н. М. Шанский). – М. : Просвещение, 2014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Western"/>
        <w:rPr/>
      </w:pPr>
      <w:r>
        <w:rPr>
          <w:b/>
          <w:color w:val="000000"/>
        </w:rPr>
        <w:t>Соотношение содержания</w:t>
      </w:r>
      <w:r>
        <w:rPr>
          <w:color w:val="000000"/>
        </w:rPr>
        <w:t xml:space="preserve"> лингвистического образования на ступенях </w:t>
      </w:r>
      <w:r>
        <w:rPr>
          <w:color w:val="000000"/>
          <w:u w:val="single"/>
        </w:rPr>
        <w:t xml:space="preserve">основного и полного </w:t>
      </w:r>
      <w:r>
        <w:rPr>
          <w:color w:val="000000"/>
        </w:rPr>
        <w:t xml:space="preserve">общего образования определяется с учетом принципа преемственности лингвистического образования и специфики каждой из них этих ступеней. </w:t>
      </w:r>
    </w:p>
    <w:p>
      <w:pPr>
        <w:pStyle w:val="Western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основании требований Государственного образовательного стандарта в содержании программы предполагается реализовать актуальные в настоящее время компетентностный, личностно-ориентированный, деятельностный подходы, которые определяют </w:t>
      </w:r>
      <w:r>
        <w:rPr>
          <w:b/>
          <w:color w:val="000000"/>
          <w:u w:val="single"/>
        </w:rPr>
        <w:t>задачи обучения</w:t>
      </w:r>
      <w:r>
        <w:rPr>
          <w:color w:val="000000"/>
          <w:u w:val="single"/>
        </w:rPr>
        <w:t>:</w:t>
      </w:r>
    </w:p>
    <w:p>
      <w:pPr>
        <w:pStyle w:val="Western"/>
        <w:numPr>
          <w:ilvl w:val="0"/>
          <w:numId w:val="6"/>
        </w:numPr>
        <w:spacing w:before="280" w:after="0"/>
        <w:rPr/>
      </w:pPr>
      <w:r>
        <w:rPr/>
        <w:t xml:space="preserve">приобретение знаний о </w:t>
      </w:r>
      <w:bookmarkStart w:id="0" w:name="YANDEX_13"/>
      <w:bookmarkEnd w:id="0"/>
      <w:r>
        <w:rPr>
          <w:rStyle w:val="Highlighthighlightactive"/>
        </w:rPr>
        <w:t> языке </w:t>
      </w:r>
      <w:r>
        <w:rPr/>
        <w:t xml:space="preserve"> как знаковой системе и общественном явлении, его устройстве, развитии и функционировании;</w:t>
      </w:r>
    </w:p>
    <w:p>
      <w:pPr>
        <w:pStyle w:val="Western"/>
        <w:numPr>
          <w:ilvl w:val="0"/>
          <w:numId w:val="6"/>
        </w:numPr>
        <w:spacing w:before="0" w:after="280"/>
        <w:rPr/>
      </w:pPr>
      <w:r>
        <w:rPr/>
        <w:t xml:space="preserve">овладение умениями и навыками использования </w:t>
      </w:r>
      <w:bookmarkStart w:id="1" w:name="YANDEX_14"/>
      <w:bookmarkEnd w:id="1"/>
      <w:r>
        <w:rPr>
          <w:rStyle w:val="Highlighthighlightactive"/>
        </w:rPr>
        <w:t> языка </w:t>
      </w:r>
      <w:r>
        <w:rPr/>
        <w:t xml:space="preserve"> в различных сферах и ситуациях общения, основными нормами </w:t>
      </w:r>
      <w:bookmarkStart w:id="2" w:name="YANDEX_15"/>
      <w:bookmarkEnd w:id="2"/>
      <w:r>
        <w:rPr>
          <w:rStyle w:val="Highlighthighlightactive"/>
        </w:rPr>
        <w:t> русского </w:t>
      </w:r>
      <w:r>
        <w:rPr/>
        <w:t xml:space="preserve"> литературного </w:t>
      </w:r>
      <w:bookmarkStart w:id="3" w:name="YANDEX_16"/>
      <w:bookmarkEnd w:id="3"/>
      <w:r>
        <w:rPr>
          <w:rStyle w:val="Highlighthighlightactive"/>
        </w:rPr>
        <w:t> языка </w:t>
      </w:r>
      <w:r>
        <w:rPr/>
        <w:t>;</w:t>
      </w:r>
    </w:p>
    <w:p>
      <w:pPr>
        <w:pStyle w:val="Western"/>
        <w:numPr>
          <w:ilvl w:val="0"/>
          <w:numId w:val="6"/>
        </w:numPr>
        <w:spacing w:before="0" w:after="280"/>
        <w:rPr/>
      </w:pPr>
      <w:r>
        <w:rPr/>
        <w:t>формирование способностей к анализу и оценке языковых явлений и фактов; умение пользоваться различными лингвистичекими словарями; совершенствование умений навыков письменной речи;</w:t>
      </w:r>
    </w:p>
    <w:p>
      <w:pPr>
        <w:pStyle w:val="Western"/>
        <w:numPr>
          <w:ilvl w:val="0"/>
          <w:numId w:val="6"/>
        </w:numPr>
        <w:spacing w:before="0" w:after="280"/>
        <w:rPr/>
      </w:pPr>
      <w:r>
        <w:rPr/>
        <w:t>освоение компетенций- коммуникативной, языковедческой, культуроведческой.</w:t>
      </w:r>
    </w:p>
    <w:p>
      <w:pPr>
        <w:pStyle w:val="Western"/>
        <w:ind w:left="720" w:hanging="0"/>
        <w:rPr/>
      </w:pPr>
      <w:r>
        <w:rPr/>
        <w:t>Таким образом, программа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Style31"/>
        <w:rPr/>
      </w:pPr>
      <w:r>
        <w:rPr>
          <w:b/>
          <w:bCs/>
        </w:rPr>
        <w:t xml:space="preserve">Целями изучения </w:t>
      </w:r>
      <w:bookmarkStart w:id="4" w:name="YANDEX_57"/>
      <w:bookmarkEnd w:id="4"/>
      <w:r>
        <w:rPr>
          <w:rStyle w:val="Highlighthighlightactive"/>
          <w:b/>
          <w:bCs/>
        </w:rPr>
        <w:t> русского </w:t>
      </w:r>
      <w:bookmarkStart w:id="5" w:name="YANDEX_58"/>
      <w:bookmarkEnd w:id="5"/>
      <w:r>
        <w:rPr>
          <w:rStyle w:val="Highlighthighlightactive"/>
          <w:b/>
          <w:bCs/>
        </w:rPr>
        <w:t> языка </w:t>
      </w:r>
      <w:r>
        <w:rPr>
          <w:b/>
          <w:bCs/>
        </w:rPr>
        <w:t xml:space="preserve"> в основной школе являются:</w:t>
        <w:br/>
      </w:r>
      <w:r>
        <w:rPr/>
        <w:t>• </w:t>
      </w:r>
      <w:r>
        <w:rPr>
          <w:b/>
        </w:rPr>
        <w:t>воспитание</w:t>
      </w:r>
      <w:r>
        <w:rPr/>
        <w:t xml:space="preserve"> уважения к родному </w:t>
      </w:r>
      <w:bookmarkStart w:id="6" w:name="YANDEX_59"/>
      <w:bookmarkEnd w:id="6"/>
      <w:r>
        <w:rPr>
          <w:rStyle w:val="Highlighthighlightactive"/>
        </w:rPr>
        <w:t> языку </w:t>
      </w:r>
      <w:r>
        <w:rPr/>
        <w:t xml:space="preserve">, сознательного отношения к нему как явлению культуры; </w:t>
      </w:r>
    </w:p>
    <w:p>
      <w:pPr>
        <w:pStyle w:val="Style31"/>
        <w:rPr/>
      </w:pPr>
      <w:r>
        <w:rPr>
          <w:b/>
        </w:rPr>
        <w:t xml:space="preserve">осмысление родного </w:t>
      </w:r>
      <w:bookmarkStart w:id="7" w:name="YANDEX_60"/>
      <w:bookmarkEnd w:id="7"/>
      <w:r>
        <w:rPr>
          <w:rStyle w:val="Highlighthighlightactive"/>
          <w:b/>
        </w:rPr>
        <w:t> языка </w:t>
      </w:r>
      <w:r>
        <w:rPr>
          <w:b/>
        </w:rPr>
        <w:t xml:space="preserve"> </w:t>
      </w:r>
      <w:r>
        <w:rPr/>
        <w:t xml:space="preserve">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</w:t>
      </w:r>
      <w:bookmarkStart w:id="8" w:name="YANDEX_61"/>
      <w:bookmarkEnd w:id="8"/>
      <w:r>
        <w:rPr>
          <w:rStyle w:val="Highlighthighlightactive"/>
        </w:rPr>
        <w:t> языка </w:t>
      </w:r>
      <w:r>
        <w:rPr/>
        <w:t>;</w:t>
        <w:br/>
      </w:r>
      <w:r>
        <w:rPr>
          <w:b/>
        </w:rPr>
        <w:t xml:space="preserve">• овладение </w:t>
      </w:r>
      <w:bookmarkStart w:id="9" w:name="YANDEX_62"/>
      <w:bookmarkEnd w:id="9"/>
      <w:r>
        <w:rPr>
          <w:rStyle w:val="Highlighthighlightactive"/>
          <w:b/>
        </w:rPr>
        <w:t> русским </w:t>
      </w:r>
      <w:r>
        <w:rPr>
          <w:b/>
        </w:rPr>
        <w:t xml:space="preserve"> </w:t>
      </w:r>
      <w:bookmarkStart w:id="10" w:name="YANDEX_63"/>
      <w:bookmarkEnd w:id="10"/>
      <w:r>
        <w:rPr>
          <w:rStyle w:val="Highlighthighlightactive"/>
          <w:b/>
        </w:rPr>
        <w:t> языком </w:t>
      </w:r>
      <w:r>
        <w:rPr>
          <w:b/>
        </w:rPr>
        <w:t xml:space="preserve"> </w:t>
      </w:r>
      <w:r>
        <w:rPr/>
        <w:t xml:space="preserve">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</w:t>
      </w:r>
    </w:p>
    <w:p>
      <w:pPr>
        <w:pStyle w:val="Style31"/>
        <w:rPr/>
      </w:pPr>
      <w:r>
        <w:rPr>
          <w:b/>
        </w:rPr>
        <w:t>овладение важнейшими общеучебными умениями</w:t>
      </w:r>
      <w:r>
        <w:rPr/>
        <w:t xml:space="preserve">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  <w:br/>
        <w:t>• </w:t>
      </w:r>
      <w:r>
        <w:rPr>
          <w:b/>
        </w:rPr>
        <w:t xml:space="preserve">освоение знаний об устройстве языковой системы и закономерностях ее </w:t>
      </w:r>
    </w:p>
    <w:p>
      <w:pPr>
        <w:pStyle w:val="Style31"/>
        <w:rPr/>
      </w:pPr>
      <w:r>
        <w:rPr>
          <w:b/>
        </w:rPr>
        <w:t>функционирования</w:t>
      </w:r>
      <w:r>
        <w:rPr/>
        <w:t xml:space="preserve">, о стилистических ресурсах и основных нормах </w:t>
      </w:r>
      <w:bookmarkStart w:id="11" w:name="YANDEX_64"/>
      <w:bookmarkEnd w:id="11"/>
      <w:r>
        <w:rPr>
          <w:rStyle w:val="Highlighthighlightactive"/>
        </w:rPr>
        <w:t> русского </w:t>
      </w:r>
      <w:r>
        <w:rPr/>
        <w:t xml:space="preserve"> литературного </w:t>
      </w:r>
      <w:bookmarkStart w:id="12" w:name="YANDEX_65"/>
      <w:bookmarkEnd w:id="12"/>
      <w:r>
        <w:rPr>
          <w:rStyle w:val="Highlighthighlightactive"/>
        </w:rPr>
        <w:t> языка </w:t>
      </w:r>
      <w:r>
        <w:rPr/>
        <w:t xml:space="preserve">; </w:t>
      </w:r>
    </w:p>
    <w:p>
      <w:pPr>
        <w:pStyle w:val="Style31"/>
        <w:rPr/>
      </w:pPr>
      <w:r>
        <w:rPr>
          <w:b/>
        </w:rPr>
        <w:t>развитие способности опознавать, анализировать, сопоставлять</w:t>
      </w:r>
      <w:r>
        <w:rPr/>
        <w:t>, классифицировать и оценивать языковые факты;</w:t>
      </w:r>
    </w:p>
    <w:p>
      <w:pPr>
        <w:pStyle w:val="Style31"/>
        <w:rPr/>
      </w:pPr>
      <w:r>
        <w:rPr/>
        <w:t xml:space="preserve"> </w:t>
      </w:r>
      <w:r>
        <w:rPr>
          <w:b/>
        </w:rPr>
        <w:t>овладение на этой основе культурой устной и письменной речи</w:t>
      </w:r>
      <w:r>
        <w:rPr/>
        <w:t xml:space="preserve">, видами речевой деятельности, правилами использования </w:t>
      </w:r>
      <w:bookmarkStart w:id="13" w:name="YANDEX_66"/>
      <w:bookmarkEnd w:id="13"/>
      <w:r>
        <w:rPr>
          <w:rStyle w:val="Highlighthighlightactive"/>
        </w:rPr>
        <w:t> языка </w:t>
      </w:r>
      <w:r>
        <w:rPr/>
        <w:t xml:space="preserve"> в разных ситуациях общения, нормами речевого этикета; </w:t>
      </w:r>
    </w:p>
    <w:p>
      <w:pPr>
        <w:pStyle w:val="Style31"/>
        <w:rPr/>
      </w:pPr>
      <w:r>
        <w:rPr>
          <w:b/>
        </w:rPr>
        <w:t>обогащение активного и потенциального словарного запаса</w:t>
      </w:r>
      <w:r>
        <w:rPr/>
        <w:t xml:space="preserve">; </w:t>
      </w:r>
    </w:p>
    <w:p>
      <w:pPr>
        <w:pStyle w:val="Style31"/>
        <w:rPr/>
      </w:pPr>
      <w:r>
        <w:rPr>
          <w:b/>
        </w:rPr>
        <w:t>расширение объема используемых в речи грамматических средств</w:t>
      </w:r>
      <w:r>
        <w:rPr/>
        <w:t xml:space="preserve">; совершенствование способности применять приобретенные знания, умения и навыки в процессе речевого общения в учебной деятельности и повседневной жизн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left="0" w:right="0"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Метапредметные образовательные функции русского языка определяют универсальный, обобщающий характер воздействия предмета «Русский   язык» на формирование личности ребенка в процессе его обучения в школе. Русский   язык является основой развития мышления, воображения, интеллектуальных и творческих способностей учащихся; основой самореализации личности, развития способности к самостоятельному усвоению новых знаний и умений, включая организацию учебной деятельности. Русский 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 Язык 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Style31"/>
        <w:spacing w:before="280" w:after="240"/>
        <w:rPr/>
      </w:pPr>
      <w:r>
        <w:rPr>
          <w:b/>
        </w:rPr>
        <w:t>Содержание программы имеет особенности,</w:t>
      </w:r>
      <w:r>
        <w:rPr/>
        <w:t xml:space="preserve"> обусловленные, во-первых, предметным содержанием системы общего среднего образования; во-вторых, психологическими и возрастными особенностям обучаемых.</w:t>
        <w:br/>
      </w:r>
      <w:r>
        <w:rPr>
          <w:b/>
        </w:rPr>
        <w:t xml:space="preserve">     В примерной программе обозначено целеполагание предметных курсов на разных уровнях: на уровне метапредметных, предметных и личностных целей; на уровне метапредметных, предметных и личностных образовательных результатов (требований); на уровне учебных действий.</w:t>
        <w:br/>
      </w:r>
      <w:bookmarkStart w:id="14" w:name="YANDEX_42"/>
      <w:bookmarkEnd w:id="14"/>
      <w:r>
        <w:rPr/>
        <w:t xml:space="preserve">     Содержание курса </w:t>
      </w:r>
      <w:bookmarkStart w:id="15" w:name="YANDEX_67"/>
      <w:bookmarkEnd w:id="15"/>
      <w:r>
        <w:rPr>
          <w:rStyle w:val="Highlighthighlightactive"/>
        </w:rPr>
        <w:t> русского </w:t>
      </w:r>
      <w:r>
        <w:rPr/>
        <w:t xml:space="preserve"> (родного) </w:t>
      </w:r>
      <w:bookmarkStart w:id="16" w:name="YANDEX_68"/>
      <w:bookmarkEnd w:id="16"/>
      <w:r>
        <w:rPr>
          <w:rStyle w:val="Highlighthighlightactive"/>
        </w:rPr>
        <w:t> языка </w:t>
      </w:r>
      <w:r>
        <w:rPr/>
        <w:t xml:space="preserve">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  <w:br/>
      </w:r>
      <w:r>
        <w:rPr>
          <w:b/>
          <w:bCs/>
        </w:rPr>
        <w:t xml:space="preserve">     Коммуникативная компетенция</w:t>
      </w:r>
      <w:r>
        <w:rPr/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</w:t>
      </w:r>
      <w:bookmarkStart w:id="17" w:name="YANDEX_69"/>
      <w:bookmarkEnd w:id="17"/>
      <w:r>
        <w:rPr>
          <w:rStyle w:val="Highlighthighlightactive"/>
        </w:rPr>
        <w:t> языка </w:t>
      </w:r>
      <w:r>
        <w:rPr/>
        <w:t xml:space="preserve">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  <w:br/>
      </w:r>
      <w:r>
        <w:rPr>
          <w:b/>
          <w:bCs/>
        </w:rPr>
        <w:t xml:space="preserve">    Языковая и лингвистическая</w:t>
      </w:r>
      <w:r>
        <w:rPr/>
        <w:t xml:space="preserve"> (языковедческая) компетенции формируются на основе овладения необходимыми знаниями о </w:t>
      </w:r>
      <w:bookmarkStart w:id="18" w:name="YANDEX_70"/>
      <w:bookmarkEnd w:id="18"/>
      <w:r>
        <w:rPr>
          <w:rStyle w:val="Highlighthighlightactive"/>
        </w:rPr>
        <w:t> языке </w:t>
      </w:r>
      <w:r>
        <w:rPr/>
        <w:t xml:space="preserve"> как знаковой системе и общественном явлении, его устройстве, развитии и функционировании; освоения основных норм </w:t>
      </w:r>
      <w:bookmarkStart w:id="19" w:name="YANDEX_71"/>
      <w:bookmarkEnd w:id="19"/>
      <w:r>
        <w:rPr>
          <w:rStyle w:val="Highlighthighlightactive"/>
        </w:rPr>
        <w:t> русского </w:t>
      </w:r>
      <w:r>
        <w:rPr/>
        <w:t xml:space="preserve"> литературного </w:t>
      </w:r>
      <w:bookmarkStart w:id="20" w:name="YANDEX_72"/>
      <w:bookmarkEnd w:id="20"/>
      <w:r>
        <w:rPr>
          <w:rStyle w:val="Highlighthighlightactive"/>
        </w:rPr>
        <w:t> языка </w:t>
      </w:r>
      <w:r>
        <w:rPr/>
        <w:t xml:space="preserve">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</w:t>
      </w:r>
    </w:p>
    <w:p>
      <w:pPr>
        <w:pStyle w:val="Style31"/>
        <w:spacing w:before="280" w:after="240"/>
        <w:rPr/>
      </w:pPr>
      <w:r>
        <w:rPr/>
      </w:r>
    </w:p>
    <w:p>
      <w:pPr>
        <w:pStyle w:val="Style31"/>
        <w:spacing w:before="280" w:after="240"/>
        <w:rPr/>
      </w:pPr>
      <w:r>
        <w:rPr/>
      </w:r>
    </w:p>
    <w:p>
      <w:pPr>
        <w:pStyle w:val="Style31"/>
        <w:spacing w:before="280" w:after="240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3. Место предмета в базисном учебном план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Русский язык как учебная дисциплина имеет первостепенное значение, так как является не только предметом изучения, но и важнейшим средством познания других нау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Материал  в программе расположен с учетом возрастных возможностей учащихся: в 5, 6 и 7 классах изучаются фонетика и графика, лексика и фразеология, морфемика и словообразование , морфология и орфография.  Систематический курс синтаксиса является предметом изучения в 8 и 9 класс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та по культуре речи рассредоточена по всем класс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 изучения русского языка предусматривает прочное усвоение материала, для чего значительное место отводится повторению. Для повторения в начале и конце года  в каждом классе выделяются ча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Количество часов в год в 5 классе – 17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Количество часов в неделю - 5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szCs w:val="24"/>
        </w:rPr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Style w:val="FontStyle40"/>
          <w:rFonts w:cs="Times New Roman" w:ascii="Times New Roman" w:hAnsi="Times New Roman"/>
          <w:sz w:val="24"/>
          <w:szCs w:val="24"/>
        </w:rPr>
        <w:t>4. СОДЕРЖАНИЕ У</w:t>
      </w:r>
      <w:r>
        <w:rPr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4"/>
          <w:szCs w:val="24"/>
        </w:rPr>
        <w:t>ЧЕБНОГО ПРЕДМЕТА</w:t>
      </w:r>
    </w:p>
    <w:p>
      <w:pPr>
        <w:pStyle w:val="Style31"/>
        <w:jc w:val="center"/>
        <w:rPr>
          <w:b/>
          <w:b/>
          <w:bCs/>
        </w:rPr>
      </w:pPr>
      <w:r>
        <w:rPr>
          <w:b/>
          <w:bCs/>
        </w:rPr>
        <w:t>Основные содержательные линии</w:t>
      </w:r>
    </w:p>
    <w:p>
      <w:pPr>
        <w:pStyle w:val="Style31"/>
        <w:rPr/>
      </w:pPr>
      <w:r>
        <w:rPr/>
        <w:t xml:space="preserve">Направленность курса </w:t>
      </w:r>
      <w:bookmarkStart w:id="21" w:name="YANDEX_78"/>
      <w:bookmarkEnd w:id="21"/>
      <w:r>
        <w:rPr>
          <w:rStyle w:val="Highlighthighlightactive"/>
        </w:rPr>
        <w:t> русского </w:t>
      </w:r>
      <w:r>
        <w:rPr/>
        <w:t xml:space="preserve"> </w:t>
      </w:r>
      <w:bookmarkStart w:id="22" w:name="YANDEX_79"/>
      <w:bookmarkEnd w:id="22"/>
      <w:r>
        <w:rPr>
          <w:rStyle w:val="Highlighthighlightactive"/>
        </w:rPr>
        <w:t> языка </w:t>
      </w:r>
      <w:r>
        <w:rPr/>
        <w:t xml:space="preserve"> на формирование коммуникативной, языковой и лингвистической (языковедческой) и культуроведческой компетенций нашла отражение в структуре программы. В ней выделяются </w:t>
      </w:r>
      <w:r>
        <w:rPr>
          <w:b/>
        </w:rPr>
        <w:t>три</w:t>
      </w:r>
      <w:r>
        <w:rPr/>
        <w:t xml:space="preserve"> сквозные содержательные линии, обеспечивающие формирование указанных компетенций:</w:t>
        <w:br/>
        <w:t>• </w:t>
      </w:r>
      <w:r>
        <w:rPr>
          <w:b/>
        </w:rPr>
        <w:t>содержание, обеспечивающее формирование коммуникативной компетенции;</w:t>
        <w:br/>
      </w:r>
      <w:r>
        <w:rPr/>
        <w:t>• </w:t>
      </w:r>
      <w:r>
        <w:rPr>
          <w:b/>
        </w:rPr>
        <w:t>содержание, обеспечивающее формирование языковой и лингвистической (языковедческой) компетенций;</w:t>
        <w:br/>
      </w:r>
      <w:r>
        <w:rPr/>
        <w:t>• </w:t>
      </w:r>
      <w:r>
        <w:rPr>
          <w:b/>
        </w:rPr>
        <w:t>содержание, обеспечивающее формирование культуроведческой компетенции.</w:t>
      </w:r>
    </w:p>
    <w:p>
      <w:pPr>
        <w:pStyle w:val="Style31"/>
        <w:spacing w:before="0" w:after="0"/>
        <w:rPr/>
      </w:pPr>
      <w:r>
        <w:rPr>
          <w:b/>
        </w:rPr>
        <w:br/>
        <w:t>Первая содержательная линия</w:t>
      </w:r>
      <w:r>
        <w:rPr/>
        <w:t xml:space="preserve"> представлена в программе разделами, изучение которых направлено на сознательное формирование навыков речевого общения: «Речь и речевое общение», «Речевая деятельность», «Текст», «Функциональные разновидности </w:t>
      </w:r>
      <w:bookmarkStart w:id="23" w:name="YANDEX_80"/>
      <w:bookmarkEnd w:id="23"/>
      <w:r>
        <w:rPr>
          <w:rStyle w:val="Highlighthighlightactive"/>
        </w:rPr>
        <w:t> языка </w:t>
      </w:r>
      <w:r>
        <w:rPr/>
        <w:t>».</w:t>
        <w:br/>
      </w:r>
      <w:r>
        <w:rPr>
          <w:b/>
        </w:rPr>
        <w:t>Вторая содержательная линия</w:t>
      </w:r>
      <w:r>
        <w:rPr/>
        <w:t xml:space="preserve"> включает разделы, отражающие устройство </w:t>
      </w:r>
      <w:bookmarkStart w:id="24" w:name="YANDEX_81"/>
      <w:bookmarkEnd w:id="24"/>
      <w:r>
        <w:rPr>
          <w:rStyle w:val="Highlighthighlightactive"/>
        </w:rPr>
        <w:t> языка </w:t>
      </w:r>
      <w:r>
        <w:rPr/>
        <w:t xml:space="preserve"> и особенности функционирования языковых единиц: «Общие сведения о </w:t>
      </w:r>
      <w:bookmarkStart w:id="25" w:name="YANDEX_82"/>
      <w:bookmarkEnd w:id="25"/>
      <w:r>
        <w:rPr>
          <w:rStyle w:val="Highlighthighlightactive"/>
        </w:rPr>
        <w:t> языке </w:t>
      </w:r>
      <w:r>
        <w:rPr/>
        <w:t>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  <w:br/>
      </w:r>
      <w:r>
        <w:rPr>
          <w:b/>
        </w:rPr>
        <w:t>Третья содержательная линия</w:t>
      </w:r>
      <w:r>
        <w:rPr/>
        <w:t xml:space="preserve"> представлена в примерной программе разделом «</w:t>
      </w:r>
      <w:bookmarkStart w:id="26" w:name="YANDEX_83"/>
      <w:bookmarkEnd w:id="26"/>
      <w:r>
        <w:rPr>
          <w:rStyle w:val="Highlighthighlightactive"/>
        </w:rPr>
        <w:t> Язык </w:t>
      </w:r>
      <w:r>
        <w:rPr/>
        <w:t xml:space="preserve"> и культура», изучение которого позволит раскрыть связь </w:t>
      </w:r>
      <w:bookmarkStart w:id="27" w:name="YANDEX_84"/>
      <w:bookmarkEnd w:id="27"/>
      <w:r>
        <w:rPr>
          <w:rStyle w:val="Highlighthighlightactive"/>
        </w:rPr>
        <w:t> языка </w:t>
      </w:r>
      <w:r>
        <w:rPr/>
        <w:t xml:space="preserve"> с историей и культурой народа.</w:t>
        <w:br/>
        <w:t xml:space="preserve">     В учебном процессе указанные содержательные линии неразрывно </w:t>
      </w:r>
      <w:r>
        <w:rPr>
          <w:b/>
        </w:rPr>
        <w:t>взаимосвязаны и интегрированы</w:t>
      </w:r>
      <w:r>
        <w:rPr/>
        <w:t>.</w:t>
      </w:r>
    </w:p>
    <w:p>
      <w:pPr>
        <w:pStyle w:val="Style31"/>
        <w:spacing w:before="0" w:after="0"/>
        <w:rPr/>
      </w:pPr>
      <w:r>
        <w:rPr/>
        <w:t xml:space="preserve">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</w:t>
      </w:r>
      <w:bookmarkStart w:id="28" w:name="YANDEX_85"/>
      <w:bookmarkEnd w:id="28"/>
      <w:r>
        <w:rPr>
          <w:rStyle w:val="Highlighthighlightactive"/>
        </w:rPr>
        <w:t> языке </w:t>
      </w:r>
      <w:r>
        <w:rPr/>
        <w:t xml:space="preserve">как национально-культурном феномене. При таком подхопроцесс осознания языковой системы и личный опыт использования </w:t>
      </w:r>
      <w:bookmarkStart w:id="29" w:name="YANDEX_86"/>
      <w:bookmarkEnd w:id="29"/>
      <w:r>
        <w:rPr>
          <w:rStyle w:val="Highlighthighlightactive"/>
        </w:rPr>
        <w:t> языка </w:t>
      </w:r>
      <w:r>
        <w:rPr/>
        <w:t xml:space="preserve"> в определенных ситуациях общения оказываются неразрывно связанными. </w:t>
      </w:r>
    </w:p>
    <w:p>
      <w:pPr>
        <w:pStyle w:val="Style31"/>
        <w:rPr/>
      </w:pPr>
      <w:r>
        <w:rPr>
          <w:b/>
        </w:rPr>
        <w:t>Тематическое планирование. Разделы программы</w:t>
      </w:r>
      <w:r>
        <w:rPr/>
        <w:t>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Язык  -  важнейшее средство общения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Повторение пройденного в 1 - 4 классах </w:t>
      </w:r>
      <w:r>
        <w:rPr>
          <w:rFonts w:cs="Times New Roman" w:ascii="Times New Roman" w:hAnsi="Times New Roman"/>
          <w:szCs w:val="24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Местоимения 1, 2 и 3-го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Наречие (ознакомл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Предлоги и союзы. Раздельное написание предлогов со сло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II. Текст. Тема текста. Сти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интаксис. Пунктуация. Культура реч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Основные синтаксические понятия (единицы): словосочетание, предложение, тек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унктуация как раздел науки о язы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ловосочетание: главное и зависимое слова в словосочета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рамматическая основа пред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интаксический разбор словосочетания и пред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бращение, знаки препинания при обращении. Вводные слова и словосочет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ямая речь после слов автора и перед ними; знаки препинания при прямой реч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Диалог. Тире в начале реплик диалога. 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онетика. Орфоэпия. Графика и орфография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Фонетический разбор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рфоэпические словар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рфографический разб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рфографические слова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II.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Лексика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орфемика. Орфография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рфография как раздел науки о языке. Орфографическое правил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I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Рассуждение в повествовании. Рассуждение, его структура и разновид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орфология. Орфография. Культура реч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мя существительно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Имя существительное как часть речи. Синтаксическая роль имени существительного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Морфологический разбор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Буквы о и е после шипящих и ц в окончаниях существитель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использовать в речи существительные-синонимы для более точного выражения мыс- лей и для устранения неоправданного повтора одних и тех же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Доказательства и объяснения в рассужд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мя прилагательно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Имя прилагательное как часть речи. Синтаксическая роль имени прилагательного в предло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олные и краткие прилагательны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Умение правильно ставить ударение в краткой форме прилагательных (труден, трудна, трудн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Описание животного. Структура текста данного жанра. Стилистические разновидности этого жан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го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Глагол как часть речи. Синтаксическая роль глагола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чередующихся гласных е и и в корнях глаголов -бер- - -бир-, -дер- - -дир-, -мер- - -мир-, - nep- - -пир-, - тер- - - тир-, -стел- - -стил-. Правописание не с глаго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вторение и систематизация пройденного в 5 классе 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850" w:top="1292" w:footer="1701" w:bottom="21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усский язык. 5 класс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алендарно-тематическое планирование. Базовый уровень (175 часов).</w:t>
      </w:r>
    </w:p>
    <w:tbl>
      <w:tblPr>
        <w:tblW w:w="147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23"/>
        <w:gridCol w:w="850"/>
        <w:gridCol w:w="1418"/>
        <w:gridCol w:w="2126"/>
        <w:gridCol w:w="3260"/>
        <w:gridCol w:w="2985"/>
        <w:gridCol w:w="183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Элементы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ланируемые результаты обучения (личностные, предметные, метапредметные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ные виды УД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иды контроля достижений метапредметных и предметных результатов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Домашнее задание (характеристика видов учебной деятельности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Arial9pt0pt"/>
                <w:rFonts w:cs="Times New Roman" w:ascii="Times New Roman" w:hAnsi="Times New Roman"/>
                <w:sz w:val="14"/>
                <w:szCs w:val="14"/>
              </w:rPr>
              <w:t>1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Arial9pt0pt"/>
                <w:rFonts w:cs="Times New Roman" w:ascii="Times New Roman" w:hAnsi="Times New Roman"/>
                <w:sz w:val="24"/>
                <w:szCs w:val="24"/>
              </w:rPr>
              <w:t>Наука о рус</w:t>
              <w:softHyphen/>
              <w:t>ском языке, ее основные разде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rial9pt0pt"/>
                <w:rFonts w:cs="Times New Roman"/>
                <w:sz w:val="24"/>
                <w:szCs w:val="24"/>
              </w:rPr>
            </w:pPr>
            <w:r>
              <w:rPr>
                <w:rStyle w:val="Arial9pt0pt"/>
                <w:rFonts w:cs="Times New Roman" w:ascii="Times New Roman" w:hAnsi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Лингвистика как наука о языке и речи. Основные разделы лингвистики, изучаемые в 5 классе. Писатели и ученые о богатстве и выразительности русск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лучают представле</w:t>
              <w:softHyphen/>
              <w:t>ние о языке как знаковой системе, о лингвистике как науке, об основных разделах лингвистики; овладевают приемами работы со схемой, выде</w:t>
              <w:softHyphen/>
              <w:t>ляют основную и допол</w:t>
              <w:softHyphen/>
              <w:t>нительную информацию в схеме и тексте, форму</w:t>
              <w:softHyphen/>
              <w:t>лируют выводы, выра</w:t>
              <w:softHyphen/>
              <w:t>жая свое мн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ираясь на схему «Лин</w:t>
              <w:softHyphen/>
              <w:t>гвистика - наука о языке», рассказывают, что такое лингвистика, что означает, из каких разделов состоит; выразительно читают текст «Зачем нужно изу</w:t>
              <w:softHyphen/>
              <w:t>чать лингвистику в шко</w:t>
              <w:softHyphen/>
              <w:t>ле», определяют его ос</w:t>
              <w:softHyphen/>
              <w:t>новную мысль, выражают свое отношение к прочи</w:t>
              <w:softHyphen/>
              <w:t xml:space="preserve">танному. </w:t>
            </w:r>
            <w:r>
              <w:rPr>
                <w:sz w:val="24"/>
                <w:szCs w:val="24"/>
              </w:rPr>
              <w:t>Оценка за творческую работ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ращаются к «Энцикло</w:t>
              <w:softHyphen/>
              <w:t>педии для детей. Языко</w:t>
              <w:softHyphen/>
              <w:t xml:space="preserve">знание. Русский язык» 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(с. 45) и готовят устный от</w:t>
              <w:softHyphen/>
              <w:t>вет на вопрос «Язык не</w:t>
              <w:softHyphen/>
              <w:t>обыкновенно прост или необыкновенно сложен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</w:t>
            </w:r>
          </w:p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Язык и </w:t>
            </w:r>
          </w:p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оль речевой культуры, об</w:t>
              <w:softHyphen/>
              <w:t>щения, коммуникативных умений в жизни человека. Отражение в языке культу</w:t>
              <w:softHyphen/>
              <w:t>ры и истории на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значение родно</w:t>
              <w:softHyphen/>
              <w:t>го языка в жизни человека и общества, роль речевой культуры, читают текст, используя приемы озна</w:t>
              <w:softHyphen/>
              <w:t>комительного чтения, ана</w:t>
              <w:softHyphen/>
              <w:t>лизируют учебно-научный текст, озаглавливают его, создают устное высказы</w:t>
              <w:softHyphen/>
              <w:t>вание, свободно, правиль</w:t>
              <w:softHyphen/>
              <w:t>но излагают свои мысли в устной форм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на основе инфор</w:t>
              <w:softHyphen/>
              <w:t>мации учебника «Когда и как служит нам язык?»</w:t>
            </w:r>
          </w:p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а ответы на уроке, за выполнение словарной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дбирают пословицы и поговорки о языке, учении</w:t>
            </w:r>
          </w:p>
        </w:tc>
      </w:tr>
      <w:tr>
        <w:trPr>
          <w:trHeight w:val="39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3</w:t>
            </w:r>
          </w:p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3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щение устное и письме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чь как деятельность. Ви</w:t>
              <w:softHyphen/>
              <w:t>ды речевой деятельности. Устная и письменная реч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лучают представле</w:t>
              <w:softHyphen/>
              <w:t>ние об основных видах речевой деятельности (аудирование, чтение, говорение, письмо) и их особенностях, анализи</w:t>
              <w:softHyphen/>
              <w:t>руют устные и письменные высказывания с точ</w:t>
              <w:softHyphen/>
              <w:t>ки зрения их цели, усло</w:t>
              <w:softHyphen/>
              <w:t>вия общения, овладева</w:t>
              <w:softHyphen/>
              <w:t>ют приемами работы со схемой, создают устное высказывание на лин</w:t>
              <w:softHyphen/>
              <w:t>гвистическую тем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сматривают и объясня</w:t>
              <w:softHyphen/>
              <w:t>ют схему общения в соот</w:t>
              <w:softHyphen/>
              <w:t>ветствии с коммуникативной задачей, извлекают инфор</w:t>
              <w:softHyphen/>
              <w:t>мацию из схемы, использу</w:t>
              <w:softHyphen/>
              <w:t>ют ее в монологическом высказывании на лингвистическую тему; анализируют пословицы и поговорки рус</w:t>
              <w:softHyphen/>
              <w:t>ского народа о языке и уче</w:t>
              <w:softHyphen/>
              <w:t>нии, моделируют ситуации, в которых происходит уст</w:t>
              <w:softHyphen/>
              <w:t xml:space="preserve">ное и письменное общение. </w:t>
            </w:r>
            <w:r>
              <w:rPr>
                <w:sz w:val="24"/>
                <w:szCs w:val="24"/>
              </w:rPr>
              <w:t>Оценка за выполнение творческой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волшебную сказ</w:t>
              <w:softHyphen/>
              <w:t>ку (на выбор), готовят устный пересказ понра</w:t>
              <w:softHyphen/>
              <w:t>вившегося эпизода, обосновывают свой вы</w:t>
              <w:softHyphen/>
              <w:t>бор, готовят устный аргументированный ответ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«Можно ли знать язык, но плохо владеть речью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4</w:t>
            </w:r>
          </w:p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3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тение как вид речевой деятельно</w:t>
              <w:softHyphen/>
              <w:t>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тение - вид рецептивной деятельности. Культура ра</w:t>
              <w:softHyphen/>
              <w:t>боты с книгой и другими ис</w:t>
              <w:softHyphen/>
              <w:t>точниками информации. Стратегия ознакомительно</w:t>
              <w:softHyphen/>
              <w:t>го, изучающего и просмот</w:t>
              <w:softHyphen/>
              <w:t>рового видов чт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нимают особенности ознакомительного, изу</w:t>
              <w:softHyphen/>
              <w:t>чающего и просмотрово</w:t>
              <w:softHyphen/>
              <w:t>го видов чтения, овладе</w:t>
              <w:softHyphen/>
              <w:t>вают приемами работы с учебной книгой и други</w:t>
              <w:softHyphen/>
              <w:t>ми источниками инфор</w:t>
              <w:softHyphen/>
              <w:t>мации, читают текст, ис</w:t>
              <w:softHyphen/>
              <w:t>пользуя приемы ознако</w:t>
              <w:softHyphen/>
              <w:t>мительного и изучающе</w:t>
              <w:softHyphen/>
              <w:t>го видов чтения: анализируют его структуру, определяют последова</w:t>
              <w:softHyphen/>
              <w:t>тельность действий при выполнении самостоятельной работы, подроб</w:t>
              <w:softHyphen/>
              <w:t>но пересказывают, оце</w:t>
              <w:softHyphen/>
              <w:t>нивают свои результат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 о приемах ознакомительного чтения, выделяют главную мысль учебно-научного текста, анализируют памятку «Приемы изучающего чтени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текст художест</w:t>
              <w:softHyphen/>
              <w:t>венного стиля в «Дидак</w:t>
              <w:softHyphen/>
              <w:t>тических материалах», читают его изучающим чтением, формулируют вопросы автору, состав</w:t>
              <w:softHyphen/>
              <w:t>ляют план текст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5</w:t>
            </w:r>
          </w:p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7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ушание как вид ре</w:t>
              <w:softHyphen/>
              <w:t>чевой дея</w:t>
              <w:softHyphen/>
              <w:t>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удирование (слушание) и его виды (выборочное, ознакомительное, детальное). Приемы, повышающие эф</w:t>
              <w:softHyphen/>
              <w:t>фективность слушания уст</w:t>
              <w:softHyphen/>
              <w:t>ной монологической речи, правила эффективного слушания в ситуации диал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нимают особенности аудирования и его видов, овладевают правилами и приемами и приемами эффективного слушания устной монологической речи, и речи в ситуации диалога, создают текст в форме письма, соблю</w:t>
              <w:softHyphen/>
              <w:t>дая нормы русского ли</w:t>
              <w:softHyphen/>
              <w:t>тературного язы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нализируют памятку «Приемы слушания», до</w:t>
              <w:softHyphen/>
              <w:t>бавляют в нее свои сове</w:t>
              <w:softHyphen/>
              <w:t>ты, моделируют ситуации диалога, сочиняют про</w:t>
              <w:softHyphen/>
              <w:t>должение данной в учеб</w:t>
              <w:softHyphen/>
              <w:t>нике сказ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ушают информацион</w:t>
              <w:softHyphen/>
              <w:t xml:space="preserve">ное сообщение СМИ и готовят его пересказ 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.12.</w:t>
            </w:r>
          </w:p>
        </w:tc>
      </w:tr>
      <w:tr>
        <w:trPr>
          <w:trHeight w:val="48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6</w:t>
            </w:r>
          </w:p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8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/Р. Стил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Функциональные разновидно</w:t>
              <w:softHyphen/>
              <w:t>сти языка: разговорный стиль, научный стиль, художествен</w:t>
              <w:softHyphen/>
              <w:t>ный стиль. Понятия речевого этикета, этикетного диало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комятся с понятиями речевого этикета и эти</w:t>
              <w:softHyphen/>
              <w:t>кетного диалога, полу</w:t>
              <w:softHyphen/>
              <w:t>чают представления об основных признаках разговорного, научного сти</w:t>
              <w:softHyphen/>
              <w:t>ля, языка художествен</w:t>
              <w:softHyphen/>
              <w:t>ной литературы, выяв</w:t>
              <w:softHyphen/>
              <w:t>ляют особенности стиля, опознают стиль, соответ</w:t>
              <w:softHyphen/>
              <w:t>ствующий ситуации об</w:t>
              <w:softHyphen/>
              <w:t>щения, теме, целям, анализируют тексты уп</w:t>
              <w:softHyphen/>
              <w:t>ражнений с точки зрения цели высказывания, ус</w:t>
              <w:softHyphen/>
              <w:t>танавливают принад</w:t>
              <w:softHyphen/>
              <w:t>лежность текстов к опре</w:t>
              <w:softHyphen/>
              <w:t>деленным функциональ</w:t>
              <w:softHyphen/>
              <w:t>ным разновидностям язы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ы, используя приемы изучающего чте</w:t>
              <w:softHyphen/>
              <w:t>ния, устанавливают при</w:t>
              <w:softHyphen/>
              <w:t>надлежность текста к оп</w:t>
              <w:softHyphen/>
              <w:t>ределенному стилю, ана-</w:t>
            </w:r>
          </w:p>
          <w:p>
            <w:pPr>
              <w:pStyle w:val="17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лизируют тексты с точки зрения цели высказыва</w:t>
              <w:softHyphen/>
              <w:t>ния, моделируют этикет</w:t>
              <w:softHyphen/>
              <w:t>ные диалоги, включая ре</w:t>
              <w:softHyphen/>
              <w:t>чевые формулы приветст</w:t>
              <w:softHyphen/>
              <w:t>вия; готовят развернутый ответ на вопрос «Что об</w:t>
              <w:softHyphen/>
              <w:t>щего у учебно-научных и научных текстов и чем они отличаются?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в школьных учебниках научный текст, в хрестоматии по литера</w:t>
              <w:softHyphen/>
              <w:t>туре - фрагмент художе</w:t>
              <w:softHyphen/>
              <w:t>ственного текста,  доказывают принадлежность тек</w:t>
              <w:softHyphen/>
              <w:t>ста к определенному сти</w:t>
              <w:softHyphen/>
              <w:t>лю, используя информа</w:t>
              <w:softHyphen/>
              <w:t>цию, полученную на уроке.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.14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7</w:t>
            </w:r>
          </w:p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9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вуки и бук</w:t>
              <w:softHyphen/>
              <w:t>вы. Произ</w:t>
              <w:softHyphen/>
              <w:t>ношение и правопис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вуки гласные и согласные. Ударные и безударные глас</w:t>
              <w:softHyphen/>
              <w:t>ные. Согласные глухие и звонкие, мягкие и твердые. Различение буквы и звука. Понятие транскри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комятся с понятием транскрипции, осознают соотношение произно</w:t>
              <w:softHyphen/>
              <w:t>шения и правописания, различают букву и звук, делят звуки на гласные и согласные, гласные - на ударные и безударные, согласные - на парные - непарные, глухие - звон</w:t>
              <w:softHyphen/>
              <w:t>кие, мягкие - твердые; слова - на слоги, выде</w:t>
              <w:softHyphen/>
              <w:t>ляют на слух звуки и называют их, осуществля</w:t>
              <w:softHyphen/>
              <w:t>ют фонетический разбор, читают текст, используя приемы ознакомительно</w:t>
              <w:softHyphen/>
              <w:t>го чтения, определяют его тему и основную мысль, выражают отно</w:t>
              <w:softHyphen/>
              <w:t>шение к прочитанному, приводят свои примеры, аргументируют отв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количество букв и звуков в словах, заполняют таблицу: коли</w:t>
              <w:softHyphen/>
              <w:t>чество букв и звуков сов</w:t>
              <w:softHyphen/>
              <w:t>падает, букв больше, чем звук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ответ на вопрос: «Зачем нужно знать, как обозначать на письме произношение звуков?»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.24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14"/>
                <w:szCs w:val="14"/>
                <w:shd w:fill="auto" w:val="clear"/>
              </w:rPr>
              <w:t>8</w:t>
            </w:r>
          </w:p>
          <w:p>
            <w:pPr>
              <w:pStyle w:val="17"/>
              <w:shd w:fill="auto" w:val="clear"/>
              <w:spacing w:lineRule="exact" w:line="160"/>
              <w:jc w:val="center"/>
              <w:rPr>
                <w:rStyle w:val="Arial8pt"/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14"/>
                <w:szCs w:val="14"/>
                <w:shd w:fill="auto" w:val="clear"/>
              </w:rPr>
              <w:t>10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Орф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Орфограмма. Место орфо</w:t>
              <w:softHyphen/>
              <w:t>грамм в словах. Опознава</w:t>
              <w:softHyphen/>
              <w:t>тельные признаки орфо</w:t>
              <w:softHyphen/>
              <w:t>грамм. Понятие о морф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Знакомятся с понятиями «орфограмма» и «мор</w:t>
              <w:softHyphen/>
              <w:t>фема», опознают орфо</w:t>
              <w:softHyphen/>
              <w:t>граммы в разных морфе</w:t>
              <w:softHyphen/>
              <w:t>мах, дифференцируют их, читают текст, используя приемы изучающего чте</w:t>
              <w:softHyphen/>
              <w:t>ния, выделяют в нем сло</w:t>
              <w:softHyphen/>
              <w:t>ва с орфограммами, рас</w:t>
              <w:softHyphen/>
              <w:t>пределяют их в 2 столби</w:t>
              <w:softHyphen/>
              <w:t xml:space="preserve">ка: с опознавательными признаками безударных гласных и гласных после шипящих и </w:t>
            </w:r>
            <w:r>
              <w:rPr>
                <w:rStyle w:val="Arial65pt0pt"/>
                <w:rFonts w:cs="Times New Roman"/>
                <w:sz w:val="24"/>
                <w:szCs w:val="24"/>
                <w:shd w:fill="auto" w:val="clear"/>
              </w:rPr>
              <w:t>-ц-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Готовят устное высказы</w:t>
              <w:softHyphen/>
              <w:t>вание, аргументировано отвечая на вопросы: «Как понять формулировку об</w:t>
              <w:softHyphen/>
              <w:t>щего правила орфогра</w:t>
              <w:softHyphen/>
              <w:t>фии - пишите морфему одинаково, независимо от ее произношения»? «Можно ли правильно написать слова вне кон</w:t>
              <w:softHyphen/>
              <w:t>текста»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На основе изученного составляют таблицу: ор</w:t>
              <w:softHyphen/>
              <w:t>фограмма - опознава</w:t>
              <w:softHyphen/>
              <w:t>тельные признаки орфо</w:t>
              <w:softHyphen/>
              <w:t>граммы / примеры, гото</w:t>
              <w:softHyphen/>
              <w:t>вят устное сообщение «По каким признакам можно найти орфограмму в словах и между слов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14"/>
                <w:szCs w:val="14"/>
                <w:shd w:fill="auto" w:val="clear"/>
              </w:rPr>
              <w:t>9</w:t>
            </w:r>
          </w:p>
          <w:p>
            <w:pPr>
              <w:pStyle w:val="17"/>
              <w:shd w:fill="auto" w:val="clear"/>
              <w:spacing w:lineRule="exact" w:line="160"/>
              <w:jc w:val="center"/>
              <w:rPr>
                <w:rStyle w:val="Arial8pt"/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14"/>
                <w:szCs w:val="14"/>
                <w:shd w:fill="auto" w:val="clear"/>
              </w:rPr>
              <w:t>10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равописа</w:t>
              <w:softHyphen/>
              <w:t>ние безудар</w:t>
              <w:softHyphen/>
              <w:t>ных глас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равописание проверяемых и непроверяемых гласных в корн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олучают представле</w:t>
              <w:softHyphen/>
              <w:t>ние об однокоренных словах, определяют од</w:t>
              <w:softHyphen/>
              <w:t>нокоренные слова, под</w:t>
              <w:softHyphen/>
              <w:t>бирают к указанным сло</w:t>
              <w:softHyphen/>
              <w:t>вам слова одного корня, различают одинаково произносимые слова с разным написанием; адекватно воспринимают текст на слух, воспроиз</w:t>
              <w:softHyphen/>
              <w:t>водят его, соблюдая нормы правописания, группируют слова по ви</w:t>
              <w:softHyphen/>
              <w:t>дам орфограмм, приме</w:t>
              <w:softHyphen/>
              <w:t>няют разные способы проверки правильности написания в корне слова безударных гласных, проверяемых ударени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Объединяют родственные слова в пары, обозначают орфограмму «Проверяе</w:t>
              <w:softHyphen/>
              <w:t>мые гласные в корне сло</w:t>
              <w:softHyphen/>
              <w:t>ва», записывают связный текст под диктовку, гра</w:t>
              <w:softHyphen/>
              <w:t>фически обозначают орфограмм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Выписывают из орфо</w:t>
              <w:softHyphen/>
              <w:t>графического словаря 10 слов с безударной гласной в корне, прове</w:t>
              <w:softHyphen/>
              <w:t>ряемой ударением, со</w:t>
              <w:softHyphen/>
              <w:t>ставляют с ними предло</w:t>
              <w:softHyphen/>
              <w:t>жения</w:t>
            </w:r>
          </w:p>
        </w:tc>
      </w:tr>
      <w:tr>
        <w:trPr>
          <w:trHeight w:val="438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exact" w:line="160"/>
              <w:ind w:left="3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17"/>
              <w:shd w:fill="auto" w:val="clear"/>
              <w:spacing w:lineRule="exact" w:line="160"/>
              <w:ind w:left="320" w:hanging="0"/>
              <w:rPr/>
            </w:pPr>
            <w:r>
              <w:rPr>
                <w:rStyle w:val="Arial8pt"/>
                <w:rFonts w:cs="Times New Roman"/>
                <w:sz w:val="14"/>
                <w:szCs w:val="14"/>
                <w:shd w:fill="auto" w:val="clear"/>
              </w:rPr>
              <w:t>10</w:t>
            </w:r>
          </w:p>
          <w:p>
            <w:pPr>
              <w:pStyle w:val="17"/>
              <w:shd w:fill="auto" w:val="clear"/>
              <w:spacing w:lineRule="exact" w:line="160"/>
              <w:ind w:left="320" w:hanging="0"/>
              <w:rPr>
                <w:rStyle w:val="Arial8pt"/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rPr/>
            </w:pPr>
            <w:r>
              <w:rPr>
                <w:rStyle w:val="Arial8pt"/>
                <w:rFonts w:cs="Times New Roman"/>
                <w:sz w:val="14"/>
                <w:szCs w:val="14"/>
                <w:shd w:fill="auto" w:val="clear"/>
              </w:rPr>
              <w:t>14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равописа</w:t>
              <w:softHyphen/>
              <w:t>ние соглас</w:t>
              <w:softHyphen/>
              <w:t>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роверяемые и непрове</w:t>
              <w:softHyphen/>
              <w:t>ряемые согласные в корн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Опознают согласные в сильной и слабой пози</w:t>
              <w:softHyphen/>
              <w:t>ции, проверяют соглас</w:t>
              <w:softHyphen/>
              <w:t>ные, находящиеся в сла</w:t>
              <w:softHyphen/>
              <w:t xml:space="preserve">бой позиции, анализируют слова и распределяют их по группам по способу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роверки написания со</w:t>
              <w:softHyphen/>
              <w:t>гласного в корне, находят в словаре слова с непро</w:t>
              <w:softHyphen/>
              <w:t>веряемой согласной в корне, различают одина</w:t>
              <w:softHyphen/>
              <w:t>ково произносимые сло</w:t>
              <w:softHyphen/>
              <w:t>ва с разным написанием; воспринимают текст на слух, письменно воспро</w:t>
              <w:softHyphen/>
              <w:t>изводят его, соблюдая нормы правопис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Пишут диктант, объясняя правописание слов с ор</w:t>
              <w:softHyphen/>
              <w:t>фограммами в корне, со</w:t>
              <w:softHyphen/>
              <w:t>ставляют памятку (инст</w:t>
              <w:softHyphen/>
              <w:t>рукцию) «Как не ошибить</w:t>
              <w:softHyphen/>
              <w:t>ся в написании согласной в корне слов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  <w:shd w:fill="auto" w:val="clear"/>
              </w:rPr>
              <w:t>Готовят словарный дик</w:t>
              <w:softHyphen/>
              <w:t>тант на правописание гласных и согласных в корн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1</w:t>
            </w:r>
          </w:p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5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>ние непроиз</w:t>
              <w:softHyphen/>
              <w:t>носимых со</w:t>
              <w:softHyphen/>
              <w:t>глас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епроизносимые согласные в корн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слова с не</w:t>
              <w:softHyphen/>
              <w:t>произносимой согласной в корне, используют при</w:t>
              <w:softHyphen/>
              <w:t>емы проверки написания слов, группируют слова по видам орфограм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 на правописа</w:t>
              <w:softHyphen/>
              <w:t>ние гласных и согласных в корн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учают памятку «Как готовиться к диктанту по учебнику» (с. 295), гото</w:t>
              <w:softHyphen/>
              <w:t>вятся к диктанту на осно</w:t>
              <w:softHyphen/>
              <w:t>ве памятки по тексту упр. 4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2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6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и, у, а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</w:t>
              <w:softHyphen/>
              <w:t>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5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равописание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и, у, а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щ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слова с буква</w:t>
              <w:softHyphen/>
              <w:t xml:space="preserve">м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и, у, а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сле шипящих в корне, безошибочно списывают текст учебни</w:t>
              <w:softHyphen/>
              <w:t>ка, вставляя орфограм</w:t>
              <w:softHyphen/>
              <w:t>мы, проверяют написан</w:t>
              <w:softHyphen/>
              <w:t>ное, группируют слова, составляют предложения со словами-исключе</w:t>
              <w:softHyphen/>
              <w:t>ния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, работая в паре (у каждого ученика свой текст), взаимодик- тан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3, по данным сло</w:t>
              <w:softHyphen/>
              <w:t>восочетаниям составля</w:t>
              <w:softHyphen/>
              <w:t>ют связный текст на тему «Летом в лесу (на реке)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3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7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делитель</w:t>
              <w:softHyphen/>
              <w:t xml:space="preserve">ные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ъ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Части слова. Разделительные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>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признаки ор</w:t>
              <w:softHyphen/>
              <w:t>фограммы, безошибочно пишут слова, объясняют причины количественно</w:t>
              <w:softHyphen/>
              <w:t xml:space="preserve">го несоответствия букв и звуков в словах с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, Ь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определяют функцию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для смягчения предше</w:t>
              <w:softHyphen/>
              <w:t>ствующей согласной, классифицируют слова по типу орфограмм, группируют и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из текста уп</w:t>
              <w:softHyphen/>
              <w:t>ражнения слова, группи</w:t>
              <w:softHyphen/>
              <w:t xml:space="preserve">руя их: с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- показателем мягкости, с разделитель</w:t>
              <w:softHyphen/>
              <w:t xml:space="preserve">ным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;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записывают как можно больше слов с кор</w:t>
              <w:softHyphen/>
              <w:t xml:space="preserve">ням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езд-, -ём-, -явл-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торых пишется раздели</w:t>
              <w:softHyphen/>
              <w:t>тельный 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басню П. Матви</w:t>
              <w:softHyphen/>
              <w:t>енко «Мягкий Знак и Твёрдый Знак» (Григорян Л.Г. Язык мой - друг мой. - С.40), отвечают на во</w:t>
              <w:softHyphen/>
              <w:t>просы: почему автор так озаглавил свою басню? Как объяснить написание заглавных букв в этих словах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4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7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тличие предлога от при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дельное написание предлогов со сло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тличают предлог от при</w:t>
              <w:softHyphen/>
              <w:t>ставки, разграничивают приставки и предлоги, пра</w:t>
              <w:softHyphen/>
              <w:t>вильно пишут предлоги со словами, списывают текст, выделяя орфограммы- буквы и орфограммы- пробелы, обосновывают выбор написания при про</w:t>
              <w:softHyphen/>
              <w:t>верке, составляют пред</w:t>
              <w:softHyphen/>
              <w:t>ложения с предлогами, пишущимися через дефис, читают текст, используя приемы ознакомительного чтения, озаглавливают ег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небольшой рассказ, используя пред</w:t>
              <w:softHyphen/>
              <w:t xml:space="preserve">лог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к, через, сквозь, под, за, на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объясняют, к какому типу речи относит</w:t>
              <w:softHyphen/>
              <w:t>ся этот текс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2, составляют пред</w:t>
              <w:softHyphen/>
              <w:t>ложения на основе рисун</w:t>
              <w:softHyphen/>
              <w:t>ка, подчеркивают предлог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5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1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exact" w:line="180"/>
              <w:ind w:left="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 как речевое произведе</w:t>
              <w:softHyphen/>
              <w:t>ние. Построение текста. Смы</w:t>
              <w:softHyphen/>
              <w:t>словая и композиционная цельность, связность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понятием текст, определяют основ</w:t>
              <w:softHyphen/>
              <w:t>ные признаки текста, отли</w:t>
              <w:softHyphen/>
              <w:t>чают текст от предложений на тему, читают художест</w:t>
              <w:softHyphen/>
              <w:t>венные тексты, используя приемы изучающего чте</w:t>
              <w:softHyphen/>
              <w:t>ния, озаглавливают и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текст на основе данного нача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фрагмент текста из любого литера</w:t>
              <w:softHyphen/>
              <w:t>турного произведения (до 20 строк), доказыва</w:t>
              <w:softHyphen/>
              <w:t>ют, что это текс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6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2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2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Обу</w:t>
              <w:softHyphen/>
              <w:t>чающее изложение (на основе упр. 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 и его основные при</w:t>
              <w:softHyphen/>
              <w:t>знаки (членимость, смысло</w:t>
              <w:softHyphen/>
              <w:t>вая цельность, связность). Тема и основная мысль тек</w:t>
              <w:softHyphen/>
              <w:t>ста. Абзац как средство композиционно</w:t>
              <w:softHyphen/>
              <w:t xml:space="preserve"> стилистического членения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, используя приемы изучающего чте</w:t>
              <w:softHyphen/>
              <w:t>ния, адекватно его вос</w:t>
              <w:softHyphen/>
              <w:t>принимают, анализируют его с точки зрения темы и основной мысли, делят текст на смысловые части, составляют план, воспро</w:t>
              <w:softHyphen/>
              <w:t>изводят текст по плану, передают содержание тек</w:t>
              <w:softHyphen/>
              <w:t>ста от третьего лиц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нализируют памятку «Как готовиться к изложению по учебнику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 по плану</w:t>
            </w:r>
          </w:p>
        </w:tc>
      </w:tr>
      <w:tr>
        <w:trPr>
          <w:trHeight w:val="2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7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3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асти речи. Самостоятель</w:t>
              <w:softHyphen/>
              <w:t>ные и служебные части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части речи по вопросу, значению, мор</w:t>
              <w:softHyphen/>
              <w:t>фологическим признакам, классифицируют слова как части речи, группируют их, доказывая правильность своего выбора, адекватно</w:t>
            </w:r>
          </w:p>
          <w:p>
            <w:pPr>
              <w:pStyle w:val="17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оспринимают на слух текст, подробно переска</w:t>
              <w:softHyphen/>
              <w:t>зывают ег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частвуют в игре «Я пере</w:t>
              <w:softHyphen/>
              <w:t>сказываю - ты слуша</w:t>
              <w:softHyphen/>
              <w:t>ешь», работая в пар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2, пишут сочине</w:t>
              <w:softHyphen/>
              <w:t>ние-миниатюру по вооб</w:t>
              <w:softHyphen/>
              <w:t>ражению, используя на</w:t>
              <w:softHyphen/>
              <w:t>реч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8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4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: время, лицо, число, род (в прошедшем време</w:t>
              <w:softHyphen/>
              <w:t>ни); правописание гласных в личных окончаниях глаго</w:t>
              <w:softHyphen/>
              <w:t xml:space="preserve">лов, буква </w:t>
            </w:r>
            <w:r>
              <w:rPr>
                <w:rStyle w:val="Arial9pt0pt2"/>
                <w:rFonts w:cs="Times New Roman"/>
                <w:b w:val="false"/>
                <w:bCs w:val="false"/>
                <w:spacing w:val="-1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о втором лице единственного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rPr>
                <w:rFonts w:eastAsia="Arial"/>
                <w:color w:val="000000"/>
                <w:spacing w:val="-1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глагол в пред</w:t>
              <w:softHyphen/>
              <w:t>ложении и тексте, опре</w:t>
              <w:softHyphen/>
              <w:t>деляют его время, лицо и число, используют гла</w:t>
              <w:softHyphen/>
              <w:t xml:space="preserve">голы в речи, правильно пишут гласные в личных окончаниях глаголов, </w:t>
            </w:r>
            <w:r>
              <w:rPr>
                <w:rStyle w:val="Arial9pt0pt2"/>
                <w:rFonts w:cs="Times New Roman"/>
                <w:b w:val="false"/>
                <w:bCs w:val="false"/>
                <w:spacing w:val="-1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голах 2 лица, состав</w:t>
              <w:softHyphen/>
              <w:t>ляют предложения на основе рисунков</w:t>
            </w:r>
          </w:p>
          <w:p>
            <w:pPr>
              <w:pStyle w:val="17"/>
              <w:shd w:fill="auto" w:val="clear"/>
              <w:spacing w:lineRule="exact" w:line="230"/>
              <w:rPr>
                <w:rFonts w:eastAsia="Arial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Arial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ставляют в текст пропу</w:t>
              <w:softHyphen/>
              <w:t>щенные глаголы, приду</w:t>
              <w:softHyphen/>
              <w:t>мывают и записывают продолжение рассказ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7, озаглавливают стихотворение, записы</w:t>
              <w:softHyphen/>
              <w:t>вают 5 глаголов в неоп</w:t>
              <w:softHyphen/>
              <w:t>ределенной форм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9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1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4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-ть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гла</w:t>
              <w:softHyphen/>
              <w:t>г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равописание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-ться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гол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тавят вопросы к глаго</w:t>
              <w:softHyphen/>
              <w:t xml:space="preserve">лу на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-тся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нимают, от какого условия зависит выбор </w:t>
            </w:r>
            <w:r>
              <w:rPr>
                <w:rStyle w:val="Arial9pt0pt2"/>
                <w:rFonts w:cs="Times New Roman"/>
                <w:b w:val="false"/>
                <w:bCs w:val="false"/>
                <w:spacing w:val="-1"/>
                <w:sz w:val="24"/>
                <w:szCs w:val="24"/>
              </w:rPr>
              <w:t xml:space="preserve">Ь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устно объясня</w:t>
              <w:softHyphen/>
              <w:t>ют выбор напис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ыборочный дик</w:t>
              <w:softHyphen/>
              <w:t>тант, распределяя глаго</w:t>
              <w:softHyphen/>
              <w:t>лы в неопределенной форме в 2 групп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одбирают пословицы, в каждой части которых были бы глаголы на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-тся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-тьс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0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2"/>
                <w:rFonts w:ascii="Times New Roman" w:hAnsi="Times New Roman" w:cs="Times New Roman"/>
                <w:b w:val="false"/>
                <w:b w:val="false"/>
                <w:bCs w:val="false"/>
                <w:spacing w:val="-1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8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2"/>
                <w:rFonts w:cs="Times New Roman"/>
                <w:b w:val="false"/>
                <w:bCs w:val="false"/>
                <w:spacing w:val="-1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Тема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ма сочинения. Широкая и узкая тема. Коммуникатив</w:t>
              <w:softHyphen/>
              <w:t>ная уст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лучают представле</w:t>
              <w:softHyphen/>
              <w:t>ние о понятиях: широкая и узкая тема, соотносят тему и содержание вы</w:t>
              <w:softHyphen/>
              <w:t>сказывания, определяют границы темы, сопостав</w:t>
              <w:softHyphen/>
              <w:t>ляют темы, анализируют текст с точки зрения единства темы, смысло</w:t>
              <w:softHyphen/>
              <w:t>вой цельности, последо</w:t>
              <w:softHyphen/>
              <w:t>вательности изложения, подбирают заголовк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дактируют текст и запи</w:t>
              <w:softHyphen/>
              <w:t>сывают 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 одной из предложен</w:t>
              <w:softHyphen/>
              <w:t>ных тем создают текст, обосновывают свой вы</w:t>
              <w:softHyphen/>
              <w:t>бо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1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9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Личные окончания глаголов.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Не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 глаго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Раздельное написание </w:t>
            </w:r>
            <w:r>
              <w:rPr>
                <w:rStyle w:val="Arial9pt0pt2"/>
                <w:rFonts w:cs="Times New Roman"/>
                <w:bCs w:val="false"/>
                <w:spacing w:val="-1"/>
                <w:sz w:val="24"/>
                <w:szCs w:val="24"/>
              </w:rPr>
              <w:t>не</w:t>
            </w:r>
            <w:r>
              <w:rPr>
                <w:rStyle w:val="Arial9pt0pt2"/>
                <w:rFonts w:cs="Times New Roman"/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 глаголами. Глаголы I и II спряжения. Правописание гласных в личных окончани</w:t>
              <w:softHyphen/>
              <w:t>ях гла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Находят глаголы с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 xml:space="preserve">НЕ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ыбирают условия напи</w:t>
              <w:softHyphen/>
              <w:t xml:space="preserve">сания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ом, определяют спряжение глагола, выбирают глас</w:t>
              <w:softHyphen/>
              <w:t>ную в личных окончани</w:t>
              <w:softHyphen/>
              <w:t>ях, делают обобщение о правописании личных окончаний глаголов на основе таблицы, состав</w:t>
              <w:softHyphen/>
              <w:t>ляют предложения с гла</w:t>
              <w:softHyphen/>
              <w:t>голами-исключения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 (на правопи</w:t>
              <w:softHyphen/>
              <w:t>сание личных окончаний глагола, слитного и раз</w:t>
              <w:softHyphen/>
              <w:t xml:space="preserve">дельного написания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ам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Упр. 87, ставят вопросы к глаголам на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-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ться</w:t>
            </w:r>
            <w:r>
              <w:rPr>
                <w:rStyle w:val="Arial9pt"/>
                <w:rFonts w:cs="Times New Roman"/>
                <w:b w:val="false"/>
                <w:bCs w:val="false"/>
                <w:i w:val="false"/>
                <w:iCs w:val="false"/>
                <w:spacing w:val="-1"/>
                <w:sz w:val="24"/>
                <w:szCs w:val="24"/>
              </w:rPr>
              <w:t>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определяют слит</w:t>
              <w:softHyphen/>
              <w:t>ное и раздельное напи</w:t>
              <w:softHyphen/>
              <w:t xml:space="preserve">сание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ами, вставляют пропущенные орфограммы в личные окончания глаголо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2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30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сущест</w:t>
              <w:softHyphen/>
              <w:t>в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существительное: три склонения существитель</w:t>
              <w:softHyphen/>
              <w:t>ных, род,число, падеж. Собственные и нарицатель</w:t>
              <w:softHyphen/>
              <w:t>ные; одушевленные и не</w:t>
              <w:softHyphen/>
              <w:t>одушевленные существи</w:t>
              <w:softHyphen/>
              <w:t>тельные. Правописание гласных в падежных окон</w:t>
              <w:softHyphen/>
              <w:t>чаниях имен существитель</w:t>
              <w:softHyphen/>
              <w:t>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имена сущест</w:t>
              <w:softHyphen/>
              <w:t>вительные в предложе</w:t>
              <w:softHyphen/>
              <w:t>ниях и тексте, опреде</w:t>
              <w:softHyphen/>
              <w:t>ляют их морфологиче</w:t>
              <w:softHyphen/>
              <w:t>ские признаки, группиру</w:t>
              <w:softHyphen/>
              <w:t>ют существительные с мягким знаком после ши</w:t>
              <w:softHyphen/>
              <w:t>пящих и без него, созда</w:t>
              <w:softHyphen/>
              <w:t>ют устное высказывание о склонении имен суще</w:t>
              <w:softHyphen/>
              <w:t>ствительных и правопи</w:t>
              <w:softHyphen/>
              <w:t>сании падежных оконча</w:t>
              <w:softHyphen/>
              <w:t>ний на основе таблицы, читают текст, используя приемы ознакомительно</w:t>
              <w:softHyphen/>
              <w:t>го чтения, определяют границы предложения, членят текст на ча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ираясь на таблицы, рассказывают, какие су</w:t>
              <w:softHyphen/>
              <w:t>ществительные относятся к 1, 2, 3 склонениям; в ка</w:t>
              <w:softHyphen/>
              <w:t xml:space="preserve">ких случаях в окончаниях существительных пишутся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и-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97, списывают, вставляя пропущенные буквы в окончаниях су</w:t>
              <w:softHyphen/>
              <w:t>ществительных, обозна</w:t>
              <w:softHyphen/>
              <w:t>чают орфограмм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3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прила</w:t>
              <w:softHyphen/>
              <w:t>га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прилагательное: род, число, падеж. Правописание гласных в падежных окон</w:t>
              <w:softHyphen/>
              <w:t>чаниях прилага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в тексте имена прилагательные как часть речи, определяют мор</w:t>
              <w:softHyphen/>
              <w:t>фологические признаки имен прилагательных, задают вопросы от суще</w:t>
              <w:softHyphen/>
              <w:t>ствительного к прилага</w:t>
              <w:softHyphen/>
              <w:t>тельному, правильно пи</w:t>
              <w:softHyphen/>
              <w:t>шут окончания прилага</w:t>
              <w:softHyphen/>
              <w:t>тельных, определяя их род, число, падеж, со</w:t>
              <w:softHyphen/>
              <w:t>ставляют предложения с именами прилагательны</w:t>
              <w:softHyphen/>
              <w:t>ми, читают текст ознако</w:t>
              <w:softHyphen/>
              <w:t>мительным чтением, спи</w:t>
              <w:softHyphen/>
              <w:t>сывают, озаглавливают его, вставляя пропущен</w:t>
              <w:softHyphen/>
              <w:t>ные буквы в окончания существительных и при</w:t>
              <w:softHyphen/>
              <w:t>лагательных, обозначают их падеж, определяют синтаксическую функцию прилагательны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, доказывая тезис «Чтобы правильно писать безударные окончания прилагательных, нужно уметь выделять словосо</w:t>
              <w:softHyphen/>
              <w:t xml:space="preserve">четания </w:t>
            </w:r>
            <w:r>
              <w:rPr>
                <w:rStyle w:val="Arial9pt"/>
                <w:rFonts w:cs="Times New Roman"/>
                <w:bCs w:val="false"/>
                <w:i w:val="false"/>
                <w:iCs w:val="false"/>
                <w:spacing w:val="-1"/>
                <w:sz w:val="24"/>
                <w:szCs w:val="24"/>
              </w:rPr>
              <w:t>прил.+сущ.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ставить вопрос от сущест</w:t>
              <w:softHyphen/>
              <w:t>вительного к прилагатель</w:t>
              <w:softHyphen/>
              <w:t>ном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05, составляют предложения с одноко</w:t>
              <w:softHyphen/>
              <w:t>ренными словами (прил., нар.), определяют син</w:t>
              <w:softHyphen/>
              <w:t>таксическую функцию однокоренных слов в предложении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rFonts w:eastAsia="Arial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Arial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40" w:hanging="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4-25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.10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2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5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очине</w:t>
              <w:softHyphen/>
              <w:t>ние по картине А.А. Пластова «Ле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редства раскрытия замыс</w:t>
              <w:softHyphen/>
              <w:t>ла художника: композиция, цвет, колорит. План, опор</w:t>
              <w:softHyphen/>
              <w:t>ны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Формулирую тему сочи</w:t>
              <w:softHyphen/>
              <w:t>нения, создают свой текст по личным впечатлениям и по картине в соответст</w:t>
              <w:softHyphen/>
              <w:t>вии с темой,последова</w:t>
              <w:softHyphen/>
              <w:t>тельно излагают мысли, соблюдают абзацы, соиз</w:t>
              <w:softHyphen/>
              <w:t>меряют части сочинения, оформляют высказыва</w:t>
              <w:softHyphen/>
              <w:t>ние в соответствии с нор</w:t>
              <w:softHyphen/>
              <w:t>мами русского литератур</w:t>
              <w:softHyphen/>
              <w:t>ного язы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6</w:t>
            </w:r>
          </w:p>
          <w:p>
            <w:pPr>
              <w:pStyle w:val="17"/>
              <w:shd w:fill="auto" w:val="clear"/>
              <w:spacing w:lineRule="exact" w:line="18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6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естоим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естоимения 1, 2, 3 лица единственного и множест</w:t>
              <w:softHyphen/>
              <w:t>венного числа, склонение личных местоим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морфологи</w:t>
              <w:softHyphen/>
              <w:t>ческие признаки личных местоимений, опознают их в тексте, употребляют с предлогами в письмен</w:t>
              <w:softHyphen/>
              <w:t>ной и устной речи, чита</w:t>
              <w:softHyphen/>
              <w:t>ют текст, используя при</w:t>
              <w:softHyphen/>
              <w:t>емы изучающего чтения, адекватно воспринимают прочитанное, пересказы</w:t>
              <w:softHyphen/>
              <w:t>вают текст, выписывают из него личные место</w:t>
              <w:softHyphen/>
              <w:t>им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- миниатюру «Мой школь</w:t>
              <w:softHyphen/>
              <w:t>ный день»,употребляя в нем личные местоим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11, списывают, подчеркивают местоиме</w:t>
              <w:softHyphen/>
              <w:t>ния 3 лица с предлогами как члены предложения, определяют их род, чис</w:t>
              <w:softHyphen/>
              <w:t>ло, падеж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6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7</w:t>
            </w:r>
          </w:p>
          <w:p>
            <w:pPr>
              <w:pStyle w:val="17"/>
              <w:shd w:fill="auto" w:val="clear"/>
              <w:spacing w:lineRule="exact" w:line="180"/>
              <w:ind w:right="260" w:hanging="0"/>
              <w:jc w:val="right"/>
              <w:rPr>
                <w:rStyle w:val="Arial9pt0pt2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7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Основ</w:t>
              <w:softHyphen/>
              <w:t>ная мысль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ая мысль текста. Понятия «тема» и «основ</w:t>
              <w:softHyphen/>
              <w:t>ная мысль». Способы вы</w:t>
              <w:softHyphen/>
              <w:t>ражения основной мысли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основную мысль текста, озаглав</w:t>
              <w:softHyphen/>
              <w:t>ливают текст, выражая в заголовке основную мысль, читают текст изу</w:t>
              <w:softHyphen/>
              <w:t>чающим чтением, анали</w:t>
              <w:softHyphen/>
              <w:t>зирую его, редактируют, создают собственный текст с опорой на выска</w:t>
              <w:softHyphen/>
              <w:t>зывание (упр. 114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сочинение «Лет</w:t>
              <w:softHyphen/>
              <w:t>ние радости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реди предложенных тем выбирают узкую и пишут сочинение, раскрывая в нем основную мысль</w:t>
            </w:r>
          </w:p>
        </w:tc>
      </w:tr>
      <w:tr>
        <w:trPr>
          <w:trHeight w:val="29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60" w:hanging="0"/>
              <w:jc w:val="right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8</w:t>
            </w:r>
          </w:p>
          <w:p>
            <w:pPr>
              <w:pStyle w:val="17"/>
              <w:shd w:fill="auto" w:val="clear"/>
              <w:spacing w:lineRule="exact" w:line="180"/>
              <w:ind w:right="260" w:hanging="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8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 работа по теме «Повторение изученного в 1-4 класс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2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асти речи (существитель</w:t>
              <w:softHyphen/>
              <w:t>ное, прилагательное, гла</w:t>
              <w:softHyphen/>
              <w:t>гол), правописание гласных и согласных в корне, падеж</w:t>
              <w:softHyphen/>
              <w:t>ных и личных оконч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оспринимают текст на слух, воспроизводят, со</w:t>
              <w:softHyphen/>
              <w:t>блюдая орфографиче</w:t>
              <w:softHyphen/>
              <w:t>ские и пунктуационные нормы, определяют в тексте изученные части</w:t>
            </w:r>
          </w:p>
          <w:p>
            <w:pPr>
              <w:pStyle w:val="17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чи, их морфологиче</w:t>
              <w:softHyphen/>
              <w:t>ские признаки, соотносят звук и букву в указанном слове, по данной схеме определяют структуру слова, разбирают пред</w:t>
              <w:softHyphen/>
              <w:t>ложения по члена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с дополни</w:t>
              <w:softHyphen/>
              <w:t>тельными задания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развернутое со</w:t>
              <w:softHyphen/>
              <w:t>общение на основе кон</w:t>
              <w:softHyphen/>
              <w:t>трольных вопросов (с. 46) о частях реч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29</w:t>
            </w:r>
          </w:p>
          <w:p>
            <w:pPr>
              <w:pStyle w:val="17"/>
              <w:shd w:fill="auto" w:val="clear"/>
              <w:spacing w:lineRule="exact" w:line="18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8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с как раздел грам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с как раздел грам</w:t>
              <w:softHyphen/>
              <w:t>матики. Единицы синтакси</w:t>
              <w:softHyphen/>
              <w:t>са: словосочетание, пред</w:t>
              <w:softHyphen/>
              <w:t>ло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основными понятиями синтаксиса, определяют границы предложений, выделяют словосочетания в предло</w:t>
              <w:softHyphen/>
              <w:t>жении, находят граммати</w:t>
              <w:softHyphen/>
              <w:t>ческую основу предложе</w:t>
              <w:softHyphen/>
              <w:t>ния, анализируют тексты с точки зрения их смысла и связи слов в предложении и предложений в тексте, читают учебно-научный текст изучающим чтением, составляют его план, рас</w:t>
              <w:softHyphen/>
              <w:t>ставляют знаки препина</w:t>
              <w:softHyphen/>
              <w:t>ния в текст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«Какие единицы изучает синтаксис?», до</w:t>
              <w:softHyphen/>
              <w:t>казывают тезис: «Знание синтаксиса необходимо для речевого общени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16, вставляют гла</w:t>
              <w:softHyphen/>
              <w:t>голы с учетом их значе</w:t>
              <w:softHyphen/>
              <w:t>ния и связи с другими словами в предложении, расставляют знаки пре</w:t>
              <w:softHyphen/>
              <w:t>пин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30</w:t>
            </w:r>
          </w:p>
          <w:p>
            <w:pPr>
              <w:pStyle w:val="17"/>
              <w:shd w:fill="auto" w:val="clear"/>
              <w:spacing w:lineRule="exact" w:line="18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2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унктуация - раздел науки о язы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унктуация как раздел нау</w:t>
              <w:softHyphen/>
              <w:t>ки о языке. Знаки препина</w:t>
              <w:softHyphen/>
              <w:t>ния конца предложения (знаки завершения, выделе</w:t>
              <w:softHyphen/>
              <w:t>ния, разд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знаниями о пунктуации как разделе науки о языке, осознают значение знаков препина</w:t>
              <w:softHyphen/>
              <w:t>ния для понимания текста, анализируют текст с точки зрения роли в них знаков препинания, читают тек</w:t>
              <w:softHyphen/>
              <w:t>сты, используя приемы ознакомительного и изу</w:t>
              <w:softHyphen/>
              <w:t>чающего чтения, адекват</w:t>
              <w:softHyphen/>
              <w:t>но их воспринимают, вы</w:t>
              <w:softHyphen/>
              <w:t>деляют главную и второ</w:t>
              <w:softHyphen/>
              <w:t>степенную информацию, списывают, озаглавлива</w:t>
              <w:softHyphen/>
              <w:t>ют, определяют основную мысль, устно сжато пере</w:t>
              <w:softHyphen/>
              <w:t>сказываю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ответ на вопросы: почему важно не только знать знаки препинания, но и уметь ими пользо</w:t>
              <w:softHyphen/>
              <w:t>ваться? Почему пунктуа</w:t>
              <w:softHyphen/>
              <w:t>ция в учебнике изучается в одном разделе с синтак</w:t>
              <w:softHyphen/>
              <w:t>сисом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20, читают, исполь</w:t>
              <w:softHyphen/>
              <w:t>зуя приемы просмотрово</w:t>
              <w:softHyphen/>
              <w:t>го и изучающего чтения, списывают, расставляя знаки препинания, опре</w:t>
              <w:softHyphen/>
              <w:t>деляют функцию знаков препин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31</w:t>
            </w:r>
          </w:p>
          <w:p>
            <w:pPr>
              <w:pStyle w:val="17"/>
              <w:shd w:fill="auto" w:val="clear"/>
              <w:spacing w:lineRule="exact" w:line="18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3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овосоче</w:t>
              <w:softHyphen/>
              <w:t>тание. Стро</w:t>
              <w:softHyphen/>
              <w:t>ение слово</w:t>
              <w:softHyphen/>
              <w:t>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ые признаки сло</w:t>
              <w:softHyphen/>
              <w:t>восочетания: смысловая и грамматическая связь глав</w:t>
              <w:softHyphen/>
              <w:t>ного и зависимого слова. Способы выражения глав</w:t>
              <w:softHyphen/>
              <w:t>ного и зависимого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словосочета</w:t>
              <w:softHyphen/>
              <w:t>ния в составе предложе</w:t>
              <w:softHyphen/>
              <w:t>ний, определяют строение словосочетаний, главное и зависимое слово, состав</w:t>
              <w:softHyphen/>
              <w:t>ляют схемы словосочета</w:t>
              <w:softHyphen/>
              <w:t>ний, обозначают смысло</w:t>
              <w:softHyphen/>
              <w:t>вые связи между главным и зависимым слово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ъясняют, как понимают выражение «Слова в сло</w:t>
              <w:softHyphen/>
              <w:t>восочетании связаны по смыслу», используют примеры упражн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27, заменяют глав</w:t>
              <w:softHyphen/>
              <w:t>ное слово, выраженное существительным, глаго</w:t>
              <w:softHyphen/>
              <w:t>лом, составляют с полу</w:t>
              <w:softHyphen/>
              <w:t>ченными словосочета</w:t>
              <w:softHyphen/>
              <w:t>ниями предлож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32</w:t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4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слово</w:t>
              <w:softHyphen/>
              <w:t>сочетаний. Разбор сло</w:t>
              <w:softHyphen/>
              <w:t>восоче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ые признаки слово</w:t>
              <w:softHyphen/>
              <w:t>сочетания. Смысловая и грамматическая связь глав</w:t>
              <w:softHyphen/>
              <w:t>ного и зависимого слова в словосочет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словосоче</w:t>
              <w:softHyphen/>
              <w:t>тания по морфологиче</w:t>
              <w:softHyphen/>
              <w:t>ским признакам главного слова и средствам грам</w:t>
              <w:softHyphen/>
              <w:t>матической связи (выде</w:t>
              <w:softHyphen/>
              <w:t>ляют окончания и/или предлог), разбирают сло</w:t>
              <w:softHyphen/>
              <w:t>восочетания, используя «Порядок разбора», отли</w:t>
              <w:softHyphen/>
              <w:t>чают словосочетание от предложения, читают текст, используя приемы ознакомительного чтения, определяют основную мысль, выписывают сло</w:t>
              <w:softHyphen/>
              <w:t>восочет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сматривают иллюст</w:t>
              <w:softHyphen/>
              <w:t>рацию А.Н. Комарова «Наводнение», записыва</w:t>
              <w:softHyphen/>
              <w:t>ют словосочетания, кото</w:t>
              <w:softHyphen/>
              <w:t>рые можно было бы ис</w:t>
              <w:softHyphen/>
              <w:t>пользовать при создании сочинения-опис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30, читают текст, используя приемы озна</w:t>
              <w:softHyphen/>
              <w:t>комительного чтения, выписывают предложе</w:t>
              <w:softHyphen/>
              <w:t>ние, в котором сформу</w:t>
              <w:softHyphen/>
              <w:t>лирована основная мысль, и 5 словосочета</w:t>
              <w:softHyphen/>
              <w:t xml:space="preserve">ний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сущ.+сущ.</w:t>
            </w:r>
          </w:p>
        </w:tc>
      </w:tr>
      <w:tr>
        <w:trPr>
          <w:trHeight w:val="18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33</w:t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5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</w:t>
              <w:softHyphen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е как основная единица синтаксиса и как минимальное речевое высказывание.  Основные при</w:t>
              <w:softHyphen/>
              <w:t>знаки предложения и его отличия от других языковых ед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грамматическую основу предложения, вы</w:t>
              <w:softHyphen/>
              <w:t>деляют ее, определяют границы предложений, конструируют предложе</w:t>
              <w:softHyphen/>
              <w:t>ния по заданным типам грамматических основ, соблюдают при чтении верную интонацию конца предложения, читают текст ознакомительным чтением, определяют ос</w:t>
              <w:softHyphen/>
              <w:t>новную мысль, составля</w:t>
              <w:softHyphen/>
              <w:t>ют план учебно-научного текста, готовят устное со</w:t>
              <w:softHyphen/>
              <w:t>общение по план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на основе материа</w:t>
              <w:softHyphen/>
              <w:t>ла учебника «Предложе</w:t>
              <w:softHyphen/>
              <w:t>ние - основная единица синтаксис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 w:before="0" w:after="252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36, списывают, оп</w:t>
              <w:softHyphen/>
              <w:t>ределяют границы пред</w:t>
              <w:softHyphen/>
              <w:t>ложений, расставляют знаки препин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34-35</w:t>
            </w:r>
          </w:p>
          <w:p>
            <w:pPr>
              <w:pStyle w:val="17"/>
              <w:shd w:fill="auto" w:val="clear"/>
              <w:spacing w:lineRule="exact" w:line="180"/>
              <w:rPr/>
            </w:pPr>
            <w:r>
              <w:rPr>
                <w:rStyle w:val="Arial9pt0pt"/>
                <w:rFonts w:cs="Times New Roman"/>
                <w:sz w:val="14"/>
                <w:szCs w:val="14"/>
              </w:rPr>
              <w:t>15.10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2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9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жатое изложение «Старый пень»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(на основе упр. 13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ая мысль текста. Главная и второстепенная информация текста. Прие</w:t>
              <w:softHyphen/>
              <w:t>мы сжатия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, используя приемы изучающего чте</w:t>
              <w:softHyphen/>
              <w:t>ния, выбирают уместный тон речи при чтении текста вслух, адекватно воспри</w:t>
              <w:softHyphen/>
              <w:t>нимают прочитанное, вы</w:t>
              <w:softHyphen/>
              <w:t>деляют в тексте главную и второстепенную инфор</w:t>
              <w:softHyphen/>
              <w:t>мацию, на основе исходно</w:t>
              <w:softHyphen/>
              <w:t>го текста пишут сжатое изложение, сокращают текст, используя прием компресс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жатое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тупле</w:t>
              <w:softHyphen/>
              <w:t>ние на тему: «Гордость - это хорошо или плохо?», используя сказку упр. 13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36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0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пред</w:t>
              <w:softHyphen/>
              <w:t>ложений по цели выска</w:t>
              <w:softHyphen/>
              <w:t>з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оения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предложений по цели высказывания: невопроси</w:t>
              <w:softHyphen/>
              <w:t>тельные (повествователь</w:t>
              <w:softHyphen/>
              <w:t>ные, побудительные) и во</w:t>
              <w:softHyphen/>
              <w:t>проситель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виды пред</w:t>
              <w:softHyphen/>
              <w:t>ложений по цели выска</w:t>
              <w:softHyphen/>
              <w:t>зывания, характеризуют смысловые и интонаци</w:t>
              <w:softHyphen/>
              <w:t>онные возможности по</w:t>
              <w:softHyphen/>
              <w:t>вествовательных, вопро</w:t>
              <w:softHyphen/>
              <w:t>сительных, побудитель</w:t>
              <w:softHyphen/>
              <w:t>ных предложений, инто</w:t>
              <w:softHyphen/>
              <w:t>национно правильно произносят их при чте</w:t>
              <w:softHyphen/>
              <w:t>нии, адекватно воспри</w:t>
              <w:softHyphen/>
              <w:t>нимают на слух текст, характеризуют предло</w:t>
              <w:softHyphen/>
              <w:t>жения по цели высказы</w:t>
              <w:softHyphen/>
              <w:t>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сложный план на основе теоретического материала § 29, готовят устное сообщение по плану, составляют правила веде</w:t>
              <w:softHyphen/>
              <w:t>ния разговора по телефону, работая в группе, подбира</w:t>
              <w:softHyphen/>
              <w:t>ют пословицы, в которых советы и поучения выраже</w:t>
              <w:softHyphen/>
              <w:t>ны с помощью повествова</w:t>
              <w:softHyphen/>
              <w:t>тельных и побудительных предлож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47, читают стихо</w:t>
              <w:softHyphen/>
              <w:t>творение М. Цветаевой «Паром», списывают, характеризуют предло</w:t>
              <w:softHyphen/>
              <w:t>жения по цели высказы</w:t>
              <w:softHyphen/>
              <w:t>вания, объясняют право</w:t>
              <w:softHyphen/>
              <w:t>писание падежных окон</w:t>
              <w:softHyphen/>
              <w:t>чаний имен прилагатель</w:t>
              <w:softHyphen/>
              <w:t>ных, учат наизусть</w:t>
            </w:r>
          </w:p>
        </w:tc>
      </w:tr>
      <w:tr>
        <w:trPr>
          <w:trHeight w:val="43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37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1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пред</w:t>
              <w:softHyphen/>
              <w:t>ложений по эмоциональ</w:t>
              <w:softHyphen/>
              <w:t>ной окра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оения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овых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предложений по эмо</w:t>
              <w:softHyphen/>
              <w:t>циональной окраске: невос</w:t>
              <w:softHyphen/>
              <w:t>клицательные, восклица</w:t>
              <w:softHyphen/>
              <w:t>тельные. Интонационные и смысловые особенности по</w:t>
              <w:softHyphen/>
              <w:t>вествовательных, вопроси</w:t>
              <w:softHyphen/>
              <w:t>тельных, побудительных, восклицательных предложе</w:t>
              <w:softHyphen/>
              <w:t>ний. Пунктуационные знаки завершения, выделения, разделения пред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виды предло</w:t>
              <w:softHyphen/>
              <w:t>жений по эмоциональной окраске (восклицательные и невосклицательные), соотносят эмоциональную окраску предложений и цель высказывания, чита</w:t>
              <w:softHyphen/>
              <w:t>ют текст ознакомительным чтением, сравнивают темы сочинений, отмечают те, которые требуют выраже</w:t>
              <w:softHyphen/>
              <w:t>ния отношения к тому, о чем пишешь, создают собственный текст в соответ</w:t>
              <w:softHyphen/>
              <w:t>ствии с коммуникативной задачей и целью, озаглав</w:t>
              <w:softHyphen/>
              <w:t>ливают свое сочин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 в соот</w:t>
              <w:softHyphen/>
              <w:t>ветствии с памяткой «Как работать над сочинени</w:t>
              <w:softHyphen/>
              <w:t>ем» (с. 294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51, устанавливают границы предложений, списывают, расставляют знаки препинания (знаки завершения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38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2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лены пред</w:t>
              <w:softHyphen/>
              <w:t>ложения. Главные члены пред</w:t>
              <w:softHyphen/>
              <w:t>ложения. Подлежащ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вные члены предложе</w:t>
              <w:softHyphen/>
              <w:t>ния. Грамматическая осно</w:t>
              <w:softHyphen/>
              <w:t>ва. Подлежащее. Способы его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главные и второстепенные члены предложения, выделяют грамматическую основу в предложении, опреде</w:t>
              <w:softHyphen/>
              <w:t>ляют способы выраже</w:t>
              <w:softHyphen/>
              <w:t>ния подлежащего, его связь со сказуемы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несколько предложений со словом «брат» так, чтобы это сло</w:t>
              <w:softHyphen/>
              <w:t>во было подлежащим (1. Что делал брат? 2. Ка</w:t>
              <w:softHyphen/>
              <w:t>ков брат? 3. Кто он такой?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«Сказки о мертвой царевне и семи богаты</w:t>
              <w:softHyphen/>
              <w:t>рях» А.С. Пушкина выпи</w:t>
              <w:softHyphen/>
              <w:t>сывают фрагмент (20 строк), выделяют грамматическую основу и определяют способ вы</w:t>
              <w:softHyphen/>
              <w:t>ражения подлежащег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39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2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каз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казуемое - главный член предложения. Способы его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виды ска</w:t>
              <w:softHyphen/>
              <w:t>зуемого и способы его выражения, описывают действия человека при помощи глаголов- сказуемых, учитывая ре</w:t>
              <w:softHyphen/>
              <w:t>чевую ситуацию, состав</w:t>
              <w:softHyphen/>
              <w:t>ляют предложения со сказуемым, выраженным прилагательным, созда</w:t>
              <w:softHyphen/>
              <w:t>ют устное высказывание с учетом коммуникатив</w:t>
              <w:softHyphen/>
              <w:t>ной зада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и записывают несколько предложений о том, что кто-то из одно</w:t>
              <w:softHyphen/>
              <w:t xml:space="preserve">класснико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умеет, соби</w:t>
              <w:softHyphen/>
              <w:t>рается, намеревается, прекращает что-либо делать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дчеркивают грамматическую основу в этих предложениях; соз</w:t>
              <w:softHyphen/>
              <w:t>дают устный рассказ о выпуске стенгазеты, о распределении обязанно</w:t>
              <w:softHyphen/>
              <w:t>стей между членами груп</w:t>
              <w:softHyphen/>
              <w:t>пы (пары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65, вставляют про</w:t>
              <w:softHyphen/>
              <w:t>пущенные глаголы- сказуемые речи, учиты</w:t>
              <w:softHyphen/>
              <w:t>вая ситуации, описанные в каждом предложен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40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6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пособы выражения подле</w:t>
              <w:softHyphen/>
              <w:t>жащего и сказуемого суще</w:t>
              <w:softHyphen/>
              <w:t>ствительными в именитель</w:t>
              <w:softHyphen/>
              <w:t>ном падеже. Особенности связи подлежащего и ска</w:t>
              <w:softHyphen/>
              <w:t>зуем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способы вы</w:t>
              <w:softHyphen/>
              <w:t>ражения подлежащего и сказуемого, условия по</w:t>
              <w:softHyphen/>
              <w:t>становки тире между под</w:t>
              <w:softHyphen/>
              <w:t>лежащим и сказуемым, опознают подлежащее и сказуемое при пропуске глагола-связки, читают предложения, делая паузу между подлежащим и ска</w:t>
              <w:softHyphen/>
              <w:t>зуемым, работают со сло</w:t>
              <w:softHyphen/>
              <w:t>варем, объясняя значения слов, производят замену предложений, близких по смысл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в паре (у каждого свой текст), взаи- модиктан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70, читают вырази</w:t>
              <w:softHyphen/>
              <w:t>тельно стихотворение Н.А. Заболоцкого, опре</w:t>
              <w:softHyphen/>
              <w:t>деляют его основную мысль, выписывают главные члены предло</w:t>
              <w:softHyphen/>
              <w:t>ж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  <w:lang w:val="en-US"/>
              </w:rPr>
              <w:t>41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7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ростра</w:t>
              <w:softHyphen/>
              <w:t>ненные и нераспро</w:t>
              <w:softHyphen/>
              <w:t>страненны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ространенные и нерас</w:t>
              <w:softHyphen/>
              <w:t>пространенные предложе</w:t>
              <w:softHyphen/>
              <w:t>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личают распростра</w:t>
              <w:softHyphen/>
              <w:t>ненные и нераспростра</w:t>
              <w:softHyphen/>
              <w:t>ненные предложения, характеризуют предло</w:t>
              <w:softHyphen/>
              <w:t>жения по наличию или отсутствию второстепен</w:t>
              <w:softHyphen/>
              <w:t>ных членов, распростра</w:t>
              <w:softHyphen/>
              <w:t>няют предложения, гото</w:t>
              <w:softHyphen/>
              <w:t>вят устное сообщение о предложении по план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сматривают иллюст</w:t>
              <w:softHyphen/>
              <w:t>рацию к картине Ф.П. Ре</w:t>
              <w:softHyphen/>
              <w:t>шетникова «Опять двой</w:t>
              <w:softHyphen/>
              <w:t>ка!», составляют связный текст, используя распро</w:t>
              <w:softHyphen/>
              <w:t>страненные и нераспро</w:t>
              <w:softHyphen/>
              <w:t>страненные предло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дбирают текст для диктанта с учетом изу</w:t>
              <w:softHyphen/>
              <w:t>ченного материала по синтаксису и пунктуац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  <w:lang w:val="en-US"/>
              </w:rPr>
              <w:t>42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8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торосте</w:t>
              <w:softHyphen/>
              <w:t>пенные чле</w:t>
              <w:softHyphen/>
              <w:t>ны предло</w:t>
              <w:softHyphen/>
              <w:t>жения. До</w:t>
              <w:softHyphen/>
              <w:t>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торостепенные члены предложения. Способы вы</w:t>
              <w:softHyphen/>
              <w:t>ражения до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виды второ</w:t>
              <w:softHyphen/>
              <w:t>степенных членов пред</w:t>
              <w:softHyphen/>
              <w:t>ложения, анализируют схему, иллюстрирующую связи между главным и второстепенным членом, распознают в тексте до</w:t>
              <w:softHyphen/>
              <w:t>полнения, способы его выражения, отличают прямое дополнение от подлежащего, составляют схемы распространенных предложений, адекватно воспринимают текст на слух, записывают его под диктовку, соблюдая орфо</w:t>
              <w:softHyphen/>
              <w:t>графические и пунктуаци</w:t>
              <w:softHyphen/>
              <w:t>онные нор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на основе упр. 1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исывают 2 загадки, в составе которых есть оп</w:t>
              <w:softHyphen/>
              <w:t xml:space="preserve">ределение, помогающее её разгадать, используют эти определения для описания цветка </w:t>
            </w:r>
            <w:r>
              <w:rPr>
                <w:rStyle w:val="Arial9pt1pt"/>
                <w:rFonts w:cs="Times New Roman"/>
                <w:sz w:val="24"/>
                <w:szCs w:val="24"/>
              </w:rPr>
              <w:t>(2-3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редложения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  <w:lang w:val="en-US"/>
              </w:rPr>
              <w:t>43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9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пособы выражения опре</w:t>
              <w:softHyphen/>
              <w:t>д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определе</w:t>
              <w:softHyphen/>
              <w:t>ния в предложениях, вы</w:t>
              <w:softHyphen/>
              <w:t>деляют их графически, распространяют предло</w:t>
              <w:softHyphen/>
              <w:t>жения определениями, доказывают принадлеж</w:t>
              <w:softHyphen/>
              <w:t>ность текста к художест</w:t>
              <w:softHyphen/>
              <w:t>венному стилю, читают текст ознакомительным чтением, озаглавливают его, списывают, встав</w:t>
              <w:softHyphen/>
              <w:t>ляют по смыслу пропу</w:t>
              <w:softHyphen/>
              <w:t>щенные сло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 по дан</w:t>
              <w:softHyphen/>
              <w:t>ному началу, подчеркивают в описании опреде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редложе</w:t>
              <w:softHyphen/>
              <w:t>ния по сюжетному рисунк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44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9.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стоятель</w:t>
              <w:softHyphen/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пособы выражения об</w:t>
              <w:softHyphen/>
              <w:t>стоятель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обстоятель</w:t>
              <w:softHyphen/>
              <w:t>ства в предложениях, выделяют их графиче</w:t>
              <w:softHyphen/>
              <w:t>ски, распространяют предложения обстоя</w:t>
              <w:softHyphen/>
              <w:t>тельствами, отвечают письменно на вопросы (упр. 186), подчеркивают в полученных предложе</w:t>
              <w:softHyphen/>
              <w:t>ниях обстоятельства, грамматическую основу предлож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сообщение о главных и второстепен</w:t>
              <w:softHyphen/>
              <w:t>ных членах предложения по плану (упр. 191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спользуя обстоятельст</w:t>
              <w:softHyphen/>
              <w:t>ва, отвечают на вопросы: как и где вы отдыхаете на каникулах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45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9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днородные члены предложе</w:t>
              <w:softHyphen/>
              <w:t>ния. Знаки препинания при одно</w:t>
              <w:softHyphen/>
              <w:t>родных чл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я с однородны</w:t>
              <w:softHyphen/>
              <w:t>ми членами, не связанными союзами, а также связан</w:t>
              <w:softHyphen/>
              <w:t xml:space="preserve">ными союзами а,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но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оди</w:t>
              <w:softHyphen/>
              <w:t>ночным союзом и; запятая между однородными члена</w:t>
              <w:softHyphen/>
              <w:t xml:space="preserve">ми без союзов и с союзам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а, но, 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однородные члены предложения, со</w:t>
              <w:softHyphen/>
              <w:t>блюдают правильную интонацию при чтении предложений с однород</w:t>
              <w:softHyphen/>
              <w:t>ными членами, ставят знаки препинания в предложениях с одно</w:t>
              <w:softHyphen/>
              <w:t>родными членами, обос</w:t>
              <w:softHyphen/>
              <w:t>новывают постановку знаков препинания, составляют предложения и связные тексты с одно</w:t>
              <w:softHyphen/>
              <w:t>родными член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полняют предложения однородными членами, составляют схемы пред</w:t>
              <w:softHyphen/>
              <w:t>ложений, пишут диктант «Проверяю себ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194, дополняют предложения однород</w:t>
              <w:softHyphen/>
              <w:t>ными членами, связан</w:t>
              <w:softHyphen/>
              <w:t>ными только интонацией перечисления</w:t>
            </w:r>
          </w:p>
        </w:tc>
      </w:tr>
      <w:tr>
        <w:trPr>
          <w:trHeight w:val="466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46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0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общаю</w:t>
              <w:softHyphen/>
              <w:t>щие слова при одно</w:t>
              <w:softHyphen/>
              <w:t>родных чл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общающие слова перед однородными членами. Двоеточие после обобщаю</w:t>
              <w:softHyphen/>
              <w:t>щего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являют обобщающие слова перед однородны</w:t>
              <w:softHyphen/>
              <w:t>ми членами, расставля</w:t>
              <w:softHyphen/>
              <w:t>ют знаки препинания в предложении с обоб</w:t>
              <w:softHyphen/>
              <w:t>щающим словом, стоя</w:t>
              <w:softHyphen/>
              <w:t>щим перед однородными членами, опознают предложения, осложнен</w:t>
              <w:softHyphen/>
              <w:t>ные однородными чле</w:t>
              <w:softHyphen/>
              <w:t>нами, самостоятельно подбирают примеры на изученные пунктуационные правила, восприни</w:t>
              <w:softHyphen/>
              <w:t>мая текст на слух, со</w:t>
              <w:softHyphen/>
              <w:t>ставляют схемы предло</w:t>
              <w:softHyphen/>
              <w:t xml:space="preserve">жений с однородными членами и обобщающим словом,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графический диктан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04, списывают, подчеркивают однород</w:t>
              <w:softHyphen/>
              <w:t>ные члены, вставляют пропущенные букв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  <w:lang w:val="en-US"/>
              </w:rPr>
              <w:t>47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1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</w:t>
              <w:softHyphen/>
              <w:t>ния с обра</w:t>
              <w:softHyphen/>
              <w:t>щ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я, осложненные обращением. Обращение, выраженное словом или сочетанием с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основные функции обращения, правильно интонируют предложения с обраще</w:t>
              <w:softHyphen/>
              <w:t>нием, составляют пред</w:t>
              <w:softHyphen/>
              <w:t>ложения с обращениями в соответствии с речевой ситуацией, соблюдают речевой этикет, разли</w:t>
              <w:softHyphen/>
              <w:t>чают обращение и под</w:t>
              <w:softHyphen/>
              <w:t>лежаще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текста басен И.А. Кры</w:t>
              <w:softHyphen/>
              <w:t>лова выписывают 3 пред</w:t>
              <w:softHyphen/>
              <w:t>ложения с обращения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редложения с обращением, используя речевую ситуацию (посо</w:t>
              <w:softHyphen/>
              <w:t>ветуйте другу не есть мо</w:t>
              <w:softHyphen/>
              <w:t>роженое, попросите това</w:t>
              <w:softHyphen/>
              <w:t>рища дать вам книгу и др.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  <w:lang w:val="en-US"/>
              </w:rPr>
              <w:t>48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2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2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ись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сьмо как одна из разно</w:t>
              <w:softHyphen/>
              <w:t>видностей текста. Эпистола, эпистолярный жанр, содер</w:t>
              <w:softHyphen/>
              <w:t>жание, оформление письма. Ад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личают письма по цели и назначению, осо</w:t>
              <w:softHyphen/>
              <w:t>знают композиционные элементы письма, со</w:t>
              <w:softHyphen/>
              <w:t>ставляют текст письма с учетом адресата и цели, определяют стиль речи текстов писем, находят в текстах обращения, чи</w:t>
              <w:softHyphen/>
              <w:t>тают научно-учебный текст ознакомительным чтением, выделяют клю</w:t>
              <w:softHyphen/>
              <w:t>чевые слова, делают вы</w:t>
              <w:softHyphen/>
              <w:t>вод о том, какими быва</w:t>
              <w:softHyphen/>
              <w:t>ют письм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письмо ровеснику (рассказывают о досто</w:t>
              <w:softHyphen/>
              <w:t>примечательностях горо</w:t>
              <w:softHyphen/>
              <w:t>да (поселка и др.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различия между письмом и Интер</w:t>
              <w:softHyphen/>
              <w:t>нет- сообщением, отве</w:t>
              <w:softHyphen/>
              <w:t>чают на вопрос: нужно ли соблюдать речевые формулы обращения, приветствия, вежливости в общении по Интернету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  <w:lang w:val="en-US"/>
              </w:rPr>
              <w:t>49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2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че</w:t>
              <w:softHyphen/>
              <w:t>ский разбор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остое осложненное пред</w:t>
              <w:softHyphen/>
              <w:t>ложение. Порядок синтакси</w:t>
              <w:softHyphen/>
              <w:t>ческого разб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простое предложение по цели высказывания, по инто</w:t>
              <w:softHyphen/>
              <w:t>нации, по наличию глав</w:t>
              <w:softHyphen/>
              <w:t>ных и второстепенных членов предложения, выполняют устный и письменный разборы предложений на основе «Порядка синтаксическо</w:t>
              <w:softHyphen/>
              <w:t>го разбора» с опорой на образц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схемы пред</w:t>
              <w:softHyphen/>
              <w:t>лож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17, производят синтаксический разбор по план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  <w:lang w:val="en-US"/>
              </w:rPr>
              <w:t>50.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6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унктуаци</w:t>
              <w:softHyphen/>
              <w:t>онный раз</w:t>
              <w:softHyphen/>
              <w:t>бор простого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ки препинания в простом предложении, при однород</w:t>
              <w:softHyphen/>
              <w:t>ных членах, при обращ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знаки за</w:t>
              <w:softHyphen/>
              <w:t>вершения, разделения и выделения в простом предложении, выполня</w:t>
              <w:softHyphen/>
              <w:t>ют устный и письменный разборы предложений на основе «Порядка пунк</w:t>
              <w:softHyphen/>
              <w:t>туационного разбора» с опорой на образц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редложения по схемам, пишут графи</w:t>
              <w:softHyphen/>
              <w:t>ческий диктан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стихотворения М.Ю. Лермонтова «Боро</w:t>
              <w:softHyphen/>
              <w:t>дино» выписывают про</w:t>
              <w:softHyphen/>
              <w:t>стые предложения, ос</w:t>
              <w:softHyphen/>
              <w:t>ложненные однородными членами и обращениям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  <w:lang w:val="en-US"/>
              </w:rPr>
              <w:t>51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7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остые и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ожные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остые и сложные пред</w:t>
              <w:softHyphen/>
              <w:t>ложения. Грамматическая основа пред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тличают простые пред</w:t>
              <w:softHyphen/>
              <w:t>ложения от сложных, выделяют в них грамматические основы, харак</w:t>
              <w:softHyphen/>
              <w:t>теризуют предложения по количеству граммати</w:t>
              <w:softHyphen/>
              <w:t>ческих основ, определя</w:t>
              <w:softHyphen/>
              <w:t>ют средства связи в сложных предложениях, находят сложные пред</w:t>
              <w:softHyphen/>
              <w:t>ложения в тексте, строят схемы сложных предло</w:t>
              <w:softHyphen/>
              <w:t>жений, составляют сложные предложения по схемам, читают текст ознакомительным чтени</w:t>
              <w:softHyphen/>
              <w:t>ем, дописывают ег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 (определяют структуру предложения, выявляют смысловые от</w:t>
              <w:softHyphen/>
              <w:t>ношения между простыми в составе сложного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 данным схемам со</w:t>
              <w:softHyphen/>
              <w:t>ставляют предложения на тему «Наши школьные дела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52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8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че</w:t>
              <w:softHyphen/>
              <w:t>ский и пунк</w:t>
              <w:softHyphen/>
              <w:t>туационный разборы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ожного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>
                <w:rStyle w:val="Tahoma7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40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ahoma7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ожное и простое ослож</w:t>
              <w:softHyphen/>
              <w:t>ненное предложения. Знаки завершения предложения, разделительные и выдели</w:t>
              <w:softHyphen/>
              <w:t>тельные знаки препин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предложе</w:t>
              <w:softHyphen/>
              <w:t>ния по цели высказыва</w:t>
              <w:softHyphen/>
              <w:t>ния, наличию главных членов предложения, средствам связи предло</w:t>
              <w:softHyphen/>
              <w:t>жений в составе сложного, делают синтаксический разбор сложного предло</w:t>
              <w:softHyphen/>
              <w:t>жения по плану, соблюда</w:t>
              <w:softHyphen/>
              <w:t>ют интонацию конца пред</w:t>
              <w:softHyphen/>
              <w:t>ложения, устно объясняют постановку знаков препи</w:t>
              <w:softHyphen/>
              <w:t>нания в предложениях изученных синтаксических конструкций, используют на письме специальные графические обозначения, самостоятельно подбира</w:t>
              <w:softHyphen/>
              <w:t>ют примеры на изученные пунктуационные правила, опираются на смысловой и интонационный анализ предложения при синтак</w:t>
              <w:softHyphen/>
              <w:t>сическом разборе, читают текст ознакомительным чтением, доказывают, что это текст, озаглавливаю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лан устного сообщения «Простые и сложные предложения», отвечают по план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34, вставляют про</w:t>
              <w:softHyphen/>
              <w:t>пущенные буквы, обозна</w:t>
              <w:softHyphen/>
              <w:t>чают корни в словах с непроизносимой соглас</w:t>
              <w:softHyphen/>
              <w:t>ной, составляют 2-3 сложных предложения со словосочетаниям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/>
              <w:ind w:left="2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53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9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>
                <w:rStyle w:val="Tahoma7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ямая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40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ahoma7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едложения с прямой ре</w:t>
              <w:softHyphen/>
              <w:t>чью. Знаки препинания при прямой речи. Понятие о косвен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деляют в предложени</w:t>
              <w:softHyphen/>
              <w:t>ях прямую речь после слов автора и перед ними, объясняют постановку знаков препинания, характеризуют интонационные осбенности предложений с прямой речью, состав</w:t>
              <w:softHyphen/>
              <w:t>ляют предложения с пря</w:t>
              <w:softHyphen/>
              <w:t>мой речью, употребляя речевые формулы вежли</w:t>
              <w:softHyphen/>
              <w:t>вости, структурно изменя</w:t>
              <w:softHyphen/>
              <w:t>ют предложения с прямой речью, заменяя косвенно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струируют предложе</w:t>
              <w:softHyphen/>
              <w:t>ния по схема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41,списывают, рас</w:t>
              <w:softHyphen/>
              <w:t>ставляют знаки препина</w:t>
              <w:softHyphen/>
              <w:t>ния, выписывают слово</w:t>
              <w:softHyphen/>
              <w:t xml:space="preserve">сочетани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гл.+сущ.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предлого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54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9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ямая и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свенная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ямая речь. Слова автора. Замена прямой речи кос</w:t>
              <w:softHyphen/>
              <w:t>в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нализируют и конструи</w:t>
              <w:softHyphen/>
              <w:t>руют предложения с пря</w:t>
              <w:softHyphen/>
              <w:t>мой речью, составляют их схемы, правильно и выра</w:t>
              <w:softHyphen/>
              <w:t>зительно читают их, упот</w:t>
              <w:softHyphen/>
              <w:t>ребляют вежливые фор</w:t>
              <w:softHyphen/>
              <w:t>мы обращения, заменяют прямую речь косвенной и наоборо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сматривают иллюст</w:t>
              <w:softHyphen/>
              <w:t>рацию к картине Ф.П. Ре</w:t>
              <w:softHyphen/>
              <w:t>шетникова «Опять двой</w:t>
              <w:softHyphen/>
              <w:t>ка!», составляют предло</w:t>
              <w:softHyphen/>
              <w:t>жения с прямой речь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4-5 пред</w:t>
              <w:softHyphen/>
              <w:t>ложений с прямой речью из рассказа И.С. Турге</w:t>
              <w:softHyphen/>
              <w:t>нева «Муму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55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3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иалог. Виды диалогов (этикетный, расспрос, побу</w:t>
              <w:softHyphen/>
              <w:t>ждение, обмен мнениями). Мотив как коммуникативная потребность. Цель, опреде</w:t>
              <w:softHyphen/>
              <w:t>ляющая способ сотрудниче</w:t>
              <w:softHyphen/>
              <w:t>ства в общении. Реплика- стимул, реплика-реакция. Знаки препинания при диа</w:t>
              <w:softHyphen/>
              <w:t>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личают предложения с прямой речью и диалог, определяют вид диалога, объясняют назначение реплик в диалоге, оформляют диалог в письменной речи, со</w:t>
              <w:softHyphen/>
              <w:t>ставляют диалоги на за</w:t>
              <w:softHyphen/>
              <w:t>данную тему, ведут диа</w:t>
              <w:softHyphen/>
              <w:t>лог, интонационно пра</w:t>
              <w:softHyphen/>
              <w:t>вильно читают диало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диалоги, ра</w:t>
              <w:softHyphen/>
              <w:t>зыгрывают речевые си</w:t>
              <w:softHyphen/>
              <w:t>туации, анализируют диа</w:t>
              <w:softHyphen/>
              <w:t>логи в художественных текста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49, записывают телефонный разговор со сверстником, употребля</w:t>
              <w:softHyphen/>
              <w:t>ют речевые формулы вежливости, определяют вид диалог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56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4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с и пункту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вные и второстепенные члены предложения. Ос</w:t>
              <w:softHyphen/>
              <w:t>ложненное простое и слож</w:t>
              <w:softHyphen/>
              <w:t>ное предложение. Знаки препинания в 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ростые и сложные предложения изученных видов, самостоятельно подбирают примеры на изученные правила пунктуации, чи</w:t>
              <w:softHyphen/>
              <w:t>тают текст изучающим чтением, озаглавливают его, определяют тему, основную мысль текста, тип речи, производят ча</w:t>
              <w:softHyphen/>
              <w:t>стичные фонетический, морфемный, лексиче</w:t>
              <w:softHyphen/>
              <w:t>ский, синтаксический и пунктуационный разбор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комплексный анализ текс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 основе контрольных вопросов и заданий со</w:t>
              <w:softHyphen/>
              <w:t>ставляют устное сообще</w:t>
              <w:softHyphen/>
              <w:t>ние «Знаки препинания в простом и сложном пред</w:t>
              <w:softHyphen/>
              <w:t>ложении»</w:t>
            </w:r>
          </w:p>
        </w:tc>
      </w:tr>
      <w:tr>
        <w:trPr>
          <w:trHeight w:val="279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57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5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иктант с грамматическим заданием по теме «Синтаксис и пунктуа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вные и второстепенные члены предложения. Ос</w:t>
              <w:softHyphen/>
              <w:t>ложненное простое и слож</w:t>
              <w:softHyphen/>
              <w:t>ное предложение. Знаки препинания в 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личают простые ос</w:t>
              <w:softHyphen/>
              <w:t>ложненные и сложные предложения, предложе</w:t>
              <w:softHyphen/>
              <w:t>ния с прямой речью и диалог, определяют зна</w:t>
              <w:softHyphen/>
              <w:t>ки препинания завершения, выделения и разде</w:t>
              <w:softHyphen/>
              <w:t>ления, определяют пра</w:t>
              <w:softHyphen/>
              <w:t>вильный вариант оформления диалога и прямой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о 1 пред</w:t>
              <w:softHyphen/>
              <w:t>ложению с обращением, с однородными членами, сложные; отвечают на вопрос: почему по загла</w:t>
              <w:softHyphen/>
              <w:t>вию учебно-научного тек-</w:t>
            </w:r>
          </w:p>
          <w:p>
            <w:pPr>
              <w:pStyle w:val="17"/>
              <w:spacing w:lineRule="exact" w:line="230"/>
              <w:jc w:val="both"/>
              <w:rPr>
                <w:rFonts w:eastAsia="Arial"/>
                <w:color w:val="000000"/>
                <w:spacing w:val="-1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ста можно предположить и примерное содержание, и построение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58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2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6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ыбо</w:t>
              <w:softHyphen/>
              <w:t>рочное из</w:t>
              <w:softHyphen/>
              <w:t>ложение (упр. 25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борочное изложение тек</w:t>
              <w:softHyphen/>
              <w:t>ста. Тема. Основная мысль текста. Главная и второсте</w:t>
              <w:softHyphen/>
              <w:t>пенн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, используя приемы изучающего чте</w:t>
              <w:softHyphen/>
              <w:t>ния, адекватно его вос</w:t>
              <w:softHyphen/>
              <w:t>принимают, выделяют ос</w:t>
              <w:softHyphen/>
              <w:t>новную мысль, структур</w:t>
              <w:softHyphen/>
              <w:t>ные части, главную и вто</w:t>
              <w:softHyphen/>
              <w:t>ростепенную информа</w:t>
              <w:softHyphen/>
              <w:t>цию, воспроизводят фраг</w:t>
              <w:softHyphen/>
              <w:t>мент текста, вызвавший особый интерес, обосно</w:t>
              <w:softHyphen/>
              <w:t>вывают свой выбор, гра</w:t>
              <w:softHyphen/>
              <w:t>мотно оформляют изло</w:t>
              <w:softHyphen/>
              <w:t>жение на письм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гл. 1 рассказа- были «Кавказский плен</w:t>
              <w:softHyphen/>
              <w:t>ник», готовят сжатый уст</w:t>
              <w:softHyphen/>
              <w:t>ный пересказ, объясня</w:t>
              <w:softHyphen/>
              <w:t>ют, какие приемы сжатия использую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59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6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Фонетика - наука о зву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Фонетика как раздел науки о языке. Звук - основная еди</w:t>
              <w:softHyphen/>
              <w:t>ница фонетики. Фонетиче</w:t>
              <w:softHyphen/>
              <w:t>ская транскрипция как спе</w:t>
              <w:softHyphen/>
              <w:t>циальный способ записи звучащей речи. Система гласных и согласных звуков русск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основными понятиями фонетики, анализируют схему, де</w:t>
              <w:softHyphen/>
              <w:t>монстрируют группы зву</w:t>
              <w:softHyphen/>
              <w:t>ков речи в русском язы</w:t>
              <w:softHyphen/>
              <w:t>ке, различают гласные и согласные звуки, спосо</w:t>
              <w:softHyphen/>
              <w:t>бы их образ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о схеме рас</w:t>
              <w:softHyphen/>
              <w:t>сказ о звуках речи, объяс</w:t>
              <w:softHyphen/>
              <w:t>няют их смыслоразличи</w:t>
              <w:softHyphen/>
              <w:t>тельную функц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меняют выделенные согласные, образуют па</w:t>
              <w:softHyphen/>
              <w:t>ры слов, произносят каж</w:t>
              <w:softHyphen/>
              <w:t>дую пару, определяют, какими звуками они раз</w:t>
              <w:softHyphen/>
              <w:t>личаютс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60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30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сные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в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сные ударные и без</w:t>
              <w:softHyphen/>
              <w:t>ударные. Смыслоразличи</w:t>
              <w:softHyphen/>
              <w:t>тельная функция гласного зв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личают ударные и безударные гласные, выделяют в слове звуки речи, дают им фонетиче</w:t>
              <w:softHyphen/>
              <w:t>скую характеристику, ис</w:t>
              <w:softHyphen/>
              <w:t>пользуют транскрипцию, правильно произносят гласные звуки, осознают смыслоразличительную функцию зву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таблицу «Гласные звуки», к каж</w:t>
              <w:softHyphen/>
              <w:t>дому звуку подбирают и записывают по 2 одно</w:t>
              <w:softHyphen/>
              <w:t>сложных слова, произно</w:t>
              <w:softHyphen/>
              <w:t>сят слова, записывают их в транскрип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Упр. 259, составляют словосочетани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прил.+сущ.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дчерки</w:t>
              <w:softHyphen/>
              <w:t>вают безударную глас</w:t>
              <w:softHyphen/>
              <w:t>ную в корнях слов, транс</w:t>
              <w:softHyphen/>
              <w:t>крибируют 2 слова, со</w:t>
              <w:softHyphen/>
              <w:t>ставляют предложения с обобщающим словом при них</w:t>
            </w:r>
          </w:p>
        </w:tc>
      </w:tr>
      <w:tr>
        <w:trPr>
          <w:trHeight w:val="230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61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гласные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в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гласные звонкие и глухие, мягкие и твердые. Парные и непарные согласные по звонкости и глухости, по твердости и мягкости. Сонорные согласные. Шипя</w:t>
              <w:softHyphen/>
              <w:t>щие согласные. Смысло</w:t>
              <w:softHyphen/>
              <w:t>различительная роль зв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согласные, выделяют шипящие со</w:t>
              <w:softHyphen/>
              <w:t>гласные, правильно про</w:t>
              <w:softHyphen/>
              <w:t>износят их, используют транскрипцию для обо-</w:t>
            </w:r>
          </w:p>
          <w:p>
            <w:pPr>
              <w:pStyle w:val="17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начения звука и объяс</w:t>
              <w:softHyphen/>
              <w:t>нения написания слова, готовят устное сообще</w:t>
              <w:softHyphen/>
              <w:t>ние, аргументируют от</w:t>
              <w:softHyphen/>
              <w:t>вет, составляют памятк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Готовят устное сообщение «Почему звук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[ж], [ш],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М&gt; [щ]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называют шипя</w:t>
              <w:softHyphen/>
              <w:t xml:space="preserve">щими, 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[з], [с]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свистя</w:t>
              <w:softHyphen/>
              <w:t>щими?», составляют связ-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ый рассказ в форме рас</w:t>
              <w:softHyphen/>
              <w:t>суждения «Чем отличают</w:t>
              <w:softHyphen/>
              <w:t>ся гласные звуки от со</w:t>
              <w:softHyphen/>
              <w:t>гласных»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ргументировано отве</w:t>
              <w:softHyphen/>
              <w:t>чают на вопрос: «Почему некоторые ученые- лингвисты называют гласные ртораскрывателями, а согласные - ртосмыкателями?», при</w:t>
              <w:softHyphen/>
              <w:t>водят примеры из текста упражн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62</w:t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2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менение звуков в по</w:t>
              <w:softHyphen/>
              <w:t>ток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менение звуков в рече</w:t>
              <w:softHyphen/>
              <w:t>вом потоке. Изменение ка</w:t>
              <w:softHyphen/>
              <w:t>чества гласного звука в без</w:t>
              <w:softHyphen/>
              <w:t>ударной позиции. Оглуше</w:t>
              <w:softHyphen/>
              <w:t>ние и озвончение согласных звуков. Характеристика от</w:t>
              <w:softHyphen/>
              <w:t>дельного звука речи и ана</w:t>
              <w:softHyphen/>
              <w:t>лиз звуков в речевом пото</w:t>
              <w:softHyphen/>
              <w:t>ке, соотношение звука и бук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гласные и согласные звуки в силь</w:t>
              <w:softHyphen/>
              <w:t>ных и слабых позициях, выявляют изменения звуков в речевом потоке, выделяют в слове звуки речи, дают фонетиче</w:t>
              <w:softHyphen/>
              <w:t>скую характеристику зву</w:t>
              <w:softHyphen/>
              <w:t>кам, читают текст озна</w:t>
              <w:softHyphen/>
              <w:t>комительным чтением, озаглавливают ег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«Почему, как пра</w:t>
              <w:softHyphen/>
              <w:t>вило, люди говорят с ак</w:t>
              <w:softHyphen/>
              <w:t>центом на иностранном языке?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270, находят в учеб</w:t>
              <w:softHyphen/>
              <w:t>нике литературы скоро</w:t>
              <w:softHyphen/>
              <w:t>говорки, учатся быстро и внятно произносить их вслух, записывают 2 ско</w:t>
              <w:softHyphen/>
              <w:t>роговорки, определяют, произнесение каких зву</w:t>
              <w:softHyphen/>
              <w:t>ков отрабатывается с их помощью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63</w:t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3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гласные твердые и мяг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гласные твердые и мягк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твердые и мягкие согласные, ана</w:t>
              <w:softHyphen/>
              <w:t>лизируют смысловое различие слов, отли</w:t>
              <w:softHyphen/>
              <w:t>чающихся только твер</w:t>
              <w:softHyphen/>
              <w:t>достью/мягкостью со</w:t>
              <w:softHyphen/>
              <w:t>гласного, обозначают мягкость согласного при записи слова в фонети</w:t>
              <w:softHyphen/>
              <w:t>ческой транскрипции, соблюдают орфоэпиче</w:t>
              <w:softHyphen/>
              <w:t>скую норм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ираясь на таблицу, рассказывают о твердых и мягких согласных в рус</w:t>
              <w:softHyphen/>
              <w:t>ском языке, приводят свои примеры, выполняют тест с выбором ответа (опре</w:t>
              <w:softHyphen/>
              <w:t>деляют, в каком ряду есть твердый звук, в каком - мягкий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упр. 270 выписывают слова (по одному), в ко</w:t>
              <w:softHyphen/>
              <w:t>торых все звуки твердые / все звуки мягк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64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2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3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Функ</w:t>
              <w:softHyphen/>
              <w:t>ционально- смысловые типы речи. Повествова</w:t>
              <w:softHyphen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ы речи (повествование, описание, рассуждение). Композиция повествования. План как средство внутрен</w:t>
              <w:softHyphen/>
              <w:t>ней организации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функциональ</w:t>
              <w:softHyphen/>
              <w:t>но-смысловые типы речи, доказывают принадлеж</w:t>
              <w:softHyphen/>
              <w:t>ность текста к определен</w:t>
              <w:softHyphen/>
              <w:t>ному типу, выделяют по</w:t>
              <w:softHyphen/>
              <w:t>вествование как функцио</w:t>
              <w:softHyphen/>
              <w:t>нальный тип речи, объяс</w:t>
              <w:softHyphen/>
              <w:t>няют его композицию, со</w:t>
              <w:softHyphen/>
              <w:t>ставляют план текста по</w:t>
              <w:softHyphen/>
              <w:t>вествовательного харак</w:t>
              <w:softHyphen/>
              <w:t>тера, читают текст изу</w:t>
              <w:softHyphen/>
              <w:t>чающим чтением, воспро</w:t>
              <w:softHyphen/>
              <w:t>изводят текс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- повествование по исход</w:t>
              <w:softHyphen/>
              <w:t>ному текст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 основе иллюстрации к упр. 248 (с. 105) состав</w:t>
              <w:softHyphen/>
              <w:t>ляют текст-повествование, озаглавливают ег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1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1"/>
                <w:rFonts w:cs="Times New Roman"/>
                <w:sz w:val="14"/>
                <w:szCs w:val="14"/>
                <w:lang w:val="en-US"/>
              </w:rPr>
              <w:t>65</w:t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1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1"/>
                <w:rFonts w:cs="Times New Roman"/>
                <w:sz w:val="14"/>
                <w:szCs w:val="14"/>
              </w:rPr>
              <w:t>7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огласные звонкие и глух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огласные звонкие и глух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спознают звонкие, глухие и сонорные со</w:t>
              <w:softHyphen/>
              <w:t>гласные, осознают их смыслоразличительную функцию, характеризуют согласные звуки, пра</w:t>
              <w:softHyphen/>
              <w:t>вильно их произносят в речи, группируют слова по определенным при</w:t>
              <w:softHyphen/>
              <w:t>знака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ыписывают слова, груп</w:t>
              <w:softHyphen/>
              <w:t>пируя их в 2 столбика: слова, в которых все со</w:t>
              <w:softHyphen/>
              <w:t>гласные глухие, слова, в которых все согласные звонкие; выполняют тест с выбором отве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Упр. 281, читают стихо</w:t>
              <w:softHyphen/>
              <w:t>творение К.Д. Бальмонта, выписвают слова (по 2 слова), в которых только звонкие соглас</w:t>
              <w:softHyphen/>
              <w:t>ные / только глухие, объ</w:t>
              <w:softHyphen/>
              <w:t>ясняют орфограммы «Непроизносимая со</w:t>
              <w:softHyphen/>
              <w:t>гласная в корне», «Раз</w:t>
              <w:softHyphen/>
              <w:t xml:space="preserve">делительный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Ъ 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>Ь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1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1"/>
                <w:rFonts w:cs="Times New Roman"/>
                <w:sz w:val="14"/>
                <w:szCs w:val="14"/>
                <w:lang w:val="en-US"/>
              </w:rPr>
              <w:t>66</w:t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1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1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1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1"/>
                <w:rFonts w:cs="Times New Roman"/>
                <w:sz w:val="14"/>
                <w:szCs w:val="14"/>
              </w:rPr>
              <w:t>8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рафика.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Алфав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зделы лингвистики, изу</w:t>
              <w:softHyphen/>
              <w:t>чающие письменную речь: графика, орфография, пунк</w:t>
              <w:softHyphen/>
              <w:t>туация. Связь фонетики с графикой. Письмо и калли</w:t>
              <w:softHyphen/>
              <w:t>гра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сознают значение письма в истории чело</w:t>
              <w:softHyphen/>
              <w:t>вечества, важность гра</w:t>
              <w:softHyphen/>
              <w:t>фики и каллиграфии, со</w:t>
              <w:softHyphen/>
              <w:t>поставляют и анализи</w:t>
              <w:softHyphen/>
              <w:t>руют звуковой и буквен</w:t>
              <w:softHyphen/>
              <w:t>ный состав слова, рас</w:t>
              <w:softHyphen/>
              <w:t>полагают слова в алфа</w:t>
              <w:softHyphen/>
              <w:t>витном порядке, пользу</w:t>
              <w:softHyphen/>
              <w:t>ются алфавитом в прак</w:t>
              <w:softHyphen/>
              <w:t>тической деятельности (при работе со справоч</w:t>
              <w:softHyphen/>
              <w:t>ной литературой), чита</w:t>
              <w:softHyphen/>
              <w:t>ют учебно-научный текст ознакомительным чтени</w:t>
              <w:softHyphen/>
              <w:t>ем, пересказывают его, осуществляют выбороч</w:t>
              <w:softHyphen/>
              <w:t>ное списы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льзуясь учебником ли</w:t>
              <w:softHyphen/>
              <w:t>тературы, записывают в алфавитном порядке фа</w:t>
              <w:softHyphen/>
              <w:t>милии писателей и по</w:t>
              <w:softHyphen/>
              <w:t>этов, чье творчество изу</w:t>
              <w:softHyphen/>
              <w:t>чается в 5 класс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Составляют список клас</w:t>
              <w:softHyphen/>
              <w:t>са, расположив фамилии в алфавитном порядке, пишут сочинение- миниатюру «Для чего каждому нужно знать алфавит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60" w:hanging="0"/>
              <w:rPr>
                <w:rStyle w:val="Arial9pt1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1"/>
                <w:rFonts w:cs="Times New Roman"/>
                <w:sz w:val="14"/>
                <w:szCs w:val="14"/>
                <w:lang w:val="en-US"/>
              </w:rPr>
              <w:t>67-68</w:t>
            </w:r>
          </w:p>
          <w:p>
            <w:pPr>
              <w:pStyle w:val="17"/>
              <w:shd w:fill="auto" w:val="clear"/>
              <w:spacing w:lineRule="exact" w:line="180"/>
              <w:ind w:left="160" w:hanging="0"/>
              <w:rPr>
                <w:rStyle w:val="Arial9pt1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160" w:hanging="0"/>
              <w:rPr>
                <w:rStyle w:val="Arial9pt1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160" w:hanging="0"/>
              <w:rPr/>
            </w:pPr>
            <w:r>
              <w:rPr>
                <w:rStyle w:val="Arial9pt1"/>
                <w:rFonts w:cs="Times New Roman"/>
                <w:sz w:val="14"/>
                <w:szCs w:val="14"/>
              </w:rPr>
              <w:t>9.12</w:t>
            </w:r>
          </w:p>
          <w:p>
            <w:pPr>
              <w:pStyle w:val="17"/>
              <w:shd w:fill="auto" w:val="clear"/>
              <w:spacing w:lineRule="exact" w:line="180"/>
              <w:ind w:left="160" w:hanging="0"/>
              <w:rPr>
                <w:rStyle w:val="Arial9pt0pt2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1"/>
                <w:rFonts w:cs="Times New Roman"/>
                <w:sz w:val="14"/>
                <w:szCs w:val="14"/>
              </w:rPr>
              <w:t>10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1"/>
                <w:rFonts w:cs="Times New Roman"/>
                <w:sz w:val="24"/>
                <w:szCs w:val="24"/>
              </w:rPr>
              <w:t>Сочине</w:t>
              <w:softHyphen/>
              <w:t>ние. Описа</w:t>
              <w:softHyphen/>
              <w:t>ние предм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Тип речи - описание. Ком</w:t>
              <w:softHyphen/>
              <w:t>позиционная схема данного типа речи. Особенности ху</w:t>
              <w:softHyphen/>
              <w:t>дожественного стил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Выделяют описание как функционально-смысло</w:t>
              <w:softHyphen/>
              <w:t>вой тип речи, определя</w:t>
              <w:softHyphen/>
              <w:t>ют композиционные осо</w:t>
              <w:softHyphen/>
              <w:t>бенности описания, со</w:t>
              <w:softHyphen/>
              <w:t>ставляют план описания, создают текст описания конкретного предмета, читают текст изучающим чтением, озаглавливают его, редактируют текст- опис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оздают рабочие мате</w:t>
              <w:softHyphen/>
              <w:t>риалы к сочинению- описанию предмета (вещ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Пишут сочинение - опи</w:t>
              <w:softHyphen/>
              <w:t>сание предмета в худо</w:t>
              <w:softHyphen/>
              <w:t>жественном стиле, оза</w:t>
              <w:softHyphen/>
              <w:t>главливают ег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69</w:t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0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означение мягкости со</w:t>
              <w:softHyphen/>
              <w:t>гласных с помощью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Твердые и мягкие соглас</w:t>
              <w:softHyphen/>
              <w:t>ные. Использование Ь для обозначения мягкости предшествующего согласно</w:t>
              <w:softHyphen/>
              <w:t xml:space="preserve">го. Написание сочетаний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ЧК, ЧН, НЧ, Р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смыслоразличи</w:t>
              <w:softHyphen/>
              <w:t>тельную функцию Ь в сло</w:t>
              <w:softHyphen/>
              <w:t>ве, осознают условия ис</w:t>
              <w:softHyphen/>
              <w:t>пользования Ь для обо</w:t>
              <w:softHyphen/>
              <w:t>значения мягкости соглас</w:t>
              <w:softHyphen/>
              <w:t>ных, правильно пишут бук</w:t>
              <w:softHyphen/>
              <w:t xml:space="preserve">восочетания </w:t>
            </w:r>
            <w:r>
              <w:rPr>
                <w:rStyle w:val="Arial9pt"/>
                <w:rFonts w:cs="Times New Roman"/>
                <w:sz w:val="24"/>
                <w:szCs w:val="24"/>
              </w:rPr>
              <w:t>ЧК, ЧН, НЧ, нщ, рщ,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роводят сопос</w:t>
              <w:softHyphen/>
              <w:t>тавительный анализ звука и буквы, распределяют слова на группы в соответ</w:t>
              <w:softHyphen/>
              <w:t>ствии с видом орфограм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распределитель</w:t>
              <w:softHyphen/>
              <w:t xml:space="preserve">ный диктант (записывают слова по колонкам: Ь на конце и в середине слова, </w:t>
            </w:r>
            <w:r>
              <w:rPr>
                <w:rStyle w:val="Arial9pt"/>
                <w:rFonts w:cs="Times New Roman"/>
                <w:sz w:val="24"/>
                <w:szCs w:val="24"/>
              </w:rPr>
              <w:t>чк, чн, нч,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разделитель</w:t>
              <w:softHyphen/>
              <w:t xml:space="preserve">ный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Ь и Ъ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03, составляют на основе словосочетаний (упр. 302) текст, озаглав</w:t>
              <w:softHyphen/>
              <w:t>ливают его; упр. 306, вы</w:t>
              <w:softHyphen/>
              <w:t>писывают слова, распре</w:t>
              <w:softHyphen/>
              <w:t xml:space="preserve">деляя их на группы по способу обозначения мягкости согласного: с Ь; с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, Ё, Ю, Я, 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70</w:t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Arial9pt0pt"/>
                <w:rFonts w:cs="Times New Roman"/>
                <w:sz w:val="14"/>
                <w:szCs w:val="14"/>
              </w:rPr>
              <w:t>14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Двойная роль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, Ё, Ю, 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отношение буквы и звука. Звуковое значение бу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роводят фонетический анализ слов, в которых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е, </w:t>
            </w:r>
            <w:r>
              <w:rPr>
                <w:rStyle w:val="Arial9pt"/>
                <w:rFonts w:cs="Times New Roman"/>
                <w:sz w:val="24"/>
                <w:szCs w:val="24"/>
              </w:rPr>
              <w:t>ё, ю,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я обозначают два звука и мягкость преды</w:t>
              <w:softHyphen/>
              <w:t>дущего согласного, объ</w:t>
              <w:softHyphen/>
              <w:t>ясняют выбор написа</w:t>
              <w:softHyphen/>
              <w:t>ния, самостоятельно подбирают слова на изу</w:t>
              <w:softHyphen/>
              <w:t>ченное правил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из орфогра</w:t>
              <w:softHyphen/>
              <w:t>фического словаря по 10 слов, в которых: букв больше, чем звуков, звуков больше, чем букв,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исывают любимые строчки из стихотворений А. С. Пушкина, находят в них слова с орфограмма</w:t>
              <w:softHyphen/>
              <w:t xml:space="preserve">ми, указывают, какие звуки обозначают 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, Ё.Ю.Я</w:t>
            </w:r>
          </w:p>
          <w:p>
            <w:pPr>
              <w:pStyle w:val="Normal"/>
              <w:jc w:val="right"/>
              <w:rPr>
                <w:rStyle w:val="Arial9pt0pt"/>
                <w:rFonts w:ascii="Times New Roman" w:hAnsi="Times New Roman" w:eastAsia="Arial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8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71</w:t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5.12</w:t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80" w:hanging="0"/>
              <w:rPr>
                <w:rStyle w:val="Arial9pt0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рфоэпия. Слог. Ударе</w:t>
              <w:softHyphen/>
              <w:t>ние. Удар</w:t>
              <w:softHyphen/>
              <w:t>ные и без</w:t>
              <w:softHyphen/>
              <w:t>ударные гла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рфоэпия как раздел язы</w:t>
              <w:softHyphen/>
              <w:t>кознания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нятие об орфоэпической норме. Овладение основными правилами литературного произношения и ударения: нормы произношения без</w:t>
              <w:softHyphen/>
              <w:t>ударных гласных звуков; про</w:t>
              <w:softHyphen/>
              <w:t>изношение мягкого или твер</w:t>
              <w:softHyphen/>
              <w:t>дого согласного перед [э] в иноязычных словах; произ</w:t>
              <w:softHyphen/>
              <w:t>ношение сочетаний соглас</w:t>
              <w:softHyphen/>
              <w:t xml:space="preserve">ных </w:t>
            </w:r>
            <w:r>
              <w:rPr>
                <w:rStyle w:val="Arial9pt"/>
                <w:rFonts w:cs="Times New Roman"/>
                <w:sz w:val="24"/>
                <w:szCs w:val="24"/>
              </w:rPr>
              <w:t>(чн, чт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и др.), особенно</w:t>
              <w:softHyphen/>
              <w:t>сти произношения иноязыч</w:t>
              <w:softHyphen/>
              <w:t>ных слов. Особенности уда</w:t>
              <w:softHyphen/>
              <w:t>рения в русском языке. Допус</w:t>
              <w:softHyphen/>
              <w:t>тимые варианты произноше</w:t>
              <w:softHyphen/>
              <w:t>ния и ударения. Орфоэпиче</w:t>
              <w:softHyphen/>
              <w:t>ский словарь, его назначение, структура, содержание спо-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варной статьи. Оценивание собственной и чужой речи с точки зрения соблюдения ор</w:t>
              <w:softHyphen/>
              <w:t>фоэпических нор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 на приме</w:t>
              <w:softHyphen/>
              <w:t>рах, что русское ударе</w:t>
              <w:softHyphen/>
              <w:t>ние является силовым, разноместным и подвиж</w:t>
              <w:softHyphen/>
              <w:t>ным, что оно выполняет смыслоразличительную функцию, пользуются орфоэпическим слова</w:t>
              <w:softHyphen/>
              <w:t>рем, осознают важность нормативного произно</w:t>
              <w:softHyphen/>
              <w:t>шения для культурного человека, отрабатывают основные орфоэпиче</w:t>
              <w:softHyphen/>
              <w:t>ские нормы, анализиру</w:t>
              <w:softHyphen/>
              <w:t>ют речь с орфоэпической точки зрения и оценива</w:t>
              <w:softHyphen/>
              <w:t>ют её, исправляют ошиб</w:t>
              <w:softHyphen/>
              <w:t>ки в произношен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аргументирован</w:t>
              <w:softHyphen/>
              <w:t>ный ответ на вопрос: «Как научиться правильно го</w:t>
              <w:softHyphen/>
              <w:t>ворить?», «Чем близки по значению и происхожде</w:t>
              <w:softHyphen/>
              <w:t>нию слова «орфография» и «орфоэпия»? Почему их нельзя смешивать?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12, озаглавливают группы слов, выбирая заголовки, данные в уп</w:t>
              <w:softHyphen/>
              <w:t>ражнении, добавляют к каждой группе свои при</w:t>
              <w:softHyphen/>
              <w:t>меры, составляют с 1 словом каждой группы предлож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ind w:left="300" w:hanging="0"/>
              <w:rPr>
                <w:rStyle w:val="Arial8pt"/>
                <w:rFonts w:ascii="Times New Roman" w:hAnsi="Times New Roman" w:cs="Times New Roman"/>
              </w:rPr>
            </w:pPr>
            <w:r>
              <w:rPr>
                <w:rStyle w:val="Arial8pt"/>
                <w:rFonts w:cs="Times New Roman"/>
              </w:rPr>
              <w:t>72</w:t>
            </w:r>
          </w:p>
          <w:p>
            <w:pPr>
              <w:pStyle w:val="17"/>
              <w:shd w:fill="auto" w:val="clear"/>
              <w:spacing w:lineRule="exact" w:line="160"/>
              <w:ind w:left="300" w:hanging="0"/>
              <w:rPr>
                <w:rStyle w:val="Arial8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rPr>
                <w:rStyle w:val="Arial8pt"/>
                <w:rFonts w:ascii="Times New Roman" w:hAnsi="Times New Roman" w:cs="Times New Roman"/>
              </w:rPr>
            </w:pPr>
            <w:r>
              <w:rPr>
                <w:rStyle w:val="Arial8pt"/>
                <w:rFonts w:cs="Times New Roman"/>
              </w:rPr>
              <w:t>16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Фонетиче</w:t>
              <w:softHyphen/>
              <w:t>ский разбор. Звукопись как вырази</w:t>
              <w:softHyphen/>
              <w:t>тельное средство уст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Фонетическая транскрипция. Объяснение особенностей произношения и написания слова с помощью элементов транскрипции, использова</w:t>
              <w:softHyphen/>
              <w:t>ние звукописи в художест</w:t>
              <w:softHyphen/>
              <w:t>вен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Обозначают слоги, ударе</w:t>
              <w:softHyphen/>
              <w:t>ние в слове, характеризу</w:t>
              <w:softHyphen/>
              <w:t>ют гласные и согласные звуки в составе слова, вы</w:t>
              <w:softHyphen/>
              <w:t>полняют устный и пись</w:t>
              <w:softHyphen/>
              <w:t>менный фонетический разбор слов, используя «Порядок фонетического разбора», анализируют тексты художественных произведений, определяя роль звукописи как приема художественной вырази</w:t>
              <w:softHyphen/>
              <w:t>тель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Анализируют фрагменты художественных текстов: читают, находят «говоря</w:t>
              <w:softHyphen/>
              <w:t>щие» звуки, которые по</w:t>
              <w:softHyphen/>
              <w:t>могают услышать то, что происходит, произносят скороговорки, определя</w:t>
              <w:softHyphen/>
              <w:t>ют, какие звуки в них по</w:t>
              <w:softHyphen/>
              <w:t>вторяются, объясняют, почем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Читают и сравнивают тексты стихотворений А.С. Пушкина «Зимнее утро» и «Зимний вечер», отвечают на вопросы: какие выразительные средства фонетики ис</w:t>
              <w:softHyphen/>
              <w:t>пользует поэт? Различа</w:t>
              <w:softHyphen/>
              <w:t>ются ли эти стихотворе</w:t>
              <w:softHyphen/>
              <w:t>ния по эмоциональной тональности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ind w:left="300" w:hanging="0"/>
              <w:rPr>
                <w:rStyle w:val="Arial8pt"/>
                <w:rFonts w:ascii="Times New Roman" w:hAnsi="Times New Roman" w:cs="Times New Roman"/>
              </w:rPr>
            </w:pPr>
            <w:r>
              <w:rPr>
                <w:rStyle w:val="Arial8pt"/>
                <w:rFonts w:cs="Times New Roman"/>
                <w:lang w:val="en-US"/>
              </w:rPr>
              <w:t>73</w:t>
            </w:r>
          </w:p>
          <w:p>
            <w:pPr>
              <w:pStyle w:val="17"/>
              <w:shd w:fill="auto" w:val="clear"/>
              <w:spacing w:lineRule="exact" w:line="160"/>
              <w:ind w:left="300" w:hanging="0"/>
              <w:rPr>
                <w:rStyle w:val="Arial8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300" w:hanging="0"/>
              <w:rPr>
                <w:rStyle w:val="Arial8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300" w:hanging="0"/>
              <w:rPr>
                <w:rStyle w:val="Arial8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300" w:hanging="0"/>
              <w:rPr>
                <w:rStyle w:val="Arial8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rPr/>
            </w:pPr>
            <w:r>
              <w:rPr>
                <w:rStyle w:val="Arial8pt"/>
                <w:rFonts w:cs="Times New Roman"/>
              </w:rPr>
              <w:t>17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Повторение и системати</w:t>
              <w:softHyphen/>
              <w:t>зация изу</w:t>
              <w:softHyphen/>
              <w:t>ченного по теме «Фонетика. Орфоэпия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Граф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Звук как основная единица языка. Обобщенные сведе</w:t>
              <w:softHyphen/>
              <w:t>ния о звуках речи, их клас</w:t>
              <w:softHyphen/>
              <w:t>сификация. Изменение зву</w:t>
              <w:softHyphen/>
              <w:t>ков в речевом потоке. Пра</w:t>
              <w:softHyphen/>
              <w:t>вописание гласных и со</w:t>
              <w:softHyphen/>
              <w:t>гласных в корн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Производят звуко</w:t>
              <w:softHyphen/>
              <w:t>буквенный анализ слов, пользуются алфавитом, записывают текст как диалог, озаглавливают его, составляют предло</w:t>
              <w:softHyphen/>
              <w:t>жения со словами с не</w:t>
              <w:softHyphen/>
              <w:t>проверяемыми гласны</w:t>
              <w:softHyphen/>
              <w:t xml:space="preserve">ми, объясняют двойную роль букв е, ё, </w:t>
            </w:r>
            <w:r>
              <w:rPr>
                <w:rStyle w:val="Arial8pt0pt"/>
                <w:rFonts w:cs="Times New Roman"/>
                <w:sz w:val="24"/>
                <w:szCs w:val="24"/>
              </w:rPr>
              <w:t>ю, 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Готовят устное сообще</w:t>
              <w:softHyphen/>
              <w:t>ние, доказывая, что фоне</w:t>
              <w:softHyphen/>
              <w:t>тика и орфоэпия связаны между собо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Письменно объясняют слова русского лингвиста Я. К. Г рота «Письмо - не</w:t>
              <w:softHyphen/>
              <w:t>обходимое дополнение языка, сильнейший рычаг знания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ind w:left="160" w:hanging="0"/>
              <w:rPr>
                <w:rStyle w:val="Arial8pt"/>
                <w:rFonts w:ascii="Times New Roman" w:hAnsi="Times New Roman" w:cs="Times New Roman"/>
              </w:rPr>
            </w:pPr>
            <w:r>
              <w:rPr>
                <w:rStyle w:val="Arial8pt"/>
                <w:rFonts w:cs="Times New Roman"/>
                <w:lang w:val="en-US"/>
              </w:rPr>
              <w:t>74-75</w:t>
            </w:r>
          </w:p>
          <w:p>
            <w:pPr>
              <w:pStyle w:val="17"/>
              <w:shd w:fill="auto" w:val="clear"/>
              <w:spacing w:lineRule="exact" w:line="160"/>
              <w:ind w:left="160" w:hanging="0"/>
              <w:rPr>
                <w:rStyle w:val="Arial8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160" w:hanging="0"/>
              <w:rPr>
                <w:rStyle w:val="Arial8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160" w:hanging="0"/>
              <w:rPr>
                <w:rStyle w:val="Arial8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160" w:hanging="0"/>
              <w:rPr>
                <w:rStyle w:val="Arial8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160" w:hanging="0"/>
              <w:rPr>
                <w:rStyle w:val="Arial8pt"/>
                <w:rFonts w:ascii="Times New Roman" w:hAnsi="Times New Roman" w:cs="Times New Roman"/>
              </w:rPr>
            </w:pPr>
            <w:r>
              <w:rPr>
                <w:rStyle w:val="Arial8pt"/>
                <w:rFonts w:cs="Times New Roman"/>
              </w:rPr>
              <w:t>17.12</w:t>
            </w:r>
          </w:p>
          <w:p>
            <w:pPr>
              <w:pStyle w:val="17"/>
              <w:shd w:fill="auto" w:val="clear"/>
              <w:spacing w:lineRule="exact" w:line="160"/>
              <w:ind w:left="160" w:hanging="0"/>
              <w:rPr>
                <w:rStyle w:val="Arial8pt"/>
                <w:rFonts w:ascii="Times New Roman" w:hAnsi="Times New Roman" w:cs="Times New Roman"/>
              </w:rPr>
            </w:pPr>
            <w:r>
              <w:rPr>
                <w:rStyle w:val="Arial8pt"/>
                <w:rFonts w:cs="Times New Roman"/>
              </w:rPr>
              <w:t>21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Контрольная работа по теме «Фонетика. Орфоэпия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Г рафика» и ее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Уроки контроля и коррек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Звук как основная единица языка. Обобщенные сведе</w:t>
              <w:softHyphen/>
              <w:t>ния о звуках речи, их классификация. Изменение зву</w:t>
              <w:softHyphen/>
              <w:t>ков в речевом потоке. Правописание гласных и со</w:t>
              <w:softHyphen/>
              <w:t>гласных в корн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Производят звуко-буквенный анализ слов, пользу</w:t>
              <w:softHyphen/>
              <w:t>ются алфавитом, состав</w:t>
              <w:softHyphen/>
              <w:t>ляют предложения со сло</w:t>
              <w:softHyphen/>
              <w:t xml:space="preserve">вами с непроверяемыми гласными, объясняют двойную роль букв е, </w:t>
            </w:r>
            <w:r>
              <w:rPr>
                <w:rStyle w:val="Arial8pt0pt"/>
                <w:rFonts w:cs="Times New Roman"/>
                <w:sz w:val="24"/>
                <w:szCs w:val="24"/>
              </w:rPr>
              <w:t>ё, ю, я,</w:t>
            </w:r>
            <w:r>
              <w:rPr>
                <w:rStyle w:val="Arial8pt"/>
                <w:rFonts w:cs="Times New Roman"/>
                <w:sz w:val="24"/>
                <w:szCs w:val="24"/>
              </w:rPr>
              <w:t xml:space="preserve"> выбирают вариант отве</w:t>
              <w:softHyphen/>
              <w:t>та на соблюдение орфо</w:t>
              <w:softHyphen/>
              <w:t>эпической / орфографиче</w:t>
              <w:softHyphen/>
              <w:t>ской нормы, на отличие согласных по звонкости / глухости, мягкости / твер</w:t>
              <w:softHyphen/>
              <w:t>дости</w:t>
            </w:r>
          </w:p>
          <w:p>
            <w:pPr>
              <w:pStyle w:val="17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Выполняют тест с выбо</w:t>
              <w:softHyphen/>
              <w:t>ром и эталоном отве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TrebuchetMS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Записывают по памяти отрывок из любимого стихотворения, расстав</w:t>
              <w:softHyphen/>
              <w:t>ляют ударение во всех словах, подчеркивают слова, в которых количе</w:t>
              <w:softHyphen/>
              <w:t>ство букв и звуков не совпадае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40" w:hanging="0"/>
              <w:rPr/>
            </w:pPr>
            <w:r>
              <w:rPr>
                <w:rStyle w:val="TrebuchetMS9pt"/>
                <w:rFonts w:cs="Times New Roman"/>
                <w:sz w:val="16"/>
                <w:szCs w:val="16"/>
              </w:rPr>
              <w:t>76-77</w:t>
            </w:r>
          </w:p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TrebuchetMS9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TrebuchetMS9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TrebuchetMS9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TrebuchetMS9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TrebuchetMS9pt"/>
                <w:rFonts w:cs="Times New Roman"/>
                <w:sz w:val="16"/>
                <w:szCs w:val="16"/>
              </w:rPr>
              <w:t>22.12</w:t>
            </w:r>
          </w:p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TrebuchetMS9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TrebuchetMS9pt"/>
                <w:rFonts w:cs="Times New Roman"/>
                <w:sz w:val="16"/>
                <w:szCs w:val="16"/>
              </w:rPr>
              <w:t>23.12</w:t>
            </w:r>
          </w:p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TrebuchetMS9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Р/Р. Сочине</w:t>
              <w:softHyphen/>
              <w:t>ние по кар</w:t>
              <w:softHyphen/>
              <w:t>тине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Ф. Толстого «Цветы, фрукты, пт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Тип речи - описание. На</w:t>
              <w:softHyphen/>
              <w:t>тюрм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Осознают особенности жанра живописи - на</w:t>
              <w:softHyphen/>
              <w:t>тюрморт, выразитель</w:t>
              <w:softHyphen/>
              <w:t>ность и ассоциативность изображенных предме</w:t>
              <w:softHyphen/>
              <w:t>тов, расположения их на картине и способы их описания, понимают, ка</w:t>
              <w:softHyphen/>
              <w:t>кими средствами худож</w:t>
              <w:softHyphen/>
              <w:t>ник выражает замысел и свое отношение к изо</w:t>
              <w:softHyphen/>
              <w:t>браженным предметам, создают текст описания натюрморта, используя имена прилагательные, обозначающие цвет, форм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Создают рабочие мате</w:t>
              <w:softHyphen/>
              <w:t>риалы, черновой вариант сочин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Оформляют сочинение- описание</w:t>
            </w:r>
          </w:p>
        </w:tc>
      </w:tr>
      <w:tr>
        <w:trPr>
          <w:trHeight w:val="36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TrebuchetMS9pt"/>
                <w:rFonts w:cs="Times New Roman"/>
                <w:sz w:val="16"/>
                <w:szCs w:val="16"/>
              </w:rPr>
              <w:t>78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TrebuchetMS9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TrebuchetMS9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TrebuchetMS9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TrebuchetMS9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TrebuchetMS9pt"/>
                <w:rFonts w:cs="Times New Roman"/>
                <w:sz w:val="16"/>
                <w:szCs w:val="16"/>
              </w:rPr>
              <w:t>24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 w:before="0" w:after="4140"/>
              <w:ind w:left="60" w:hanging="0"/>
              <w:rPr>
                <w:rStyle w:val="TrebuchetMS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rebuchetMS9pt"/>
                <w:rFonts w:cs="Times New Roman"/>
                <w:sz w:val="24"/>
                <w:szCs w:val="24"/>
              </w:rPr>
              <w:t xml:space="preserve">Слово и его лексическое значение  </w:t>
            </w:r>
            <w:r>
              <w:rPr>
                <w:rStyle w:val="TrebuchetMS4pt0pt"/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TrebuchetMS9pt"/>
                <w:rFonts w:cs="Times New Roman"/>
                <w:sz w:val="24"/>
                <w:szCs w:val="24"/>
              </w:rPr>
              <w:t>Лексикология как раздел лингвистики. Лексика как словарный состав, совокуп</w:t>
              <w:softHyphen/>
              <w:t>ность слов данного языка. Слово - основная единица языка и речи. Отличие сло</w:t>
              <w:softHyphen/>
              <w:t>ва от других языковых еди</w:t>
              <w:softHyphen/>
              <w:t>ниц. Лексическое значение слова. Основные способы передачи лексических зна</w:t>
              <w:softHyphen/>
              <w:t>чений слов. Толкование лексического значения сло</w:t>
              <w:softHyphen/>
              <w:t>ва с помощью описания, подбора синонимов, анто</w:t>
              <w:softHyphen/>
              <w:t>нимов, однокоренных слов. Толковый словарь русского языка и его использова</w:t>
            </w:r>
            <w:r>
              <w:rPr>
                <w:rStyle w:val="TrebuchetMS9pt"/>
                <w:rFonts w:cs="Times New Roman"/>
                <w:sz w:val="24"/>
                <w:szCs w:val="24"/>
              </w:rPr>
              <w:t>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>
                <w:rFonts w:eastAsia="Trebuchet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TrebuchetMS9pt"/>
                <w:rFonts w:cs="Times New Roman"/>
                <w:sz w:val="24"/>
                <w:szCs w:val="24"/>
              </w:rPr>
              <w:t>Овладевают основными понятиями лексикологии, понимают роль слова в формировании и выра</w:t>
              <w:softHyphen/>
              <w:t>жении мыслей, чувств, эмоций, объясняют раз</w:t>
              <w:softHyphen/>
              <w:t>личия лексического и грамматического значе</w:t>
              <w:softHyphen/>
              <w:t>ния слов, пользуются толковым словарем, владеют основными спо</w:t>
              <w:softHyphen/>
              <w:t>собами объяснения лек</w:t>
              <w:softHyphen/>
              <w:t>сического значения сло</w:t>
              <w:softHyphen/>
              <w:t>ва, определяют значение слова с опорой на мор</w:t>
              <w:softHyphen/>
              <w:t>фемное строение, чита</w:t>
              <w:softHyphen/>
              <w:t>ют учебно-научный текст ознакомительным чтени</w:t>
              <w:softHyphen/>
              <w:t>ем, озаглавливают его, составляют план, опре</w:t>
              <w:softHyphen/>
              <w:t>деляют стиль текс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Fonts w:eastAsia="Trebuchet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TrebuchetMS9pt"/>
                <w:rFonts w:cs="Times New Roman"/>
                <w:sz w:val="24"/>
                <w:szCs w:val="24"/>
              </w:rPr>
              <w:t>Из толкового словаря вы</w:t>
              <w:softHyphen/>
              <w:t>писывают 5 незнакомых слов и формулировку их значений, составляют с этими словами предложе</w:t>
              <w:softHyphen/>
              <w:t>ния</w:t>
            </w:r>
          </w:p>
          <w:p>
            <w:pPr>
              <w:pStyle w:val="Normal"/>
              <w:rPr>
                <w:rFonts w:eastAsia="Trebuchet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rebuchetMS9pt"/>
                <w:rFonts w:cs="Times New Roman"/>
                <w:sz w:val="24"/>
                <w:szCs w:val="24"/>
              </w:rPr>
              <w:t>Упр. 328, разгадывают кроссворд, по толковому словарю определяют значение слов, записы</w:t>
              <w:softHyphen/>
              <w:t>вают в виде словарной статьи толкование одного из отгаданных слов</w:t>
            </w:r>
          </w:p>
          <w:p>
            <w:pPr>
              <w:pStyle w:val="Normal"/>
              <w:rPr>
                <w:rStyle w:val="Arial9pt1"/>
                <w:rFonts w:ascii="Times New Roman" w:hAnsi="Times New Roman" w:eastAsia="Arial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1"/>
                <w:rFonts w:cs="Times New Roman"/>
                <w:sz w:val="16"/>
                <w:szCs w:val="16"/>
              </w:rPr>
              <w:t>79</w:t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1"/>
                <w:rFonts w:cs="Times New Roman"/>
                <w:sz w:val="16"/>
                <w:szCs w:val="16"/>
              </w:rPr>
              <w:t>24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днознач</w:t>
              <w:softHyphen/>
              <w:t>ные и много</w:t>
              <w:softHyphen/>
              <w:t>значны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Лексическое богатство рус</w:t>
              <w:softHyphen/>
              <w:t>ского языка как источник выразительности речи. Ха</w:t>
              <w:softHyphen/>
              <w:t>рактеристика лексической системы русского языка с точки зрения особенностей лексического значения слов. Однозначные и многознач</w:t>
              <w:softHyphen/>
              <w:t>ные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зличают понятия «од</w:t>
              <w:softHyphen/>
              <w:t>нозначное и многознач</w:t>
              <w:softHyphen/>
              <w:t>ное слово», выбирают значение многозначного слова,  соответствующее речевой ситуации; поль</w:t>
              <w:softHyphen/>
              <w:t>зуются толковым слова</w:t>
              <w:softHyphen/>
              <w:t>рем, употребляют слова в соответствии с их лек</w:t>
              <w:softHyphen/>
              <w:t>сическим значением, со</w:t>
              <w:softHyphen/>
              <w:t>ставляют словосочета</w:t>
              <w:softHyphen/>
              <w:t>ния с многозначными словами, используя раз</w:t>
              <w:softHyphen/>
              <w:t>ные значения, читают текст ознакомительным чтением, адекватно его воспринимают, определяют стиль и тип текста, выражают свое отноше</w:t>
              <w:softHyphen/>
              <w:t>ние к прочитанному, списывают часть текс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ишут творческий дик</w:t>
              <w:softHyphen/>
              <w:t>тант, вставляют в предло</w:t>
              <w:softHyphen/>
              <w:t>жения слова в соответст</w:t>
              <w:softHyphen/>
              <w:t>вии с их лексическим зна</w:t>
              <w:softHyphen/>
              <w:t>чени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Доказывают истинность высказывания М.В. Ло</w:t>
              <w:softHyphen/>
              <w:t>моносова «Слово дано для того человеку, чтобы свои понятия сообщать другому», готовят мини</w:t>
              <w:softHyphen/>
              <w:t>-сочинение «В каких слу</w:t>
              <w:softHyphen/>
              <w:t>чаях лексическое значе</w:t>
              <w:softHyphen/>
              <w:t>ние слова лучше всего передавать с помощью рисунка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1"/>
                <w:rFonts w:cs="Times New Roman"/>
                <w:sz w:val="16"/>
                <w:szCs w:val="16"/>
              </w:rPr>
              <w:t>80</w:t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rPr/>
            </w:pPr>
            <w:r>
              <w:rPr>
                <w:rStyle w:val="Arial9pt1"/>
                <w:rFonts w:cs="Times New Roman"/>
                <w:sz w:val="16"/>
                <w:szCs w:val="16"/>
              </w:rPr>
              <w:t>28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ямое и переносное значение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ямое и переносное зна</w:t>
              <w:softHyphen/>
              <w:t>чение слов. Понимание ос</w:t>
              <w:softHyphen/>
              <w:t>нования для переноса на</w:t>
              <w:softHyphen/>
              <w:t>именования (сходство, смежность объектов или признаков). Основные виды тропов, основанные на упо</w:t>
              <w:softHyphen/>
              <w:t>треблении слова в пере</w:t>
              <w:softHyphen/>
              <w:t>носном значении. Наблю</w:t>
              <w:softHyphen/>
              <w:t>дение за использованием переносных значений слов в художественных текс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зличают понятия «прямое значение сло</w:t>
              <w:softHyphen/>
              <w:t>ва» и «переносное зна</w:t>
              <w:softHyphen/>
              <w:t>чение слова», «метафо</w:t>
              <w:softHyphen/>
              <w:t>ра», слова, употреблен</w:t>
              <w:softHyphen/>
              <w:t>ные в прямом и перенос</w:t>
              <w:softHyphen/>
              <w:t>ном значении, употреб</w:t>
              <w:softHyphen/>
              <w:t>ляют в речи слова с пе</w:t>
              <w:softHyphen/>
              <w:t>реносным значением, находят метафоры и олицетворения в худо</w:t>
              <w:softHyphen/>
              <w:t>жественных текстах и определяют их роль, вы</w:t>
              <w:softHyphen/>
              <w:t>бирают в толковом сло</w:t>
              <w:softHyphen/>
              <w:t>варе слова, имеющие прямое и переносное знач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тгадывают загадки, соз</w:t>
              <w:softHyphen/>
              <w:t>данные с помощью мета</w:t>
              <w:softHyphen/>
              <w:t>форы, находят метафоры и олицетворения в стихо</w:t>
              <w:softHyphen/>
              <w:t>творениях И. Бунина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. Есенина (упр. 339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Из художественных про</w:t>
              <w:softHyphen/>
              <w:t>изведений выписывают предложения (3 - 4), в которых есть слова, упо</w:t>
              <w:softHyphen/>
              <w:t>требленные в перенос</w:t>
              <w:softHyphen/>
              <w:t>ном значении, определя</w:t>
              <w:softHyphen/>
              <w:t>ют средства художест</w:t>
              <w:softHyphen/>
              <w:t>венной выразительност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81</w:t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29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мо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Лексические омонимы как слова, тождественные по звучанию и написанию, но различные по лексическому значению. Различение омо</w:t>
              <w:softHyphen/>
              <w:t>нимов и многозначных слов в речи. Характеристика рус</w:t>
              <w:softHyphen/>
              <w:t>ского языка с точки зрения семантической группировки слов. Различные виды омо</w:t>
              <w:softHyphen/>
              <w:t>ни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омонимы, от</w:t>
              <w:softHyphen/>
              <w:t>личают омонимы от мно</w:t>
              <w:softHyphen/>
              <w:t>гозначных слов, находят омонимы в толковом сло</w:t>
              <w:softHyphen/>
              <w:t>варе, анализируют зна</w:t>
              <w:softHyphen/>
              <w:t>чение, строение, написа</w:t>
              <w:softHyphen/>
              <w:t>ние различных видов омонимов, правильно употребляют в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- рассуждение «Омонимы обогащают нашу речь или могут быть помехой в об</w:t>
              <w:softHyphen/>
              <w:t>щении?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47, определяют, являются ли омонимами выделенные слова, вы</w:t>
              <w:softHyphen/>
              <w:t>писывают их в начальной форме, составляют с лю</w:t>
              <w:softHyphen/>
              <w:t>быми из них 2 предложе</w:t>
              <w:softHyphen/>
              <w:t>ния, готовят устный ответ на вопрос: «Почему омо</w:t>
              <w:softHyphen/>
              <w:t>нимы появились в языке? С какой целью писатели используют омонимы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82</w:t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30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о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онимы как слова, близ</w:t>
              <w:softHyphen/>
              <w:t>кие или тождественные по лексическому значению. Смысловые и стилистиче</w:t>
              <w:softHyphen/>
              <w:t>ские различия синонимов. Словари синонимов русско</w:t>
              <w:softHyphen/>
              <w:t>го языка и их использова</w:t>
              <w:softHyphen/>
              <w:t>ние. Наблюдение за исполь</w:t>
              <w:softHyphen/>
              <w:t>зованием синонимов в ху</w:t>
              <w:softHyphen/>
              <w:t>дожественных текс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синонимы, различают слова-синони- мы по оттенкам значений, эмоциональной окраске и стилевой неоднородно</w:t>
              <w:softHyphen/>
              <w:t>сти, подбирают синони</w:t>
              <w:softHyphen/>
              <w:t>мы к данному слову, строят синонимический ряд, пользуются слова</w:t>
              <w:softHyphen/>
              <w:t>рем синонимов, упот</w:t>
              <w:softHyphen/>
              <w:t>ребляют синонимы в ре</w:t>
              <w:softHyphen/>
              <w:t>чи, читают художествен</w:t>
              <w:softHyphen/>
              <w:t>ный текст просмотровым чтением, находят сино</w:t>
              <w:softHyphen/>
              <w:t>ним к данному слову, определяют роль в тек</w:t>
              <w:softHyphen/>
              <w:t>сте, используют синони</w:t>
              <w:softHyphen/>
              <w:t>мы как средство связи предложений в тексте и как средство устранения неоправданного повтора, создают собственное высказывание, используя синонимический ря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ределяют синонимы по графам в таблице: ней</w:t>
              <w:softHyphen/>
              <w:t>тральные слова, книжные слова, разговорные слова, составляют план § 68, го</w:t>
              <w:softHyphen/>
              <w:t>товят устное сообщение по плану, редактируют текс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57, читают текст оз</w:t>
              <w:softHyphen/>
              <w:t>накомительным чтением, озаглавливают его, спи</w:t>
              <w:softHyphen/>
              <w:t>сывают, выбирая синони</w:t>
              <w:softHyphen/>
              <w:t>мы из данных в скобках, вставляют пропущенные буквы, расставляют знаки препинания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83</w:t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2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1.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очине</w:t>
              <w:softHyphen/>
              <w:t>ние по картине И.Э. Грабаря «Февральская лазурь»</w:t>
            </w:r>
          </w:p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(упр. 35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 речи - описание. Пей</w:t>
              <w:softHyphen/>
              <w:t>заж. Описание прир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особенности пейзажа как жанра живо</w:t>
              <w:softHyphen/>
              <w:t>писи, владеют понятия</w:t>
              <w:softHyphen/>
              <w:t>ми «пейзаж», «живо</w:t>
              <w:softHyphen/>
              <w:t>пись», «мазки», понима</w:t>
              <w:softHyphen/>
              <w:t>ют, какими средствами</w:t>
            </w:r>
          </w:p>
          <w:p>
            <w:pPr>
              <w:pStyle w:val="17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художник выражает свой замысел и отношение к изображаемому, объяс</w:t>
              <w:softHyphen/>
              <w:t>няют смысл названия картины «Февральская лазурь», отбирают язы</w:t>
              <w:softHyphen/>
              <w:t>ковые средства для соз</w:t>
              <w:softHyphen/>
              <w:t>дания собственного вы</w:t>
              <w:softHyphen/>
              <w:t>сказывания, определяют структуру своего сочине</w:t>
              <w:softHyphen/>
              <w:t>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 по картин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одбирают синонимы к словам </w:t>
            </w:r>
            <w:r>
              <w:rPr>
                <w:rStyle w:val="Arial9pt"/>
                <w:rFonts w:cs="Times New Roman"/>
                <w:sz w:val="24"/>
                <w:szCs w:val="24"/>
              </w:rPr>
              <w:t>говорить, го</w:t>
              <w:softHyphen/>
              <w:t>лова, бежать, хоро</w:t>
              <w:softHyphen/>
              <w:t>ший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ыписывают из си</w:t>
              <w:softHyphen/>
              <w:t>нонимического ряда те из них, которые могут упот</w:t>
            </w:r>
            <w:r>
              <w:rPr>
                <w:rStyle w:val="Arial9pt1"/>
                <w:rFonts w:cs="Times New Roman"/>
                <w:sz w:val="24"/>
                <w:szCs w:val="24"/>
              </w:rPr>
              <w:t>ребляться в книжной ре</w:t>
              <w:softHyphen/>
              <w:t>чи, в разговорной реч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1"/>
                <w:rFonts w:cs="Times New Roman"/>
                <w:sz w:val="16"/>
                <w:szCs w:val="16"/>
              </w:rPr>
              <w:t>84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1"/>
                <w:rFonts w:cs="Times New Roman"/>
                <w:sz w:val="16"/>
                <w:szCs w:val="16"/>
              </w:rPr>
              <w:t>12.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Анто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Антонимы как слова, проти</w:t>
              <w:softHyphen/>
              <w:t>воположные по лексическо</w:t>
              <w:softHyphen/>
              <w:t>му значению. Словари ан</w:t>
              <w:softHyphen/>
              <w:t>тонимов русского языка. Наблюдение за использова</w:t>
              <w:softHyphen/>
              <w:t>нием антонимов в художе</w:t>
              <w:softHyphen/>
              <w:t>ственных текс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познают антонимы, оп</w:t>
              <w:softHyphen/>
              <w:t>ределяют их стилистиче</w:t>
              <w:softHyphen/>
              <w:t>скую роль, пользуются словарем антонимов, находят антонимы в тек</w:t>
              <w:softHyphen/>
              <w:t>сте, употребляют в речи, описывают с помощью антонимов происходя</w:t>
              <w:softHyphen/>
              <w:t>щее на рисунке, характе</w:t>
              <w:softHyphen/>
              <w:t>ризуют изображенное с помощью антоним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иводят примеры посло</w:t>
              <w:softHyphen/>
              <w:t>виц, находят в них анто</w:t>
              <w:softHyphen/>
              <w:t>нимы, отвечают на вопро</w:t>
              <w:softHyphen/>
              <w:t>сы «Почему народная мудрость часто выражает</w:t>
              <w:softHyphen/>
              <w:t>ся противоположными по смыслу словами?», «В каких случаях эти посло</w:t>
              <w:softHyphen/>
              <w:t>вицы и поговорки упот</w:t>
              <w:softHyphen/>
              <w:t>ребляются?», придумы</w:t>
              <w:softHyphen/>
              <w:t>вают небольшой рассказ по одной из этих посло</w:t>
              <w:softHyphen/>
              <w:t xml:space="preserve">виц, озаглавливают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Читают статью «Антони</w:t>
              <w:softHyphen/>
              <w:t>мы» из «Энциклопедии для детей. Том 10. Язы</w:t>
              <w:softHyphen/>
              <w:t>кознание. Русский язык» - с. 74 - 75, определяют, что нового узнали об ан</w:t>
              <w:softHyphen/>
              <w:t>тонимах, составляют план стать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1"/>
                <w:rFonts w:cs="Times New Roman"/>
                <w:sz w:val="16"/>
                <w:szCs w:val="16"/>
              </w:rPr>
              <w:t>85</w:t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1"/>
                <w:rFonts w:cs="Times New Roman"/>
                <w:sz w:val="16"/>
                <w:szCs w:val="16"/>
              </w:rPr>
              <w:t>13.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Контрольная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бота по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зделу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«Лексика.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Культура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е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инонимы, омонимы, анто</w:t>
              <w:softHyphen/>
              <w:t>нимы, однозначные и мно</w:t>
              <w:softHyphen/>
              <w:t>гозначные слова, лексиче</w:t>
              <w:softHyphen/>
              <w:t>ское значение слова, пере</w:t>
              <w:softHyphen/>
              <w:t xml:space="preserve">носное значение 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тличают слова от дру</w:t>
              <w:softHyphen/>
              <w:t>гих единиц языка, пони</w:t>
              <w:softHyphen/>
              <w:t>мают необходимость расширения своего лек</w:t>
              <w:softHyphen/>
              <w:t>сикона, общие принципы классификации словар</w:t>
              <w:softHyphen/>
              <w:t>ного состава русского языка, объясняют лекси</w:t>
              <w:softHyphen/>
              <w:t>ческое значение слов различными способами, опознают синонимы, ан</w:t>
              <w:softHyphen/>
              <w:t>тонимы, омонимы, уста</w:t>
              <w:softHyphen/>
              <w:t>навливают смысловые и стилистические различия синонимов и антонимов, используют словари при выполнении упражнен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ыполняют контрольную работ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Готовят сообщение о словаре толковом, омо</w:t>
              <w:softHyphen/>
              <w:t>нимов, синонимов, анто</w:t>
              <w:softHyphen/>
              <w:t>нимов по плану упр. 36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86-87</w:t>
            </w:r>
          </w:p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Arial9pt0pt"/>
              </w:rPr>
            </w:pPr>
            <w:r>
              <w:rPr>
                <w:rStyle w:val="Arial9pt0pt"/>
              </w:rPr>
              <w:t>14.01</w:t>
            </w:r>
          </w:p>
          <w:p>
            <w:pPr>
              <w:pStyle w:val="17"/>
              <w:shd w:fill="auto" w:val="clear"/>
              <w:spacing w:lineRule="exact" w:line="180"/>
              <w:ind w:left="140" w:hanging="0"/>
              <w:rPr>
                <w:rStyle w:val="Arial9pt0pt2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</w:rPr>
              <w:t>14.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Изложе</w:t>
              <w:softHyphen/>
              <w:t>ние «Первый сне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ая мысль текста. За</w:t>
              <w:softHyphen/>
              <w:t>головок. План. Стиль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декватно воспринимают текст на слух, выделяют части текста, озаглавли</w:t>
              <w:softHyphen/>
              <w:t>вают каждую часть сло</w:t>
              <w:softHyphen/>
              <w:t>вами текста, выражаю</w:t>
              <w:softHyphen/>
              <w:t>щими основную мысль, определяют стиль тек</w:t>
              <w:softHyphen/>
              <w:t>ста, находят слова в пе</w:t>
              <w:softHyphen/>
              <w:t>реносном значении, вос</w:t>
              <w:softHyphen/>
              <w:t>производят текст, со</w:t>
              <w:softHyphen/>
              <w:t>блюдая нормы русского литературного языка, употребляя слова в пе</w:t>
              <w:softHyphen/>
              <w:t>реносном значен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словарик по одной из предложенных тематических групп: ком</w:t>
              <w:softHyphen/>
              <w:t>пьютерная техника, виды спорта, лекарственные травы. Располагают слова в алфавитном порядк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88</w:t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8.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ика как раздел лингв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ика как раздел нау</w:t>
              <w:softHyphen/>
              <w:t>ки о языке. Взаимосвязь морфемики и словообразо</w:t>
              <w:softHyphen/>
              <w:t>вания. Морфема как мини</w:t>
              <w:softHyphen/>
              <w:t>мальная значимая единица языка. Отличие морфемы от других языковых единиц. Виды морфем. Корневые и некорневые морф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основными понятиями морфемики, осознают морфему как значимую единицу язы</w:t>
              <w:softHyphen/>
              <w:t>ка, выделяют морфемы на основе смыслового анализа сло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твечают на вопрос: по</w:t>
              <w:softHyphen/>
              <w:t>чему языковеды так ха</w:t>
              <w:softHyphen/>
              <w:t>рактеризуют морфему: «Маленькая, да удалень</w:t>
              <w:softHyphen/>
              <w:t>кая»? Производят мор</w:t>
              <w:softHyphen/>
              <w:t>фемный разбор, доказы</w:t>
              <w:softHyphen/>
              <w:t>вают, что морфемный разбор связан со смысло</w:t>
              <w:softHyphen/>
              <w:t>вым анализом сл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68, разделяют сло</w:t>
              <w:softHyphen/>
              <w:t>ва на морфемы, отвеча</w:t>
              <w:softHyphen/>
              <w:t>ют на вопрос: почему раздел лингвистики «Морфемика» получил такое название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89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9.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менение и образование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ловообразовательные и словоизменительные мор</w:t>
              <w:softHyphen/>
              <w:t>ф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роль морфем в процессе формо- и словообразования, оп</w:t>
              <w:softHyphen/>
              <w:t>ределяют и различают однокоренные слова и формы одного и того же слова, подбирают одно</w:t>
              <w:softHyphen/>
              <w:t>коренные слова с учетом значения слов, учитыва</w:t>
              <w:softHyphen/>
              <w:t>ют различия в значениях однокоренных слов, вно</w:t>
              <w:softHyphen/>
              <w:t>симые приставками и суффикс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распределитель</w:t>
              <w:softHyphen/>
              <w:t>ный диктан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70, читают художе</w:t>
              <w:softHyphen/>
              <w:t>ственный текст ознакоми</w:t>
              <w:softHyphen/>
              <w:t>тельным чтением, оза</w:t>
              <w:softHyphen/>
              <w:t>главливают его, переска</w:t>
              <w:softHyphen/>
              <w:t>зывают, записывают вы</w:t>
              <w:softHyphen/>
              <w:t>деленные слова в 2 группы (однокоренные / формы одного и того же слова)</w:t>
            </w:r>
          </w:p>
        </w:tc>
      </w:tr>
      <w:tr>
        <w:trPr>
          <w:trHeight w:val="544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90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20.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кончание и основа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а слова, оконч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окончание как формообразующую мор</w:t>
              <w:softHyphen/>
              <w:t>фему, способы словоиз</w:t>
              <w:softHyphen/>
              <w:t>менения (склонение и спряжение), неизменяе-</w:t>
            </w:r>
          </w:p>
          <w:p>
            <w:pPr>
              <w:pStyle w:val="17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сть наречия и служеб</w:t>
              <w:softHyphen/>
              <w:t>ных частей речи, опреде</w:t>
              <w:softHyphen/>
              <w:t>ляют грамматическое значение окончаний в различных формах суще</w:t>
              <w:softHyphen/>
              <w:t>ствительного, прилага</w:t>
              <w:softHyphen/>
              <w:t>тельного, глагола, анали</w:t>
              <w:softHyphen/>
              <w:t>зируют таблицу об изме</w:t>
              <w:softHyphen/>
              <w:t>нении слов при склоне</w:t>
              <w:softHyphen/>
              <w:t>нии, делают выводы о грамматическом значении окончания, читают худо</w:t>
              <w:softHyphen/>
              <w:t>жественный текст ознако</w:t>
              <w:softHyphen/>
              <w:t>мительным чтением, оза</w:t>
              <w:softHyphen/>
              <w:t>главливают, определяют его стиль, создают собст</w:t>
              <w:softHyphen/>
              <w:t>венное высказывание в форме письма товарищ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, что оконча</w:t>
              <w:softHyphen/>
              <w:t>ние служит для связи слов в предложении, опреде</w:t>
              <w:softHyphen/>
              <w:t>ляют, какими частями ре</w:t>
              <w:softHyphen/>
              <w:t>чи являются слова,  соот-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етствующие схемам, грамматическую форму слова, скрывающегося за схемо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77, читают художе</w:t>
              <w:softHyphen/>
              <w:t>ственный текст ознако</w:t>
              <w:softHyphen/>
              <w:t>мительным чтением, спи</w:t>
              <w:softHyphen/>
              <w:t>сывают его, расставляют знаки препинания, обозначают окончания, ос</w:t>
              <w:softHyphen/>
              <w:t>новы существительных и прилагательны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91</w:t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21.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рень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рень. Однокоренные сло</w:t>
              <w:softHyphen/>
              <w:t>ва. Общность в лексическом значении однокоренных с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корень как главную значимую часть слова, применяют спосо</w:t>
              <w:softHyphen/>
              <w:t>бы проверки слов с орфо</w:t>
              <w:softHyphen/>
              <w:t>граммами в корне, нахо</w:t>
              <w:softHyphen/>
              <w:t>дят, подбирают, образо</w:t>
              <w:softHyphen/>
              <w:t>вывают однокоренные слова, различают одноко</w:t>
              <w:softHyphen/>
              <w:t>ренные слова и слова с корнями-омонимами, осознают общность лек</w:t>
              <w:softHyphen/>
              <w:t>сического значения род</w:t>
              <w:softHyphen/>
              <w:t>ственных слов, исправ</w:t>
              <w:softHyphen/>
              <w:t>ляют ошибки в подборе однокоренных сл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из сказки «О мертвой царевне...»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.С. Пушкина предложе</w:t>
              <w:softHyphen/>
              <w:t>ния, в которых употреб</w:t>
              <w:softHyphen/>
              <w:t xml:space="preserve">ляются слова с корнем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ШЛ-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(шла, пришла), объ</w:t>
              <w:softHyphen/>
              <w:t>ясняют различие в лекси</w:t>
              <w:softHyphen/>
              <w:t>ческом значении этих сл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382, выписывают группы однокоренных слов, обозначают корень, составляют предложения со словами, имеющими совпадающие по звуча</w:t>
              <w:softHyphen/>
              <w:t>нию корни</w:t>
            </w:r>
          </w:p>
        </w:tc>
      </w:tr>
      <w:tr>
        <w:trPr>
          <w:trHeight w:val="455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92</w:t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300" w:hanging="0"/>
              <w:jc w:val="right"/>
              <w:rPr>
                <w:rStyle w:val="Arial9pt0pt2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5.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2"/>
                <w:rFonts w:cs="Times New Roman"/>
                <w:sz w:val="24"/>
                <w:szCs w:val="24"/>
              </w:rPr>
              <w:t>Р/Р.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чинение- рассуждение. Рассуждение в повество</w:t>
              <w:softHyphen/>
              <w:t>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 речи - рассуждение. Композиционная схема рас</w:t>
              <w:softHyphen/>
              <w:t>суждения, его смысловые ч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деляют рассуждение как функционально</w:t>
              <w:softHyphen/>
              <w:t>смысловой тип речи и как часть других функ</w:t>
              <w:softHyphen/>
              <w:t>ционально-смысловых типов речи, выделяют в тексте тезис, доказа</w:t>
              <w:softHyphen/>
              <w:t>тельство, вывод, созда-</w:t>
            </w:r>
          </w:p>
          <w:p>
            <w:pPr>
              <w:pStyle w:val="17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ют сочинение данного типа, читают учебно</w:t>
              <w:softHyphen/>
              <w:t>научный текст ознакоми</w:t>
              <w:softHyphen/>
              <w:t>тельным чтением, отве</w:t>
              <w:softHyphen/>
              <w:t>чают на вопросы, дока</w:t>
              <w:softHyphen/>
              <w:t>зывают сформулирован</w:t>
              <w:softHyphen/>
              <w:t>ный тезис, делают выво</w:t>
              <w:softHyphen/>
              <w:t>ды, готовят устное рас</w:t>
              <w:softHyphen/>
              <w:t>суждение, пишут сочине</w:t>
              <w:softHyphen/>
              <w:t>ние-рассуждение, объяс</w:t>
              <w:softHyphen/>
              <w:t>няя происхождение на</w:t>
              <w:softHyphen/>
              <w:t>званий дней недел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 «Дни недели рассказывают о себе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рассуждение на грамматическую тему: доказывают принадлеж</w:t>
              <w:softHyphen/>
              <w:t>ность конкретного слова к определенной части реч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93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6.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уфф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уффикс как значимая часть слова. Суффикс как словообразовательная морф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суффикс как словообразующую мор</w:t>
              <w:softHyphen/>
              <w:t>фему, выделяют суффик</w:t>
              <w:softHyphen/>
              <w:t>сы, образуют новые слова с помощью известных суффиксов, читают текст ознакомительным чтени</w:t>
              <w:softHyphen/>
              <w:t>ем, озаглавливают его, обосновывают использо</w:t>
              <w:softHyphen/>
              <w:t>вание слов с эмоционапьно-оценочными суффик</w:t>
              <w:softHyphen/>
              <w:t>сами в художественном текст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разуют слова по опре</w:t>
              <w:softHyphen/>
              <w:t>деленной модели, обо</w:t>
              <w:softHyphen/>
              <w:t>значают суффиксы, опре</w:t>
              <w:softHyphen/>
              <w:t>деляют, какое значение придают слову суффикс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00, читают ознако</w:t>
              <w:softHyphen/>
              <w:t>мительным чтением фрагмент художествен</w:t>
              <w:softHyphen/>
              <w:t>ного текста, озаглавли</w:t>
              <w:softHyphen/>
              <w:t>вают его, обозначают уменьшительно</w:t>
              <w:softHyphen/>
              <w:t xml:space="preserve"> -ласкательные суффиксы в словах, объясняют их роль в текст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94</w:t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right="280" w:hanging="0"/>
              <w:jc w:val="right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27.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и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иставка как словообразо</w:t>
              <w:softHyphen/>
              <w:t>вательная морфема. При</w:t>
              <w:softHyphen/>
              <w:t>ставка как значимая часть слова. Роль приставки как средства образования слов. Значение приста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приставку как словообразующую мор</w:t>
              <w:softHyphen/>
              <w:t>фему, выделяют пристав</w:t>
              <w:softHyphen/>
              <w:t>ки в словах, определяют их значия, отличают приставку от предлога, подбирают ряды одноко</w:t>
              <w:softHyphen/>
              <w:t>ренных слов, образован</w:t>
              <w:softHyphen/>
              <w:t>ных приставочным спосо</w:t>
              <w:softHyphen/>
              <w:t>бом, характеризуют мор</w:t>
              <w:softHyphen/>
              <w:t>фемный состав слова, чи</w:t>
              <w:softHyphen/>
              <w:t>тают текст ознакомитель</w:t>
              <w:softHyphen/>
              <w:t>ным чтением, озаглавли</w:t>
              <w:softHyphen/>
              <w:t>вают его, определяют средства связи предложе</w:t>
              <w:softHyphen/>
              <w:t>ний в текст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одолжают список одно</w:t>
              <w:softHyphen/>
              <w:t>коренных слов, разли</w:t>
              <w:softHyphen/>
              <w:t>чающихся приставками, используя эти слова, до</w:t>
              <w:softHyphen/>
              <w:t>казывают, что приставка - значимая часть слова, пишут распределитель</w:t>
              <w:softHyphen/>
              <w:t>ный диктант: записывают глаголы в 2 столбика в зависимости от значения приставки (начать дейст</w:t>
              <w:softHyphen/>
              <w:t>вие / закончить действи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03, подбирают по орфографическому сло</w:t>
              <w:softHyphen/>
              <w:t>варю 10 — 15 слов с при</w:t>
              <w:softHyphen/>
              <w:t xml:space="preserve">ставками </w:t>
            </w:r>
            <w:r>
              <w:rPr>
                <w:rStyle w:val="Arial9pt"/>
                <w:rFonts w:cs="Times New Roman"/>
                <w:sz w:val="24"/>
                <w:szCs w:val="24"/>
              </w:rPr>
              <w:t xml:space="preserve">в-, без-, пере-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обозначают орфограмму «Слитное написание приставок»; записывают 5-6 слов с предлогом в, </w:t>
            </w:r>
            <w:r>
              <w:rPr>
                <w:rStyle w:val="Arial9pt"/>
                <w:rFonts w:cs="Times New Roman"/>
                <w:sz w:val="24"/>
                <w:szCs w:val="24"/>
              </w:rPr>
              <w:t>без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обозначают орфо</w:t>
              <w:softHyphen/>
              <w:t>грамму «Раздельное на</w:t>
              <w:softHyphen/>
              <w:t>писание предлогов с дру</w:t>
              <w:softHyphen/>
              <w:t>гими словами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95</w:t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1"/>
                <w:rFonts w:cs="Times New Roman"/>
                <w:sz w:val="16"/>
                <w:szCs w:val="16"/>
              </w:rPr>
              <w:t>28.01</w:t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Морфемные словари рус</w:t>
              <w:softHyphen/>
              <w:t>ского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Морфемные словари рус</w:t>
              <w:softHyphen/>
              <w:t>ского языка: назначение, структура, содержание сло</w:t>
              <w:softHyphen/>
              <w:t>варной стат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льзуются словарем, выписывают слова с ука</w:t>
              <w:softHyphen/>
              <w:t>занными приставками и суффиксами, объясняют их лексическое значение, составляют предложения с выписанными словами, различают корни- омонимы, готовят устное монологическое выска</w:t>
              <w:softHyphen/>
              <w:t>зы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отовят устное сообщение «Морфема - значимая часть слова», объясняют, в каких случаях надо учи</w:t>
              <w:softHyphen/>
              <w:t>тывать значения морф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пр. 405, распределяют слова на 3 группы с ос</w:t>
              <w:softHyphen/>
              <w:t>новой, в которые входят:</w:t>
            </w:r>
          </w:p>
          <w:p>
            <w:pPr>
              <w:pStyle w:val="1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81" w:leader="none"/>
              </w:tabs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корень и суффикс;</w:t>
            </w:r>
          </w:p>
          <w:p>
            <w:pPr>
              <w:pStyle w:val="1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5" w:leader="none"/>
              </w:tabs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иставка и корень;</w:t>
            </w:r>
          </w:p>
          <w:p>
            <w:pPr>
              <w:pStyle w:val="1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00" w:leader="none"/>
              </w:tabs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иставка, корень и суффикс;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бозначают морфем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1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96-97</w:t>
            </w:r>
          </w:p>
          <w:p>
            <w:pPr>
              <w:pStyle w:val="17"/>
              <w:shd w:fill="auto" w:val="clear"/>
              <w:spacing w:lineRule="exact" w:line="180"/>
              <w:ind w:left="1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1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1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160" w:hanging="0"/>
              <w:rPr/>
            </w:pPr>
            <w:r>
              <w:rPr>
                <w:rStyle w:val="Arial9pt1"/>
              </w:rPr>
              <w:t>28</w:t>
            </w:r>
            <w:r>
              <w:rPr>
                <w:rStyle w:val="Arial9pt1"/>
              </w:rPr>
              <w:t>.01</w:t>
            </w:r>
          </w:p>
          <w:p>
            <w:pPr>
              <w:pStyle w:val="17"/>
              <w:shd w:fill="auto" w:val="clear"/>
              <w:spacing w:lineRule="exact" w:line="180"/>
              <w:ind w:left="160" w:hanging="0"/>
              <w:rPr>
                <w:rStyle w:val="Arial9pt2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Arial9pt1"/>
              </w:rPr>
              <w:t>1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2"/>
                <w:rFonts w:cs="Times New Roman"/>
                <w:sz w:val="24"/>
                <w:szCs w:val="24"/>
                <w:shd w:fill="auto" w:val="clear"/>
              </w:rPr>
              <w:t xml:space="preserve">Р/Р. </w:t>
            </w:r>
            <w:r>
              <w:rPr>
                <w:rStyle w:val="Arial9pt1"/>
                <w:rFonts w:cs="Times New Roman"/>
                <w:sz w:val="24"/>
                <w:szCs w:val="24"/>
              </w:rPr>
              <w:t>Выбо</w:t>
              <w:softHyphen/>
              <w:t>рочное из</w:t>
              <w:softHyphen/>
              <w:t>ложение тек</w:t>
              <w:softHyphen/>
              <w:t>ста с изме</w:t>
              <w:softHyphen/>
              <w:t>нением лица расс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ыделение в тексте главной и второстепенной информа</w:t>
              <w:softHyphen/>
              <w:t>ции. Изучающее чтение. Подробный пересказ. Тип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Читают текст изучающим чтением, озаглавливают его, определяют тип и стиль речи, выделяют части текста для выбо</w:t>
              <w:softHyphen/>
              <w:t>рочного пересказа, вос</w:t>
              <w:softHyphen/>
              <w:t>производят фрагмент текста от 3 лиц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ишут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бразуют от данных слов с помощью приставок слова с противополож</w:t>
              <w:softHyphen/>
              <w:t>ным значением, выделя</w:t>
              <w:softHyphen/>
              <w:t>ют корень и приставку, из упр. 406 выписывают по одному слову (сущ., прил., гл.), определяют роль окончания в этих слова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98</w:t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1"/>
                <w:rFonts w:cs="Times New Roman"/>
                <w:sz w:val="16"/>
                <w:szCs w:val="16"/>
              </w:rPr>
              <w:t>2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Чередование гласных и согласных звуков в морф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Чередование гласных и со</w:t>
              <w:softHyphen/>
              <w:t>гласных в корнях слов. Типы чередований. Появление чередований при образова</w:t>
              <w:softHyphen/>
              <w:t>нии форм слов и новых с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лучают представле</w:t>
              <w:softHyphen/>
              <w:t>ние о чередовании зву</w:t>
              <w:softHyphen/>
              <w:t>ков (гласных и соглас</w:t>
              <w:softHyphen/>
              <w:t>ных) как смене звуков в одной морфеме при об</w:t>
              <w:softHyphen/>
              <w:t>разовании и изменении слов, выделяют корни с чередующимися звуками, определяют, при каких условиях происходит че</w:t>
              <w:softHyphen/>
              <w:t>редование, объясняют выбор напис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ыписывают из таблицы слова, распределяют их в 2 группы с чередованием при образовании слов / при изменении слов, под</w:t>
              <w:softHyphen/>
              <w:t>черкивают чередующиеся звуки, обозначают корни, приводят свои пример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Записывают фрагмент из «Сказки о мертвой ца</w:t>
              <w:softHyphen/>
              <w:t xml:space="preserve">ревне...» А.С. Пушкина </w:t>
            </w:r>
            <w:r>
              <w:rPr>
                <w:rStyle w:val="Arial9pt1pt"/>
                <w:rFonts w:cs="Times New Roman"/>
                <w:sz w:val="24"/>
                <w:szCs w:val="24"/>
              </w:rPr>
              <w:t>(4-6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строк), подчерки</w:t>
              <w:softHyphen/>
              <w:t>вают слова с чередую</w:t>
              <w:softHyphen/>
              <w:t>щейся согласной, приво</w:t>
              <w:softHyphen/>
              <w:t>дят примеры родствен</w:t>
              <w:softHyphen/>
              <w:t>ных слов с чередованием согласных в корне</w:t>
            </w:r>
          </w:p>
        </w:tc>
      </w:tr>
      <w:tr>
        <w:trPr>
          <w:trHeight w:val="276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99</w:t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30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1"/>
                <w:rFonts w:cs="Times New Roman"/>
                <w:sz w:val="16"/>
                <w:szCs w:val="16"/>
              </w:rPr>
              <w:t>3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Беглые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ла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Беглые гласные как вариан</w:t>
              <w:softHyphen/>
              <w:t>ты чер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Определяют случаи по</w:t>
              <w:softHyphen/>
              <w:t>явления беглости глас</w:t>
              <w:softHyphen/>
              <w:t>ных при чередовании, выделяют морфемы, в которых есть беглые гласные, читают художе</w:t>
              <w:softHyphen/>
              <w:t>ственный текст ознако</w:t>
              <w:softHyphen/>
              <w:t>мительным чтением, оза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главливают его, списы</w:t>
              <w:softHyphen/>
              <w:t>вают, подбирают к выде</w:t>
              <w:softHyphen/>
              <w:t>ленным словам слова с чередовани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Рассматривают таблицу и делают вывод, в каких ча</w:t>
              <w:softHyphen/>
              <w:t>стях слова бывают беглые гласные; записывают сло</w:t>
              <w:softHyphen/>
              <w:t>ва с беглыми гласными в корне, приставке, суффик</w:t>
              <w:softHyphen/>
              <w:t>се; дописывают ряды слов по образц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Упр. 412, читают стихо</w:t>
              <w:softHyphen/>
              <w:t>творение А. Твардовско</w:t>
              <w:softHyphen/>
              <w:t>го, списывают, подчерки</w:t>
              <w:softHyphen/>
              <w:t>вают части слова, в кото</w:t>
              <w:softHyphen/>
              <w:t>рых при чередовании мо</w:t>
              <w:softHyphen/>
              <w:t>гут появляться беглые гласны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00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4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арианты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арианты морф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части сло</w:t>
              <w:softHyphen/>
              <w:t>ва, являющиеся вариан</w:t>
              <w:softHyphen/>
              <w:t>тами морфем, выделяют однокоренные слова с вариантами корней, при</w:t>
              <w:softHyphen/>
              <w:t>ставок, суффиксов, осо</w:t>
              <w:softHyphen/>
              <w:t>знают, что в результате чередования гласных и согласных меняется зву</w:t>
              <w:softHyphen/>
              <w:t>ковой состав сл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распределитель</w:t>
              <w:softHyphen/>
              <w:t>ный диктант, записывают однокоренные слова по группам: с вариантами корней, с вариантами при</w:t>
              <w:softHyphen/>
              <w:t>ставок, с вариантами суффиксов; чередующие</w:t>
              <w:softHyphen/>
              <w:t>ся гласные и согласные подчеркивают, доказыва</w:t>
              <w:softHyphen/>
              <w:t>ют, что чередования по</w:t>
              <w:softHyphen/>
              <w:t>являются в морфемах при образовании новых слов и их фор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15, подбирают к дан</w:t>
              <w:softHyphen/>
              <w:t>ным в упражнении словам слова с вариантами соот</w:t>
              <w:softHyphen/>
              <w:t>ветствующих морфе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01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8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ный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рядок морфемного раз</w:t>
              <w:softHyphen/>
              <w:t>бора. Членение слова на морфемы. Уточнение лек</w:t>
              <w:softHyphen/>
              <w:t>сического значения слова с опорой на его морфемный сост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деляют основу в сло</w:t>
              <w:softHyphen/>
              <w:t>ве, определяют оконча</w:t>
              <w:softHyphen/>
              <w:t>ние, приставку, суффикс и их значение, подбира</w:t>
              <w:softHyphen/>
              <w:t>ют однокоренные слова, разбирают по составу слова, относящиеся к различным частям речи, с указанием характерных морфем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устный и письменный морфемный разбор по плану, готовят устное сообщение «Чере</w:t>
              <w:softHyphen/>
              <w:t>дование гласных и соглас</w:t>
              <w:softHyphen/>
              <w:t>ных в корнях слов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17, подчеркивают слова в корне с чередова</w:t>
              <w:softHyphen/>
              <w:t>нием согласных, обозна</w:t>
              <w:softHyphen/>
              <w:t>чают условия выбора Ъ и 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02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9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>ние гласных и согласных в пристав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ние неизменяе</w:t>
              <w:softHyphen/>
              <w:t>мых приста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а напи</w:t>
              <w:softHyphen/>
              <w:t>сания гласных и соглас</w:t>
              <w:softHyphen/>
              <w:t>ных в приставках, обозна</w:t>
              <w:softHyphen/>
              <w:t>чают приставки в словах, анализируют разницу ме</w:t>
              <w:softHyphen/>
              <w:t>жду произношением и написанием приставок, подбирают слова с бег</w:t>
              <w:softHyphen/>
              <w:t>лым гласным в пристав</w:t>
              <w:softHyphen/>
              <w:t>ках, выбирают из орфо</w:t>
              <w:softHyphen/>
              <w:t>графического словаря слова с неизменяемыми приставк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tabs>
                <w:tab w:val="clear" w:pos="708"/>
                <w:tab w:val="left" w:pos="1390" w:leader="dot"/>
              </w:tabs>
              <w:spacing w:lineRule="exact" w:line="226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из орфогра</w:t>
              <w:softHyphen/>
              <w:t>фического словаря по 5 слов с приставками, оканчи</w:t>
              <w:softHyphen/>
              <w:t>вающимися на гласную бук</w:t>
              <w:softHyphen/>
              <w:t>ву и с конечной согласной, записывают под диктовку предложения, выделяют слова с приставкой, объяс</w:t>
              <w:softHyphen/>
              <w:t xml:space="preserve">няют их правописание </w:t>
            </w:r>
            <w:r>
              <w:rPr>
                <w:rStyle w:val="Arial"/>
                <w:rFonts w:cs="Times New Roman"/>
                <w:sz w:val="24"/>
                <w:szCs w:val="24"/>
              </w:rPr>
              <w:tab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22, списывают, обозначают морфемы, в которых пропущены бук</w:t>
              <w:softHyphen/>
              <w:t>вы, устно объясняют смысл пословиц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03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0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з-с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на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це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ист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риставки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з-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 xml:space="preserve">писания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з-с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на кон</w:t>
              <w:softHyphen/>
              <w:t>це приставок, пользуют</w:t>
              <w:softHyphen/>
              <w:t>ся правилом, опреде</w:t>
              <w:softHyphen/>
              <w:t>ляющим выбор буквы в приставке, находят ор</w:t>
              <w:softHyphen/>
              <w:t>фограмму в морфеме, подбирают к данным словам однокоренные с приставками, находят в орографическом словаре слова с орфограммой, составляют предложения со словами и словосоче</w:t>
              <w:softHyphen/>
              <w:t>таниями на определен</w:t>
              <w:softHyphen/>
              <w:t>ную тему, читают текст ознакомительным чтени</w:t>
              <w:softHyphen/>
              <w:t>ем, доказывают, что это текст, списывают, обо</w:t>
              <w:softHyphen/>
              <w:t>значают приставки и ус</w:t>
              <w:softHyphen/>
              <w:t>ловия выбора в них со</w:t>
              <w:softHyphen/>
              <w:t>гласно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ишут распределительный диктант, записывают слова в 3 группы: с приставкой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с-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приставкой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з-(с-)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без пристав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32, списывают, рас</w:t>
              <w:softHyphen/>
              <w:t>крывают скобки, обозна</w:t>
              <w:softHyphen/>
              <w:t>чают пристав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04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1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2"/>
                <w:rFonts w:cs="Times New Roman"/>
                <w:sz w:val="24"/>
                <w:szCs w:val="24"/>
                <w:shd w:fill="auto" w:val="clear"/>
              </w:rPr>
              <w:t xml:space="preserve">а - о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в корнях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аг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о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Корн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аг - ло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 xml:space="preserve">писания букв </w:t>
            </w:r>
            <w:r>
              <w:rPr>
                <w:rStyle w:val="Arial9pt2"/>
                <w:rFonts w:cs="Times New Roman"/>
                <w:sz w:val="24"/>
                <w:szCs w:val="24"/>
                <w:shd w:fill="auto" w:val="clear"/>
              </w:rPr>
              <w:t xml:space="preserve">о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а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</w:t>
              <w:softHyphen/>
              <w:t xml:space="preserve">нях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аг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ож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ыбирают правильное написание слов с орфограммой, подбирают однокорен</w:t>
              <w:softHyphen/>
              <w:t>ные слова с чередова</w:t>
              <w:softHyphen/>
              <w:t>ни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ывают из орфогра</w:t>
              <w:softHyphen/>
              <w:t xml:space="preserve">фического словаря слова с корням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лаг - лож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за</w:t>
              <w:softHyphen/>
              <w:t>писывают их по толкова</w:t>
              <w:softHyphen/>
              <w:t>нию, графически обозна</w:t>
              <w:softHyphen/>
              <w:t>чают условия выбора ор</w:t>
              <w:softHyphen/>
              <w:t>фограмм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36, составляют предложения с данными в упражнении словосоче</w:t>
              <w:softHyphen/>
              <w:t>таниями, выделяют корни с чередующейся гласно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05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1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2"/>
                <w:rFonts w:cs="Times New Roman"/>
                <w:sz w:val="24"/>
                <w:szCs w:val="24"/>
                <w:shd w:fill="auto" w:val="clear"/>
              </w:rPr>
              <w:t xml:space="preserve">о - а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в корнях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аст - ращ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Корн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аст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ащ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 xml:space="preserve">писания букв </w:t>
            </w:r>
            <w:r>
              <w:rPr>
                <w:rStyle w:val="Arial9pt2"/>
                <w:rFonts w:cs="Times New Roman"/>
                <w:sz w:val="24"/>
                <w:szCs w:val="24"/>
                <w:shd w:fill="auto" w:val="clear"/>
              </w:rPr>
              <w:t xml:space="preserve">о - а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кор</w:t>
              <w:softHyphen/>
              <w:t xml:space="preserve">нях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раст - рос</w:t>
            </w:r>
            <w:r>
              <w:rPr>
                <w:rStyle w:val="Arial9pt0pt"/>
                <w:rFonts w:cs="Times New Roman"/>
                <w:sz w:val="24"/>
                <w:szCs w:val="24"/>
              </w:rPr>
              <w:t>, выби</w:t>
              <w:softHyphen/>
              <w:t>рают правильное напи</w:t>
              <w:softHyphen/>
              <w:t>сание слов с орфограм</w:t>
              <w:softHyphen/>
              <w:t>мой, подбирают одноко</w:t>
              <w:softHyphen/>
              <w:t>ренные слова с чередо</w:t>
              <w:softHyphen/>
              <w:t>ванием, отвечают пись</w:t>
              <w:softHyphen/>
              <w:t>менно на вопросы, ис</w:t>
              <w:softHyphen/>
              <w:t>пользуя слова с пропус</w:t>
              <w:softHyphen/>
              <w:t>ками орфограм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«Четвер</w:t>
              <w:softHyphen/>
              <w:t>тое лишнее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40, читают текст ознакомительным чтени</w:t>
              <w:softHyphen/>
              <w:t>ем, озаглавливают его, списывают первые три предложения, подбирают к выделенным словам слова с чередующейся гласной в корн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06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</w:rPr>
              <w:t>15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Буквы ё - о после шипя</w:t>
              <w:softHyphen/>
              <w:t>щих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ё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о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сле шипящих в кор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>писания букв О - £ в корнях слов после ши</w:t>
              <w:softHyphen/>
              <w:t>пящих, выбирают пра</w:t>
              <w:softHyphen/>
              <w:t>вильное написание слов с орфограммой, обосно</w:t>
              <w:softHyphen/>
              <w:t>вывают выбор ё - о по</w:t>
              <w:softHyphen/>
              <w:t>сле шипящих в корне, составляют предложения со словами с орфо</w:t>
              <w:softHyphen/>
              <w:t>граммо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ходят в словаре значе</w:t>
              <w:softHyphen/>
              <w:t>ния слов-исключений, со</w:t>
              <w:softHyphen/>
              <w:t>ставляют с этими словами предложения, подбирают к данным однокоренные сл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45, составляют диктант из отдельных слов, словосочетаний на правила, изученные в разделе «Морфемика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07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</w:rPr>
              <w:t>16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ы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ы - 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сле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 xml:space="preserve">писания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ы - 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после ц, выбира</w:t>
              <w:softHyphen/>
              <w:t>ют правильное написа</w:t>
              <w:softHyphen/>
              <w:t>ние слов с орфограммой, обосновывают этот вы</w:t>
              <w:softHyphen/>
              <w:t>бор, находят орфограм</w:t>
              <w:softHyphen/>
              <w:t>мы в морфемах, читают текст ознакомительным чтением, озаглавливают его, отвечают на вопро</w:t>
              <w:softHyphen/>
              <w:t>сы по тексту, вставляют пропущенные букв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Работают с таблицей, распределяя слова по графам: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ы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е, суффиксе, окончании, в словах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ц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 помощью этимологиче</w:t>
              <w:softHyphen/>
              <w:t>ского словаря доказыва</w:t>
              <w:softHyphen/>
              <w:t xml:space="preserve">ют родство сло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цирк, циркуль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оставляют с ними предлож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08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9pt0pt"/>
                <w:rFonts w:cs="Times New Roman"/>
              </w:rPr>
              <w:t>17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общение и системати</w:t>
              <w:softHyphen/>
              <w:t>зация знаний по разделу «Морфем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ный состав слова. Правописание гласных и согласных в кор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олняют и анализиру</w:t>
              <w:softHyphen/>
              <w:t>ют таблицу «Гласные и согласные в корне сло</w:t>
              <w:softHyphen/>
              <w:t>ва», составляют таблицу «Гласные и согласные в приставках», заполняют их примерами, выделяют морфему на основе смы</w:t>
              <w:softHyphen/>
              <w:t>слового анализа слова, читают текст ознакоми</w:t>
              <w:softHyphen/>
              <w:t>тельным чтением,опре</w:t>
              <w:softHyphen/>
              <w:t>деляют его тему и стиль, озаглавливают, списы</w:t>
              <w:softHyphen/>
              <w:t>вают, на месте пропусков обозначают орфограм</w:t>
              <w:softHyphen/>
              <w:t>мы, изученные в разделе «Морфемик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а основе таблицы «Гласные и согласные в приставках» готовят уст</w:t>
              <w:softHyphen/>
              <w:t>ное монологическое вы</w:t>
              <w:softHyphen/>
              <w:t>сказы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сообще</w:t>
              <w:softHyphen/>
              <w:t>ние о морфемном или орфографическом слова</w:t>
              <w:softHyphen/>
              <w:t>ре (на выбор): «Что мож</w:t>
              <w:softHyphen/>
              <w:t>но узнать в словаре о слове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09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</w:rPr>
              <w:t>18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емный состав слова. Правописание гласных и согласных в корне. Право</w:t>
              <w:softHyphen/>
              <w:t>писание приставок. Основ</w:t>
              <w:softHyphen/>
              <w:t>ные средства выразитель</w:t>
              <w:softHyphen/>
              <w:t>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морфемный состав слова, выделяют морфему на основе смы</w:t>
              <w:softHyphen/>
              <w:t>слового, грамматического и словообразовательного анализа слова, уточняют лексическое значение слова с опорой на его морфемный состав, опре</w:t>
              <w:softHyphen/>
              <w:t>деляют части речи, обо</w:t>
              <w:softHyphen/>
              <w:t>значают грамматическое значение окончания, про</w:t>
              <w:softHyphen/>
              <w:t>изводят синтаксический и пунктуационный анализ предложений, оценивают основные выразительные средства морфемики, на</w:t>
              <w:softHyphen/>
              <w:t>ходят орфограммы в мор</w:t>
              <w:softHyphen/>
              <w:t>фема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комплексный анализ текс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55, читают текст изучающим чтением, оп</w:t>
              <w:softHyphen/>
              <w:t>ределяют тему, основную мысль, тип речи, стиль, озаглавливают, списы</w:t>
              <w:softHyphen/>
              <w:t>вают, на месте пропусков обозначают орфограммы, изученные в разделе «Морфемика», состав</w:t>
              <w:softHyphen/>
              <w:t>ляют схему сложного предлож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10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</w:rPr>
              <w:t>18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/Р. Описа</w:t>
              <w:softHyphen/>
              <w:t>ние «поэтиче</w:t>
              <w:softHyphen/>
              <w:t>ских предме</w:t>
              <w:softHyphen/>
              <w:t>тов». Описа</w:t>
              <w:softHyphen/>
              <w:t>ние картины П.П. Кон</w:t>
              <w:softHyphen/>
              <w:t>чаловского «Сирень в корзи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тное описание предмета. Тема. Основная мысль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особенности жанра живописи натюр</w:t>
              <w:softHyphen/>
              <w:t>морт, замысел художника, строение описания, соби</w:t>
              <w:softHyphen/>
              <w:t>рают материалы к сочине</w:t>
              <w:softHyphen/>
              <w:t>нию, пополняют свой сло</w:t>
              <w:softHyphen/>
              <w:t>варный запас, создают текст-описание, включая эпитеты и синонимы, вы</w:t>
              <w:softHyphen/>
              <w:t>ражают свое отношение к предмету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текст устного со</w:t>
              <w:softHyphen/>
              <w:t>чинения-опис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 словами-омонимами составляют словосочета</w:t>
              <w:softHyphen/>
              <w:t>ния, разбирают по соста</w:t>
              <w:softHyphen/>
              <w:t>ву, делают вывод о том, какие признаки слова нужно учитывать при его морфемном разборе</w:t>
            </w:r>
          </w:p>
        </w:tc>
      </w:tr>
      <w:tr>
        <w:trPr>
          <w:trHeight w:val="54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11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</w:rPr>
              <w:t>22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я как раздел грамматики. Самостоя</w:t>
              <w:softHyphen/>
              <w:t>тельные и служебные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я как раздел грамматики. Самостоятель</w:t>
              <w:softHyphen/>
              <w:t>ные и служебные части ре</w:t>
              <w:softHyphen/>
              <w:t>чи. Грамматическое значе</w:t>
              <w:softHyphen/>
              <w:t>ние слова и его отличие от лексическ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владевают основными понятиями раздела «Морфология», осознают (понимают) особенности грамматического значения слова в отличие от лекси</w:t>
              <w:softHyphen/>
              <w:t>ческого значения слова, распознают самостоя</w:t>
              <w:softHyphen/>
              <w:t>тельные и служебные час</w:t>
              <w:softHyphen/>
              <w:t>ти речи, группируют слова разных частей речи по заданным параметрам, находят основания для классификации, читают учебно-научный текст оз</w:t>
              <w:softHyphen/>
              <w:t>накомительным чтением, вставляют пропущенные названия частей речи, оп</w:t>
              <w:softHyphen/>
              <w:t>ределяют стиль текста, анализируют ответы уча</w:t>
              <w:softHyphen/>
              <w:t>щихся на вопросы, выра</w:t>
              <w:softHyphen/>
              <w:t>жают свое отношение к ни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связное высказы</w:t>
              <w:softHyphen/>
              <w:t>вание в устной форме «Части речи в русском язы</w:t>
              <w:softHyphen/>
              <w:t>ке» с опорой на таблиц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63, выписывают только те слова, для оп</w:t>
              <w:softHyphen/>
              <w:t>ределения написания которых нужно знать, ка</w:t>
              <w:softHyphen/>
              <w:t>кой частью речи слово является, нормы написа</w:t>
              <w:softHyphen/>
              <w:t>ния отдельных слов про</w:t>
              <w:softHyphen/>
              <w:t>веряют по словарю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12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</w:rPr>
              <w:t>24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сущест</w:t>
              <w:softHyphen/>
              <w:t>вительное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существительное как часть речи. Лексическое значение имени существи</w:t>
              <w:softHyphen/>
              <w:t>тельного. Морфологические признаки существительного, его роль в предложении, употребление в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существи</w:t>
              <w:softHyphen/>
              <w:t>тельное как самостоя</w:t>
              <w:softHyphen/>
              <w:t>тельную часть речи, группируют существи</w:t>
              <w:softHyphen/>
              <w:t>тельное с общим лекси</w:t>
              <w:softHyphen/>
              <w:t>ческим значением, опре</w:t>
              <w:softHyphen/>
              <w:t>деляют по толковому словарю лексическое значение слов, читают текст ознакомительным чтением, озаглавливают его, создают собствен</w:t>
              <w:softHyphen/>
              <w:t>ное высказывание на основе речевой ситуац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- миниатюру на основе си</w:t>
              <w:softHyphen/>
              <w:t>туации: «Вы получили в подарок большую коробку. Что бы вам хотелось в ней обнаружить?» Объясняют, почему в тексте будут пре</w:t>
              <w:softHyphen/>
              <w:t>обладать существительны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tabs>
                <w:tab w:val="clear" w:pos="708"/>
                <w:tab w:val="left" w:pos="2081" w:leader="none"/>
              </w:tabs>
              <w:spacing w:lineRule="exact" w:line="230"/>
              <w:ind w:left="-526" w:firstLine="586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69, читают текст просмотровым чтением, устанавливают, пользу</w:t>
              <w:softHyphen/>
              <w:t>ясь памяткой «Как опре</w:t>
              <w:softHyphen/>
              <w:t>делять часть речи», ка</w:t>
              <w:softHyphen/>
              <w:t>кой частью речи являют</w:t>
              <w:softHyphen/>
              <w:t>ся выделенные слова, доказывают, что лекси</w:t>
              <w:softHyphen/>
              <w:t xml:space="preserve">ческое значение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пред</w:t>
              <w:softHyphen/>
              <w:t>мет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грамматическое значение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предмет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не всегда совпадаю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13-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14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>
                <w:rStyle w:val="Arial9pt0pt"/>
                <w:rFonts w:cs="Times New Roman"/>
              </w:rPr>
              <w:t>25.02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>
                <w:rStyle w:val="Arial9pt0pt"/>
                <w:rFonts w:cs="Times New Roman"/>
              </w:rPr>
              <w:t>25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/Р. Доказа</w:t>
              <w:softHyphen/>
              <w:t>тельства в рассу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троение текста-рас</w:t>
              <w:softHyphen/>
              <w:t>суждения и способы разви</w:t>
              <w:softHyphen/>
              <w:t>тия основной мысли (тези</w:t>
              <w:softHyphen/>
              <w:t>са), цепь умозаключений, вытекающих одно из друго</w:t>
              <w:softHyphen/>
              <w:t>го. Тезис, доказательства, вывод. Доказательства и объяснения в рассужд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доказатель</w:t>
              <w:softHyphen/>
              <w:t>ство как структурную часть рассуждения, ана</w:t>
              <w:softHyphen/>
              <w:t>лизируют текст, выделя</w:t>
              <w:softHyphen/>
              <w:t>ют тезис, доказательст</w:t>
              <w:softHyphen/>
              <w:t>во, вывод, приводят до</w:t>
              <w:softHyphen/>
              <w:t>казательство для рас</w:t>
              <w:softHyphen/>
              <w:t>крытия темы, создают свое сочинение- рассуждение, выбирают адресата, используют специальные слова (в том числе вводные, сою</w:t>
              <w:softHyphen/>
              <w:t>зы) для связи частей текста-рассужд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рабочие мате</w:t>
              <w:softHyphen/>
              <w:t>риалы к сочинению- рассужден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- рассужд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15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</w:rPr>
              <w:t>29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</w:t>
              <w:softHyphen/>
              <w:t>ствительные одушевлен</w:t>
              <w:softHyphen/>
              <w:t>ные и не</w:t>
              <w:softHyphen/>
              <w:t>одушевлен</w:t>
              <w:softHyphen/>
              <w:t>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ствительные одушевленные и неодушев</w:t>
              <w:softHyphen/>
              <w:t>ленные. Грамматические различия одушевленных и неодушевленных существи</w:t>
              <w:softHyphen/>
              <w:t>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нимают связь категории одушевленности - неоду</w:t>
              <w:softHyphen/>
              <w:t>шевленности с понятиями «живое», «неживое», рас</w:t>
              <w:softHyphen/>
              <w:t>познают существительные одушевленные и неоду</w:t>
              <w:softHyphen/>
              <w:t>шевленные, составляют словосочетания и предло</w:t>
              <w:softHyphen/>
              <w:t>жения с одушевленными и неодушевленными суще</w:t>
              <w:softHyphen/>
              <w:t>ствительными, находят прием олицетворения в художественных текста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, что прием олицетворения основан на признаке одушевленно</w:t>
              <w:softHyphen/>
              <w:t>сти/ неодушевленности, объясняют различия форм В.п. мн.ч. имен существи</w:t>
              <w:softHyphen/>
              <w:t>тель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81, выписывают из басен И.А. Крылова при</w:t>
              <w:softHyphen/>
              <w:t>меры олицетворений, записывают 4 примера с обращением, выражен</w:t>
              <w:softHyphen/>
              <w:t>ным как одушевленным, так и неодушевленным существительны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16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</w:rPr>
              <w:t>1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</w:t>
              <w:softHyphen/>
              <w:t>ствительные собственные и нарица</w:t>
              <w:softHyphen/>
              <w:t>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ствительные собственные и нарицатель</w:t>
              <w:softHyphen/>
              <w:t>ные. Большая буква в гео</w:t>
              <w:softHyphen/>
              <w:t>графических названиях, в названиях улиц и площадей, в названиях исторических событий. Большая буква в названиях книг, газет, жур</w:t>
              <w:softHyphen/>
              <w:t>налов, картин и кинофиль</w:t>
              <w:softHyphen/>
              <w:t>мов, спектаклей, литератур</w:t>
              <w:softHyphen/>
              <w:t>ных и музыкальных произ</w:t>
              <w:softHyphen/>
              <w:t>ведений; выделение этих названий кавыч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существи</w:t>
              <w:softHyphen/>
              <w:t>тельные собственные - нарицательные, опреде</w:t>
              <w:softHyphen/>
              <w:t>ляют их синтаксическую роль, правильно пишут имена существительные собственные, различают существительные собст</w:t>
              <w:softHyphen/>
              <w:t>венные и нарицательные, учитывая значение слова, правильно употребляют их в письменной и устной речи, читают текст озна</w:t>
              <w:softHyphen/>
              <w:t>комительным чтением, определяют тип и стиль текста, озаглавливают его, записывают текст в форме диалог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, что, выбирая строчную или прописную букву, надо учитывать значение слова (напри</w:t>
              <w:softHyphen/>
              <w:t xml:space="preserve">мер, </w:t>
            </w:r>
            <w:r>
              <w:rPr>
                <w:rStyle w:val="Arial9pt3"/>
                <w:rFonts w:cs="Times New Roman"/>
                <w:sz w:val="24"/>
                <w:szCs w:val="24"/>
                <w:shd w:fill="auto" w:val="clear"/>
              </w:rPr>
              <w:t>Соня-сон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др.), от</w:t>
              <w:softHyphen/>
              <w:t>вечают на вопрос: для че</w:t>
              <w:softHyphen/>
              <w:t>го нужно различать имена собственные и нарица</w:t>
              <w:softHyphen/>
              <w:t>тельные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95, отвечают на вопросы, подчеркивают однородные члены, гра</w:t>
              <w:softHyphen/>
              <w:t>мотно оформляют назва</w:t>
              <w:softHyphen/>
              <w:t>ния книг, кинофильмов и т.д., пишут небольшой рассказ о том, как бы на</w:t>
              <w:softHyphen/>
              <w:t>звали своего щенка, ко</w:t>
              <w:softHyphen/>
              <w:t>тенка, куклу, соотносят имя и характер, имя и внешност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17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>
                <w:rStyle w:val="Arial9pt0pt"/>
                <w:rFonts w:cs="Times New Roman"/>
              </w:rPr>
              <w:t>2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</w:t>
              <w:softHyphen/>
              <w:t>ческий раз</w:t>
              <w:softHyphen/>
              <w:t>бор имен существи</w:t>
              <w:softHyphen/>
              <w:t>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иц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ческие признаки существитель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имя су</w:t>
              <w:softHyphen/>
              <w:t>ществительное по его морфологическим при</w:t>
              <w:softHyphen/>
              <w:t>знакам и синтаксической роли, выполняют устно и письменно морфологи</w:t>
              <w:softHyphen/>
              <w:t>ческий разбор существи</w:t>
              <w:softHyphen/>
              <w:t>тельного по плану, гото</w:t>
              <w:softHyphen/>
              <w:t>вят устное высказы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твечают на вопрос: «какие морфологические признаки существительных являются непостоянными?», доказы</w:t>
              <w:softHyphen/>
              <w:t>вают на примерах, расска</w:t>
              <w:softHyphen/>
              <w:t>зывают об имени существи</w:t>
              <w:softHyphen/>
              <w:t>тельном по плану, исполь</w:t>
              <w:softHyphen/>
              <w:t>зуя памятку, определяют, к какому стилю относится высказы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499, списывают, вставляют пропущенные буквы, подчеркивают одушевленные сущ., пи</w:t>
              <w:softHyphen/>
              <w:t>шут письмо незнакомцу, используя обращение, определяют, словами каких частей речи выра</w:t>
              <w:softHyphen/>
              <w:t>жено обращ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18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</w:rPr>
              <w:t>3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жатое изложение (упр. 49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. Главная и второсте</w:t>
              <w:softHyphen/>
              <w:t>пенная информация в тек</w:t>
              <w:softHyphen/>
              <w:t>сте. Основная мысль текста. Деление текста на абзацы. Стиль текста. Выделение ключевых слов. Приемы сжатия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 изучающим чтением, выделяют его части, находят ключевые слова, в которых выраже</w:t>
              <w:softHyphen/>
              <w:t>на главная мысль каждой части, определяют стиль текста, сокращают текст, используя приемы сжатия, обобщения, исключения, создают черновой вариант излож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черновой вари</w:t>
              <w:softHyphen/>
              <w:t>ант изло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жатое излож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19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>
                <w:rStyle w:val="Arial9pt0pt"/>
                <w:rFonts w:cs="Times New Roman"/>
              </w:rPr>
              <w:t>3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од имен существи</w:t>
              <w:softHyphen/>
              <w:t>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од как постоянный признак существитель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принадлеж</w:t>
              <w:softHyphen/>
              <w:t>ность слова к одному из трех родов, согласовыва</w:t>
              <w:softHyphen/>
              <w:t>ют прилагательные и гла</w:t>
              <w:softHyphen/>
              <w:t>голы прошедшего времени с существительными, род которых может быть опре</w:t>
              <w:softHyphen/>
              <w:t>делен неверно(например, фамилия Яблоко), допол</w:t>
              <w:softHyphen/>
              <w:t>няют таблицу примерами имен существительных, определение рода кото</w:t>
              <w:softHyphen/>
              <w:t>рых вызывает затрудне</w:t>
              <w:softHyphen/>
              <w:t>ние, составляют словосо</w:t>
              <w:softHyphen/>
              <w:t>четания и предложения, в которых отчетливо выяв</w:t>
              <w:softHyphen/>
              <w:t>ляется род существитель</w:t>
              <w:softHyphen/>
              <w:t>ных, читают текст ознако</w:t>
              <w:softHyphen/>
              <w:t>мительным чтением, оп</w:t>
              <w:softHyphen/>
              <w:t>ределяют его стил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олняют таблицу пара</w:t>
              <w:softHyphen/>
              <w:t>ми слов, противопостав</w:t>
              <w:softHyphen/>
              <w:t>ленными по родовому принципу, разбирают эти слова по составу, доказы</w:t>
              <w:softHyphen/>
              <w:t>вают, что имена сущест</w:t>
              <w:softHyphen/>
              <w:t>вительные не изменяются по родам, отвечают на вопрос: почему род неко</w:t>
              <w:softHyphen/>
              <w:t>торых существительных нужно выяснять с помо</w:t>
              <w:softHyphen/>
              <w:t>щью словаря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05, составляют словосочетания с дан</w:t>
              <w:softHyphen/>
              <w:t>ными словами, в которых отчетливо выявлялся бы род существительных</w:t>
            </w:r>
          </w:p>
        </w:tc>
      </w:tr>
      <w:tr>
        <w:trPr>
          <w:trHeight w:val="31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20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</w:rPr>
              <w:t>7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</w:t>
              <w:softHyphen/>
              <w:t>ствительные, которые имеют фор</w:t>
              <w:softHyphen/>
              <w:t>му только множествен</w:t>
              <w:softHyphen/>
              <w:t>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сло имён существитель</w:t>
              <w:softHyphen/>
              <w:t>ных. Существительные, имеющие форму только множественного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существи</w:t>
              <w:softHyphen/>
              <w:t>тельные, имеющие форму только множественного числа, употребляют эти существительные в речи в сочетании с прилагатель</w:t>
              <w:softHyphen/>
              <w:t>ными и глаголами про</w:t>
              <w:softHyphen/>
              <w:t>шедшего времени, соблю</w:t>
              <w:softHyphen/>
              <w:t>дают орфоэпические нор</w:t>
              <w:softHyphen/>
              <w:t>мы, читают текст ознакомительным чтением, оза</w:t>
              <w:softHyphen/>
              <w:t>главливают его, переска</w:t>
              <w:softHyphen/>
              <w:t>зывают, указывают род существительных в н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Составляют диалог- расспрос «В школьной мастерской», включая в него слова </w:t>
            </w:r>
            <w:r>
              <w:rPr>
                <w:rStyle w:val="Arial9pt"/>
                <w:rFonts w:cs="Times New Roman"/>
                <w:sz w:val="24"/>
                <w:szCs w:val="24"/>
              </w:rPr>
              <w:t>клещи, кусач</w:t>
              <w:softHyphen/>
              <w:t>ки, ножницы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дчерки</w:t>
              <w:softHyphen/>
              <w:t>вают существительные множественного чис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В текстах русских народ</w:t>
              <w:softHyphen/>
              <w:t>ных загадок находят примеры использования существительных, име</w:t>
              <w:softHyphen/>
              <w:t>ющих форму только мно</w:t>
              <w:softHyphen/>
              <w:t>жественного числа, запи</w:t>
              <w:softHyphen/>
              <w:t>сывают 2-3 загад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1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>
                <w:rStyle w:val="Arial9pt0pt"/>
                <w:rFonts w:cs="Times New Roman"/>
              </w:rPr>
              <w:t>9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ена суще</w:t>
              <w:softHyphen/>
              <w:t>ствительные, которые имеют толь</w:t>
              <w:softHyphen/>
              <w:t>ко форму единственно</w:t>
              <w:softHyphen/>
              <w:t>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уществительные, имею</w:t>
              <w:softHyphen/>
              <w:t>щие форму только единст</w:t>
              <w:softHyphen/>
              <w:t>венного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существи</w:t>
              <w:softHyphen/>
              <w:t>тельные, имеющие форму только единственного чис</w:t>
              <w:softHyphen/>
              <w:t>ла, употребляют эти суще</w:t>
              <w:softHyphen/>
              <w:t>ствительные в речи в со</w:t>
              <w:softHyphen/>
              <w:t>четании с прил. и глаг. в прошедшем времени, чи</w:t>
              <w:softHyphen/>
              <w:t>тают текст ознакомитель</w:t>
              <w:softHyphen/>
              <w:t>ным чтением, пересказы</w:t>
              <w:softHyphen/>
              <w:t>вают его, составляют таб</w:t>
              <w:softHyphen/>
              <w:t>лицу, распределяют в ней имена существительные, употребляемые только в единственном числе, по группам: с ударением на первом слоге, с ударением на втором слоге, с ударе</w:t>
              <w:softHyphen/>
              <w:t>нием на третьем слог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, распреде</w:t>
              <w:softHyphen/>
              <w:t>ляя существительные по группам: имеющие 2 фор</w:t>
              <w:softHyphen/>
              <w:t>мы числа, имеющие фор</w:t>
              <w:softHyphen/>
              <w:t>му только единственного числа, имеющие форму только множественного чис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16, списывают, обозначают число имен существительных, под</w:t>
              <w:softHyphen/>
              <w:t>бирают к синонимам- существительным имена прилагательные, которые сочетаются с ними по смысл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2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>
                <w:rStyle w:val="Arial9pt0pt"/>
                <w:rFonts w:cs="Times New Roman"/>
              </w:rPr>
              <w:t>10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ри склоне</w:t>
              <w:softHyphen/>
              <w:t>ния имен существи</w:t>
              <w:softHyphen/>
              <w:t>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ы склонений имён суще</w:t>
              <w:softHyphen/>
              <w:t>стви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тип склоне</w:t>
              <w:softHyphen/>
              <w:t>ния имен существитель</w:t>
              <w:softHyphen/>
              <w:t>ных, используют навыки просмотрового / поиско</w:t>
              <w:softHyphen/>
              <w:t>вого чтения, извлекают информацию из учебно</w:t>
              <w:softHyphen/>
              <w:t>научного текста, состав</w:t>
              <w:softHyphen/>
              <w:t>ляют новую таблицу «Склонение имен суще</w:t>
              <w:softHyphen/>
              <w:t>ствительных» на основе данной в учебник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ъясняют, почему суще</w:t>
              <w:softHyphen/>
              <w:t>ствительные, имеющие одинаковые конечные со</w:t>
              <w:softHyphen/>
              <w:t>гласные и некоторые од</w:t>
              <w:softHyphen/>
              <w:t>нокоренные слова, отно</w:t>
              <w:softHyphen/>
              <w:t>сятся к разным типам склонения, находят «чет</w:t>
              <w:softHyphen/>
              <w:t>вертое лишнее» в ряд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рассказа А.П. Чехова «Хирургия» записывают небольшой отрывок (5 - 6 предложений), в кото</w:t>
              <w:softHyphen/>
              <w:t>ром встречались бы име</w:t>
              <w:softHyphen/>
              <w:t>на существительные трех склонений, подчеркивают их, указывая склонение и падеж</w:t>
            </w:r>
          </w:p>
        </w:tc>
      </w:tr>
      <w:tr>
        <w:trPr>
          <w:trHeight w:val="48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3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>
                <w:rStyle w:val="Arial9pt0pt"/>
                <w:rFonts w:cs="Times New Roman"/>
              </w:rPr>
              <w:t>10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адеж имен существи</w:t>
              <w:softHyphen/>
              <w:t>тельных. Правописа</w:t>
              <w:softHyphen/>
              <w:t>ние гласных в падежных окончаниях существи</w:t>
            </w:r>
            <w:r>
              <w:rPr>
                <w:sz w:val="24"/>
                <w:szCs w:val="24"/>
              </w:rPr>
              <w:t>т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ль 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ых в единствен</w:t>
              <w:softHyphen/>
              <w:t>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 падежей в русском языке. Падежные окончания существи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падеж имен существительных, выде</w:t>
              <w:softHyphen/>
              <w:t>ляют падежные окончания существительных и отно</w:t>
              <w:softHyphen/>
              <w:t>сящиеся к ним предлоги, составляют словосочета</w:t>
              <w:softHyphen/>
              <w:t>ния с именами существи</w:t>
              <w:softHyphen/>
              <w:t>тельными в родительном</w:t>
            </w:r>
          </w:p>
          <w:p>
            <w:pPr>
              <w:pStyle w:val="17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адеже, графически обо</w:t>
              <w:softHyphen/>
              <w:t xml:space="preserve">значают условия выбор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И-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окончаниях сущест</w:t>
              <w:softHyphen/>
              <w:t>вительных, адекватно вос</w:t>
              <w:softHyphen/>
              <w:t>принимают текст на слух, озаглавливают его, списы</w:t>
              <w:softHyphen/>
              <w:t>вают, обозначают падеж имен существительных, определяют роль сущест</w:t>
              <w:softHyphen/>
              <w:t>вительных с предлогом, указывающих на время, в построении текс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, почему именно в Р.п., Д.п., П.п. легче всего допустить ошибку в безударных окончаниях существи</w:t>
              <w:softHyphen/>
              <w:t>тель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29, списывают, обозначают падеж суще</w:t>
              <w:softHyphen/>
              <w:t>ствительных, определя</w:t>
              <w:softHyphen/>
              <w:t>ют синтаксическую роль в предложении сущест</w:t>
              <w:softHyphen/>
              <w:t>вительных в В.п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24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>
                <w:rStyle w:val="Arial9pt0pt"/>
                <w:rFonts w:cs="Times New Roman"/>
              </w:rPr>
              <w:t>14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Существи</w:t>
              <w:softHyphen/>
              <w:t xml:space="preserve">тельные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ия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-ие,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ние гласных в падежных окончаниях имен существительных в единст</w:t>
              <w:softHyphen/>
              <w:t>венном числе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кончания существитель</w:t>
              <w:softHyphen/>
              <w:t xml:space="preserve">ных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ия, -ие, -ий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роди</w:t>
              <w:softHyphen/>
              <w:t>тельном, дательном и пред</w:t>
              <w:softHyphen/>
              <w:t>ложном падеж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1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ознают существитель</w:t>
              <w:softHyphen/>
              <w:t xml:space="preserve">ные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ия, -ие, -ий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как особую группу, усваивают правило написания глас</w:t>
              <w:softHyphen/>
              <w:t>ных в падежных окончани</w:t>
              <w:softHyphen/>
              <w:t>ях существительных в единственном числе, со</w:t>
              <w:softHyphen/>
              <w:t>ставляют словосочетания с зависимыми или глав</w:t>
              <w:softHyphen/>
              <w:t>ными словами, выражен</w:t>
              <w:softHyphen/>
              <w:t>ными существительными, читают ознакомительным чтением учебно-научный текст, определяют стиль и тип речи, находят ключе</w:t>
              <w:softHyphen/>
              <w:t xml:space="preserve">вые слова в каждой части текста, пересказывают текст, выписывают из него существительные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ия, - ие, -ий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тавя их в П.п. ед.ч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заимодиктант (ра</w:t>
              <w:softHyphen/>
              <w:t>ботают в паре, у каждого свой текст), добавляют в таблицу «Падежные окон</w:t>
              <w:softHyphen/>
              <w:t>чания имен существитель</w:t>
              <w:softHyphen/>
              <w:t>ных» новую информац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45, слушают по ра</w:t>
              <w:softHyphen/>
              <w:t>дио (телевидению) сооб</w:t>
              <w:softHyphen/>
              <w:t>щение о погоде, пишут сочинение-миниатюру на основе этой информации о погоде на различных территориях нашей стра</w:t>
              <w:softHyphen/>
              <w:t>ны, подчеркивают об</w:t>
              <w:softHyphen/>
              <w:t>стоятельства, выражен</w:t>
              <w:softHyphen/>
              <w:t>ные существительными, определяют их падеж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25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2"/>
                <w:rFonts w:ascii="Times New Roman" w:hAnsi="Times New Roman" w:cs="Times New Roman"/>
              </w:rPr>
            </w:pPr>
            <w:r>
              <w:rPr>
                <w:rStyle w:val="Arial9pt0pt"/>
              </w:rPr>
              <w:t>15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2"/>
                <w:rFonts w:cs="Times New Roman"/>
                <w:sz w:val="24"/>
                <w:szCs w:val="24"/>
              </w:rPr>
              <w:t>Р/Р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дробное изложение с элементами опис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дробное изложение тек</w:t>
              <w:softHyphen/>
              <w:t>ста. Типы речи: повествова</w:t>
              <w:softHyphen/>
              <w:t>ние, описание. Загол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1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художественный текст изучающим чтением, адекватно его восприни</w:t>
              <w:softHyphen/>
              <w:t>мают, устно пересказыва</w:t>
              <w:softHyphen/>
              <w:t>ют первую часть текста, воспроизводят подробно вторую часть текста от третьего лица, озаглавли</w:t>
              <w:softHyphen/>
              <w:t>вают его, включая в него описание предме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исать из рассказа И.С. Тургенева «Муму» описание каморки Гераси</w:t>
              <w:softHyphen/>
              <w:t>ма, подчеркнуть существи</w:t>
              <w:softHyphen/>
              <w:t>тельные как члены пред</w:t>
              <w:softHyphen/>
              <w:t>ложения, определить их падеж и склонение</w:t>
            </w:r>
          </w:p>
        </w:tc>
      </w:tr>
      <w:tr>
        <w:trPr>
          <w:trHeight w:val="371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6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</w:rPr>
              <w:t>16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ножествен</w:t>
              <w:softHyphen/>
              <w:t>ное число имен суще</w:t>
              <w:softHyphen/>
              <w:t>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ильное употребление имен существительных в речи. Орфоэпические и грамматические нор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морфологи</w:t>
              <w:softHyphen/>
              <w:t>ческие признаки множе</w:t>
              <w:softHyphen/>
              <w:t>ственного числа сущест</w:t>
              <w:softHyphen/>
              <w:t>вительных, склоняют существительные во множественном числе, обозначают условия вы</w:t>
              <w:softHyphen/>
              <w:t>бора орфограмм, осуще</w:t>
              <w:softHyphen/>
              <w:t>ствляют редакторскую правку текста, читают текст ознакомительным чтением, определяют его стиль, списывают, под</w:t>
              <w:softHyphen/>
              <w:t>черкивают существи</w:t>
              <w:softHyphen/>
              <w:t>тельные во множествен</w:t>
              <w:softHyphen/>
              <w:t>ном числе, определяют их падеж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сообщение о группе литературных норм, приводят примеры, иллюстрирующие разные языковые нормы, пишут распределительный дик</w:t>
              <w:softHyphen/>
              <w:t xml:space="preserve">тант, разделяя слова на группы: с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</w:t>
              <w:softHyphen/>
              <w:t xml:space="preserve">щих, без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щи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55, читают текст ознакомительным чтени</w:t>
              <w:softHyphen/>
              <w:t>ем, определяют его стиль, списывают, под</w:t>
              <w:softHyphen/>
              <w:t>черкивают существи</w:t>
              <w:softHyphen/>
              <w:t>тельные во множествен</w:t>
              <w:softHyphen/>
              <w:t>ном числе, определяют их падеж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7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</w:rPr>
              <w:t>28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 xml:space="preserve">ние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о-ё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</w:t>
              <w:softHyphen/>
              <w:t xml:space="preserve">сле шипящих и </w:t>
            </w:r>
            <w:r>
              <w:rPr>
                <w:rStyle w:val="Arial9pt"/>
                <w:rFonts w:cs="Times New Roman"/>
                <w:sz w:val="24"/>
                <w:szCs w:val="24"/>
              </w:rPr>
              <w:t>ц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оконча</w:t>
              <w:softHyphen/>
              <w:t>ниях сущест</w:t>
              <w:softHyphen/>
              <w:t>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о-ё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щих в окончаниях существитель</w:t>
              <w:softHyphen/>
              <w:t>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пи</w:t>
              <w:softHyphen/>
              <w:t xml:space="preserve">сания букв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о-ё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</w:t>
              <w:softHyphen/>
              <w:t>пящих в окончаниях суще</w:t>
              <w:softHyphen/>
              <w:t>ствительных и алгоритм его использования, запи</w:t>
              <w:softHyphen/>
              <w:t>сывают в форме диалога разговор, расставляют знаки препинания, обозна</w:t>
              <w:softHyphen/>
              <w:t>чают графически орфо</w:t>
              <w:softHyphen/>
              <w:t>грамму на месте пропуска, воспринимают текст на слух, выделяют слова с орфограммой и записы</w:t>
              <w:softHyphen/>
              <w:t>вают и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ыборочный дик</w:t>
              <w:softHyphen/>
              <w:t>тант, записывают слово</w:t>
              <w:softHyphen/>
              <w:t>сочетания, в которых имеются слова с орфо</w:t>
              <w:softHyphen/>
              <w:t xml:space="preserve">граммой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«о-ё </w:t>
            </w:r>
            <w:r>
              <w:rPr>
                <w:rStyle w:val="Arial9pt"/>
                <w:rFonts w:cs="Times New Roman"/>
                <w:sz w:val="24"/>
                <w:szCs w:val="24"/>
              </w:rPr>
              <w:t>после ши</w:t>
              <w:softHyphen/>
              <w:t>пящих и -ц- в корне и окончании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63, составляют диктант из слов с непро</w:t>
              <w:softHyphen/>
              <w:t>веряемыми написаниями, изученными в теме «Имя существительное», гото</w:t>
              <w:softHyphen/>
              <w:t>вят устное монологиче</w:t>
              <w:softHyphen/>
              <w:t>ское высказывание «Бук</w:t>
              <w:softHyphen/>
              <w:t xml:space="preserve">вы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о-е-ё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после шипящих в корне слове и после шипящих и </w:t>
            </w:r>
            <w:r>
              <w:rPr>
                <w:rStyle w:val="Arial9pt"/>
                <w:rFonts w:cs="Times New Roman"/>
                <w:sz w:val="24"/>
                <w:szCs w:val="24"/>
              </w:rPr>
              <w:t>-ц-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оконча</w:t>
              <w:softHyphen/>
              <w:t>ниях существительных»</w:t>
            </w:r>
          </w:p>
        </w:tc>
      </w:tr>
      <w:tr>
        <w:trPr>
          <w:trHeight w:val="38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28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</w:rPr>
              <w:t>29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ти</w:t>
              <w:softHyphen/>
              <w:t>зация и обобщение изученного по теме «Имя существи</w:t>
              <w:softHyphen/>
              <w:t>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ческие признаки существительного. Право</w:t>
              <w:softHyphen/>
              <w:t>писание окончаний. Упот</w:t>
              <w:softHyphen/>
              <w:t>ребление существительных в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в тексте суще</w:t>
              <w:softHyphen/>
              <w:t>ствительные, слова с орфограммой, группиру</w:t>
              <w:softHyphen/>
              <w:t>ют имена существитель</w:t>
              <w:softHyphen/>
              <w:t>ные по заданным пара</w:t>
              <w:softHyphen/>
              <w:t>метрам, определяют их синтаксическую роль в предложении,восприни</w:t>
              <w:softHyphen/>
              <w:t>мают текст с изученной орфограммой на слух,</w:t>
            </w:r>
          </w:p>
          <w:p>
            <w:pPr>
              <w:pStyle w:val="17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применяют изученные правила правописания существительных на письме,употребляют существительные в речи с соблюдением грамма</w:t>
              <w:softHyphen/>
              <w:t>тических и орфоэпиче</w:t>
              <w:softHyphen/>
              <w:t>ских нор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«Проверяю себя», отвечают на во</w:t>
              <w:softHyphen/>
              <w:t>прос: в текстах какого типа преобладают имена суще</w:t>
              <w:softHyphen/>
              <w:t>ствительные и прилага</w:t>
              <w:softHyphen/>
              <w:t>тельные; наблюдают за употреблением имен су</w:t>
              <w:softHyphen/>
              <w:t>ществительных в научно- популярном и художест</w:t>
              <w:softHyphen/>
              <w:t>венном текста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62, читают текст просмотровым чтением, озаглавливают его, спи</w:t>
              <w:softHyphen/>
              <w:t>сывают, обозначают па</w:t>
              <w:softHyphen/>
              <w:t>деж существительны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ind w:left="2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129</w:t>
            </w:r>
          </w:p>
          <w:p>
            <w:pPr>
              <w:pStyle w:val="17"/>
              <w:shd w:fill="auto" w:val="clear"/>
              <w:spacing w:lineRule="exact" w:line="160"/>
              <w:ind w:left="2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2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2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260" w:hanging="0"/>
              <w:rPr/>
            </w:pPr>
            <w:r>
              <w:rPr>
                <w:rStyle w:val="Arial8pt"/>
                <w:rFonts w:cs="Times New Roman"/>
                <w:sz w:val="18"/>
                <w:szCs w:val="18"/>
              </w:rPr>
              <w:t>30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Контрольная работа по теме «Имя су</w:t>
            </w:r>
            <w:r>
              <w:rPr>
                <w:rStyle w:val="Arial8pt"/>
                <w:rFonts w:cs="Times New Roman"/>
                <w:sz w:val="24"/>
                <w:szCs w:val="24"/>
              </w:rPr>
              <w:t>ще</w:t>
              <w:softHyphen/>
              <w:t>ствитель</w:t>
              <w:softHyphen/>
              <w:t>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 w:before="0" w:after="6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Урок</w:t>
            </w:r>
          </w:p>
          <w:p>
            <w:pPr>
              <w:pStyle w:val="17"/>
              <w:shd w:fill="auto" w:val="clear"/>
              <w:spacing w:lineRule="exact" w:line="160" w:before="60" w:after="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Имя существительное. Морфологические признаки. Правописание падежных окончаний имен существи</w:t>
              <w:softHyphen/>
              <w:t xml:space="preserve">тельных. </w:t>
            </w:r>
            <w:r>
              <w:rPr>
                <w:rStyle w:val="Arial8pt1"/>
                <w:rFonts w:cs="Times New Roman"/>
                <w:sz w:val="24"/>
                <w:szCs w:val="24"/>
                <w:shd w:fill="auto" w:val="clear"/>
              </w:rPr>
              <w:t>О-Ё</w:t>
            </w:r>
            <w:r>
              <w:rPr>
                <w:rStyle w:val="Arial8pt"/>
                <w:rFonts w:cs="Times New Roman"/>
                <w:sz w:val="24"/>
                <w:szCs w:val="24"/>
              </w:rPr>
              <w:t xml:space="preserve"> после шипя</w:t>
              <w:softHyphen/>
              <w:t>щих. Синтаксическая роль существительного в пред</w:t>
              <w:softHyphen/>
              <w:t>лож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Воспринимают текст с изученной орфограммой на слух, воспроизводят его, грамотно оформля</w:t>
              <w:softHyphen/>
              <w:t>ют, соблюдая орфогра</w:t>
              <w:softHyphen/>
              <w:t>фические и пунктуацион</w:t>
              <w:softHyphen/>
              <w:t>ные нормы, производят морфологический разбор существительных, опо</w:t>
              <w:softHyphen/>
              <w:t>знают существительные по определенной моде</w:t>
              <w:softHyphen/>
              <w:t>ли, подбирают к сущест</w:t>
              <w:softHyphen/>
              <w:t>вительным синонимы и антони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Пишут диктант с грамма</w:t>
              <w:softHyphen/>
              <w:t>тическим задани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Пишут отзыв на сочине</w:t>
              <w:softHyphen/>
              <w:t>ние учащегося на основе памятки «План отзыва о сочинении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ind w:left="2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130</w:t>
            </w:r>
          </w:p>
          <w:p>
            <w:pPr>
              <w:pStyle w:val="17"/>
              <w:shd w:fill="auto" w:val="clear"/>
              <w:spacing w:lineRule="exact" w:line="160"/>
              <w:ind w:left="2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2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260" w:hanging="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ind w:left="260" w:hanging="0"/>
              <w:rPr>
                <w:rStyle w:val="Arial8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60"/>
              <w:rPr>
                <w:rStyle w:val="Arial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18"/>
                <w:szCs w:val="18"/>
              </w:rPr>
              <w:t>31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Имя прила</w:t>
              <w:softHyphen/>
              <w:t>гательное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60"/>
              <w:jc w:val="center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Имя прилагательное как часть речи. Общее грамма</w:t>
              <w:softHyphen/>
              <w:t>тическое значение. Род, число, падеж прилагатель</w:t>
              <w:softHyphen/>
              <w:t>ных. Синтаксическая роль имени прилагатель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Определяют морфологи</w:t>
              <w:softHyphen/>
              <w:t>ческие признаки прила</w:t>
              <w:softHyphen/>
              <w:t>гательных, синтаксиче</w:t>
              <w:softHyphen/>
              <w:t>скую роль полных прила</w:t>
              <w:softHyphen/>
              <w:t>гательных, читают текст ознакомительным чтени</w:t>
              <w:softHyphen/>
              <w:t>ем, определяют его тему, основную мысль, тип, стиль, разбивают на час</w:t>
              <w:softHyphen/>
              <w:t>ти, списывают вторую часть текста, подчерки</w:t>
              <w:softHyphen/>
              <w:t>вают прилагательные как члены предложения, вставляют прилагатель</w:t>
              <w:softHyphen/>
              <w:t>ные в текст описания, группируют их по задан</w:t>
              <w:softHyphen/>
              <w:t>ным морфологическим признака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8pt"/>
                <w:rFonts w:cs="Times New Roman"/>
                <w:sz w:val="24"/>
                <w:szCs w:val="24"/>
              </w:rPr>
              <w:t>Готовят устное монологи</w:t>
              <w:softHyphen/>
              <w:t>ческое высказывание об имени прилагательном как части речи по плану, ответ иллюстрируют примера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8pt"/>
                <w:rFonts w:cs="Times New Roman"/>
                <w:sz w:val="24"/>
                <w:szCs w:val="24"/>
              </w:rPr>
              <w:t>Упр. 577, выписывают сначала имена прилага</w:t>
              <w:softHyphen/>
              <w:t>тельные, затем - сущест</w:t>
              <w:softHyphen/>
              <w:t>вительные на основе рас</w:t>
              <w:softHyphen/>
              <w:t>суждения (упр. 469), опре</w:t>
              <w:softHyphen/>
              <w:t>деляют корень выписан</w:t>
              <w:softHyphen/>
              <w:t>ных сло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1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rPr/>
            </w:pPr>
            <w:r>
              <w:rPr>
                <w:rStyle w:val="Arial9pt0pt"/>
                <w:rFonts w:cs="Times New Roman"/>
              </w:rPr>
              <w:t>31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>ние гласных в падежных окончаниях прилага</w:t>
              <w:softHyphen/>
              <w:t>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адежные окончания прила</w:t>
              <w:softHyphen/>
              <w:t>гательных. Согласование прил. с сущ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>писания гласных в па</w:t>
              <w:softHyphen/>
              <w:t>дежных окончаниях имен прилагательных, согла</w:t>
              <w:softHyphen/>
              <w:t>совывают прилагатель</w:t>
              <w:softHyphen/>
              <w:t>ные с существительными в роде, числе и падеже, правильно пишут окон</w:t>
              <w:softHyphen/>
              <w:t>чания прилагательных, используя вопросы, за</w:t>
              <w:softHyphen/>
              <w:t>данные от определяемо</w:t>
              <w:softHyphen/>
              <w:t>го слова, используют при рассуждении алгоритм, читают текст ознакоми</w:t>
              <w:softHyphen/>
              <w:t>тельным чтением,оза</w:t>
              <w:softHyphen/>
              <w:t xml:space="preserve">главливают, списывают, указывают падеж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«Проверяю себ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83, создают текст- описание в научном или художественном стиле, выделяют окончания прилагательны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2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</w:rPr>
              <w:t>4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о-ё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</w:t>
              <w:softHyphen/>
              <w:t>щих в окон</w:t>
              <w:softHyphen/>
              <w:t>чаниях при</w:t>
              <w:softHyphen/>
              <w:t>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кончания имен прилага</w:t>
              <w:softHyphen/>
              <w:t xml:space="preserve">тельных после шипящих 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</w:t>
              <w:softHyphen/>
              <w:t xml:space="preserve">писани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о-ё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сле ши</w:t>
              <w:softHyphen/>
              <w:t>пящих в окончаниях при</w:t>
              <w:softHyphen/>
              <w:t>лагательных и алгоритм его использования, груп</w:t>
              <w:softHyphen/>
              <w:t>пируют прилагательные по определенным пара</w:t>
              <w:softHyphen/>
              <w:t>метрам, составляют со словами изученной ор</w:t>
              <w:softHyphen/>
              <w:t>фограммы предложения, связный текс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ыборочный дик</w:t>
              <w:softHyphen/>
              <w:t>тант, выписывают имена прилагательные с орфо</w:t>
              <w:softHyphen/>
              <w:t>граммой, выделяют окон</w:t>
              <w:softHyphen/>
              <w:t>чания, ставят удар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текст сло</w:t>
              <w:softHyphen/>
              <w:t xml:space="preserve">варного диктанта из 10 - 12 слов с орфограммой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о-ё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после шипящих в окончаниях прилагатель</w:t>
              <w:softHyphen/>
              <w:t>ных и существительны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3-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4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</w:rPr>
            </w:pPr>
            <w:r>
              <w:rPr>
                <w:rStyle w:val="Arial9pt0pt"/>
                <w:rFonts w:cs="Times New Roman"/>
              </w:rPr>
              <w:t>5.04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2"/>
                <w:rFonts w:ascii="Times New Roman" w:hAnsi="Times New Roman" w:cs="Times New Roman"/>
              </w:rPr>
            </w:pPr>
            <w:r>
              <w:rPr>
                <w:rStyle w:val="Arial9pt0pt"/>
                <w:rFonts w:cs="Times New Roman"/>
              </w:rPr>
              <w:t>6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Изложе</w:t>
              <w:softHyphen/>
              <w:t>ние повест</w:t>
              <w:softHyphen/>
              <w:t>вовательного характера с элементами описания животного (по материа</w:t>
              <w:softHyphen/>
              <w:t>лу упр. 58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заглавливание. Повество</w:t>
              <w:softHyphen/>
              <w:t>вание с элементами описа</w:t>
              <w:softHyphen/>
              <w:t>ния животного. Стиль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текст изучающим чтением, пересказывают и озаглавливают его, выделяют часть текста с описанием, передают его содержание, уместно употребляют прилага</w:t>
              <w:softHyphen/>
              <w:t>тельны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изложение- опис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86, читают текст ознакомительным чтени</w:t>
              <w:softHyphen/>
              <w:t>ем, озаглавливают, спи</w:t>
              <w:softHyphen/>
              <w:t>сывают, вставляют про</w:t>
              <w:softHyphen/>
              <w:t>пущенные буквы, выде</w:t>
              <w:softHyphen/>
              <w:t>ляют окончания прилага</w:t>
              <w:softHyphen/>
              <w:t>тельны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35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7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илага</w:t>
              <w:softHyphen/>
              <w:t>тельные полные и крат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лные и краткие прилага</w:t>
              <w:softHyphen/>
              <w:t>тельные. Изменение полных прилагательных по родам, падежам и числам, а крат</w:t>
              <w:softHyphen/>
              <w:t>ких - по родам и числам. Синтаксическая роль в предложении полных и кратких прилагательных. Правописание кратких при</w:t>
              <w:softHyphen/>
              <w:t>лагательных с основой на шипящу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полные и краткие формы прилага</w:t>
              <w:softHyphen/>
              <w:t>тельных, определяют их грамматические признаки, синтаксическую роль, правильно ставят ударе</w:t>
              <w:softHyphen/>
              <w:t>ние в краткой форме при</w:t>
              <w:softHyphen/>
              <w:t>лагательных, правильно произносят наиболее употребительные прилага</w:t>
              <w:softHyphen/>
              <w:t>тельные, составляют по</w:t>
              <w:softHyphen/>
              <w:t>будительные предложе</w:t>
              <w:softHyphen/>
              <w:t>ния, включая речевые формулы вежливости с краткими прилагательны</w:t>
              <w:softHyphen/>
              <w:t>ми по определенной рече</w:t>
              <w:softHyphen/>
              <w:t>вой ситуац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уществляют редактор</w:t>
              <w:softHyphen/>
              <w:t>скую правку предложений с краткими прилагатель</w:t>
              <w:softHyphen/>
              <w:t>ны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599, на основе ил</w:t>
              <w:softHyphen/>
              <w:t>люстрации создают соб</w:t>
              <w:softHyphen/>
              <w:t>ственное высказывание - текст-повествование с элементами описания животног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36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1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</w:t>
              <w:softHyphen/>
              <w:t>ческий раз</w:t>
              <w:softHyphen/>
              <w:t>бор имени прилага</w:t>
              <w:softHyphen/>
              <w:t>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рядок морфологического разбора. Общее значение прилагательного. Морфоло</w:t>
              <w:softHyphen/>
              <w:t>гические призна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имя прила</w:t>
              <w:softHyphen/>
              <w:t>гательное по его морфо</w:t>
              <w:softHyphen/>
              <w:t>логическим признакам и синтаксической роли, вы</w:t>
              <w:softHyphen/>
              <w:t>полняют устный и пись</w:t>
              <w:softHyphen/>
              <w:t>менный разбор полных и кратких имен прилага</w:t>
              <w:softHyphen/>
              <w:t>тельных, пишут сочине</w:t>
              <w:softHyphen/>
              <w:t>ние-повествование по плану, вводят в него опи</w:t>
              <w:softHyphen/>
              <w:t>сание, создают монологи</w:t>
              <w:softHyphen/>
              <w:t>ческое высказывание на лингвистическую тем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о прилагательном как части речи, характери</w:t>
              <w:softHyphen/>
              <w:t>зуют одного из сказочных героев с помощью кратких прилагатель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02, списывают, ука</w:t>
              <w:softHyphen/>
              <w:t>зывают падеж существи</w:t>
              <w:softHyphen/>
              <w:t>тельных, синтаксическую роль прилагательных</w:t>
            </w:r>
          </w:p>
        </w:tc>
      </w:tr>
      <w:tr>
        <w:trPr>
          <w:trHeight w:val="38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37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2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общение и системати</w:t>
              <w:softHyphen/>
              <w:t>зация изу</w:t>
              <w:softHyphen/>
              <w:t xml:space="preserve">ченного </w:t>
            </w:r>
            <w:r>
              <w:rPr>
                <w:rStyle w:val="Arial7pt0pt"/>
                <w:rFonts w:cs="Times New Roman"/>
                <w:sz w:val="24"/>
                <w:szCs w:val="24"/>
                <w:shd w:fill="auto" w:val="clear"/>
              </w:rPr>
              <w:t xml:space="preserve">ПО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теме «Имя прилага</w:t>
              <w:softHyphen/>
              <w:t>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прилагательное. Мор</w:t>
              <w:softHyphen/>
              <w:t>фологические признаки. Правописание прилагатель</w:t>
              <w:softHyphen/>
              <w:t>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прилагательные в тексте, безошибочно пишут, находя орфограм</w:t>
              <w:softHyphen/>
              <w:t>мы, определяют их син</w:t>
              <w:softHyphen/>
              <w:t>таксическую роль, соблю</w:t>
              <w:softHyphen/>
              <w:t>дают орфографические, лексические, грамматиче</w:t>
              <w:softHyphen/>
              <w:t>ские нормы при употреб</w:t>
              <w:softHyphen/>
              <w:t>лении прилагательных, читают текст изучающим чтением, озаглавливают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его, разделяют на части, списывают одну из них, указывают падеж сущест</w:t>
              <w:softHyphen/>
              <w:t>вительных, создают текст- опис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 на употребле</w:t>
              <w:softHyphen/>
              <w:t xml:space="preserve">ние </w:t>
            </w:r>
            <w:r>
              <w:rPr>
                <w:rStyle w:val="Arial7pt0pt"/>
                <w:rFonts w:cs="Times New Roman"/>
                <w:sz w:val="24"/>
                <w:szCs w:val="24"/>
                <w:shd w:fill="auto" w:val="clear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существительных и прилагательных, анали</w:t>
              <w:softHyphen/>
              <w:t>зируют художественный текст, определяя роль прилагательных в н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исывают прилагатель</w:t>
              <w:softHyphen/>
              <w:t xml:space="preserve">ные к существительным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глаза, губы, нос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обра</w:t>
              <w:softHyphen/>
              <w:t>щаются к словарю эпите</w:t>
              <w:softHyphen/>
              <w:t>тов и дополняют перечень слов другими примерам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8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3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 работа по теме «Имя прилага</w:t>
              <w:softHyphen/>
              <w:t>тельное» и ее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кон</w:t>
              <w:softHyphen/>
              <w:t>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мя прилагательное. Мор</w:t>
              <w:softHyphen/>
              <w:t>фологические признаки. Правописание прилагатель</w:t>
              <w:softHyphen/>
              <w:t>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Анализируют языковой материал по изучаемой теме, группируют прилага</w:t>
              <w:softHyphen/>
              <w:t>тельные по заданным па</w:t>
              <w:softHyphen/>
              <w:t>раметрам, различают пол</w:t>
              <w:softHyphen/>
              <w:t>ную и краткую форму при</w:t>
              <w:softHyphen/>
              <w:t>лагательных, определяют их синтаксическую роль, анализируют орфографи</w:t>
              <w:softHyphen/>
              <w:t>ческий материал, сопос</w:t>
              <w:softHyphen/>
              <w:t>тавляют написание слов с изучаемыми орфограм</w:t>
              <w:softHyphen/>
              <w:t>мами, создают текст по данному началу, осущест</w:t>
              <w:softHyphen/>
              <w:t>вляют редакторскую прав</w:t>
              <w:softHyphen/>
              <w:t>ку текста с ошибкой в упот</w:t>
              <w:softHyphen/>
              <w:t>реблении имен прилага</w:t>
              <w:softHyphen/>
              <w:t>тельны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зачетную ра</w:t>
              <w:softHyphen/>
              <w:t>боту (устно отвечают на контрольные вопросы, выполняют различные практические задани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сочинение- миниатюру по иллюстра</w:t>
              <w:softHyphen/>
              <w:t>ции И.Э. Грабаря «Фев</w:t>
              <w:softHyphen/>
              <w:t>ральская лазурь», ис</w:t>
              <w:softHyphen/>
              <w:t>пользуя прилагательные- эпитет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39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4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/Р. Подго</w:t>
              <w:softHyphen/>
              <w:t>товка к сочи- нению- описанию животного на основе личных впечат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удожественное описание животного.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новная мысль. Конкрети</w:t>
              <w:softHyphen/>
              <w:t>зация темы. Выбор загла</w:t>
              <w:softHyphen/>
              <w:t>вия. Языковые средства вы</w:t>
              <w:softHyphen/>
              <w:t>разительности художест</w:t>
              <w:softHyphen/>
              <w:t xml:space="preserve">венного стиля. Словарно </w:t>
              <w:softHyphen/>
              <w:t>лексическая и словарно</w:t>
              <w:softHyphen/>
              <w:t>орфограф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исывают внешний вид животного, его повадки, подбирают точное назва</w:t>
              <w:softHyphen/>
              <w:t>ние для своей работы, выражают свое отношение к предмету описания, ис</w:t>
              <w:softHyphen/>
              <w:t>пользуют языковые сред</w:t>
              <w:softHyphen/>
              <w:t>ства, характерные для ху</w:t>
              <w:softHyphen/>
              <w:t>дожественного сти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бирают и систематизи</w:t>
              <w:softHyphen/>
              <w:t>руют рабочий материал к сочинению-описан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очинение о лю</w:t>
              <w:softHyphen/>
              <w:t>бимом животном, подби</w:t>
              <w:softHyphen/>
              <w:t>рают 2-3 пословицы, в которых использованы прилагательные- антонимы</w:t>
            </w:r>
          </w:p>
        </w:tc>
      </w:tr>
      <w:tr>
        <w:trPr>
          <w:trHeight w:val="40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  <w:lang w:val="en-US"/>
              </w:rPr>
              <w:t>140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4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 как часть речи. Об</w:t>
              <w:softHyphen/>
              <w:t>щее значение. Морфологи</w:t>
              <w:softHyphen/>
              <w:t>ческие признаки (на основе изученного в начальной школе). Употребление гла</w:t>
              <w:softHyphen/>
              <w:t>голов в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морфологи</w:t>
              <w:softHyphen/>
              <w:t>ческие признаки глагола, его синтаксическую функ</w:t>
              <w:softHyphen/>
              <w:t>цию, указывают, как согла</w:t>
              <w:softHyphen/>
              <w:t>суются глаголы-сказуемые с подлежащим, использу</w:t>
              <w:softHyphen/>
              <w:t>ют в речи глаголы- синонимы для более точ</w:t>
              <w:softHyphen/>
              <w:t>ного выражения мысли,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ля устранения неоправ</w:t>
              <w:softHyphen/>
              <w:t>данного повтора слов, чи</w:t>
              <w:softHyphen/>
              <w:t>тают художественный текст изучающим чтением, определяют его стиль и тип речи, морфологиче</w:t>
              <w:softHyphen/>
              <w:t>ские признаки глаголов, употребленных в не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существляют редактор</w:t>
              <w:softHyphen/>
              <w:t>скую правку текста, выпи</w:t>
              <w:softHyphen/>
              <w:t>сывают однокоренные су</w:t>
              <w:softHyphen/>
              <w:t>ществительные и глаголы, определяют время, лицо, число глагол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«Сказки о мертвой царевне...» А.С. Пушкина выписывают глаголы, которые обозначают стремительное движе</w:t>
              <w:softHyphen/>
              <w:t>ние, объясняют, почему в сказке часто используют</w:t>
              <w:softHyphen/>
              <w:t>ся такие глагол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1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8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"/>
                <w:rFonts w:cs="Times New Roman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</w:t>
              <w:softHyphen/>
              <w:t>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Раздельное написание </w:t>
            </w:r>
            <w:r>
              <w:rPr>
                <w:rStyle w:val="Arial9pt"/>
                <w:rFonts w:cs="Times New Roman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ами. Глаголы- исклю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о напи</w:t>
              <w:softHyphen/>
              <w:t xml:space="preserve">сания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не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 глаголами, применяют данное прави</w:t>
              <w:softHyphen/>
              <w:t>ло при написании, соблю</w:t>
              <w:softHyphen/>
              <w:t>дают орфоэпические нор</w:t>
              <w:softHyphen/>
              <w:t>мы при произношении гла</w:t>
              <w:softHyphen/>
              <w:t>голов прошедшего време</w:t>
              <w:softHyphen/>
              <w:t xml:space="preserve">ни с </w:t>
            </w:r>
            <w:r>
              <w:rPr>
                <w:rStyle w:val="Arial9pt"/>
                <w:rFonts w:cs="Times New Roman"/>
                <w:sz w:val="24"/>
                <w:szCs w:val="24"/>
              </w:rPr>
              <w:t>не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группируют одно</w:t>
              <w:softHyphen/>
              <w:t xml:space="preserve">коренные слова с </w:t>
            </w:r>
            <w:r>
              <w:rPr>
                <w:rStyle w:val="Arial9pt"/>
                <w:rFonts w:cs="Times New Roman"/>
                <w:sz w:val="24"/>
                <w:szCs w:val="24"/>
              </w:rPr>
              <w:t>не,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о</w:t>
              <w:softHyphen/>
              <w:t>ставляют предложения на определенную тему, ис</w:t>
              <w:softHyphen/>
              <w:t>пользуя глаголы с орфо</w:t>
              <w:softHyphen/>
              <w:t>граммой, читают текст изу</w:t>
              <w:softHyphen/>
              <w:t>чающим чтением, отвеча</w:t>
              <w:softHyphen/>
              <w:t>ют на вопросы по тексту, списывают, подчеркивают глаголы, обозначают ор</w:t>
              <w:softHyphen/>
              <w:t>фограмму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Составляют предложения на тему «Настоящий друг», используя глаголы с </w:t>
            </w:r>
            <w:r>
              <w:rPr>
                <w:rStyle w:val="Arial9pt"/>
                <w:rFonts w:cs="Times New Roman"/>
                <w:sz w:val="24"/>
                <w:szCs w:val="24"/>
              </w:rPr>
              <w:t xml:space="preserve">не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сообщение о признаках глагола как части речи, приводят при</w:t>
              <w:softHyphen/>
              <w:t>меры и разъясняют и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21, вставляют про</w:t>
              <w:softHyphen/>
              <w:t xml:space="preserve">пущенные буквы в разных морфемах, раскрывают скобки, выбирая слитное и раздельное написание </w:t>
            </w:r>
            <w:r>
              <w:rPr>
                <w:rStyle w:val="Arial9pt"/>
                <w:rFonts w:cs="Times New Roman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ам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2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2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9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Рас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 речи - повествование. Композиционные элементы повествования. Рассказ по сюжетным картинк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устный юмори</w:t>
              <w:softHyphen/>
              <w:t>стический рассказ на ос</w:t>
              <w:softHyphen/>
              <w:t>нове сюжетных картинок, соблюдая последова</w:t>
              <w:softHyphen/>
              <w:t>тельность действий, ис</w:t>
              <w:softHyphen/>
              <w:t>пользуют в рассказе диалог и прямую реч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рассказ, воспро</w:t>
              <w:softHyphen/>
              <w:t>изводят его, анализируют и оценивают 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оказывают тезис: «Гла</w:t>
              <w:softHyphen/>
              <w:t>гол - самая живая часть речи. Назначение глаго</w:t>
              <w:softHyphen/>
              <w:t>ла - выражать само дей</w:t>
              <w:softHyphen/>
              <w:t>ствие». (А. Югов)</w:t>
            </w:r>
          </w:p>
        </w:tc>
      </w:tr>
      <w:tr>
        <w:trPr>
          <w:trHeight w:val="41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3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0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Неопреде</w:t>
              <w:softHyphen/>
              <w:t>ленная фор</w:t>
              <w:softHyphen/>
              <w:t>ма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Инфинитив на </w:t>
            </w:r>
            <w:r>
              <w:rPr>
                <w:rStyle w:val="Arial9pt"/>
                <w:rFonts w:cs="Times New Roman"/>
                <w:sz w:val="24"/>
                <w:szCs w:val="24"/>
              </w:rPr>
              <w:t>-ть (-ться), -ти (-тись),</w:t>
            </w:r>
          </w:p>
          <w:p>
            <w:pPr>
              <w:pStyle w:val="17"/>
              <w:shd w:fill="auto" w:val="clear"/>
              <w:spacing w:lineRule="exact" w:line="23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"/>
                <w:rFonts w:cs="Times New Roman"/>
                <w:sz w:val="24"/>
                <w:szCs w:val="24"/>
              </w:rPr>
              <w:t>-чь (-чь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неопределен</w:t>
              <w:softHyphen/>
              <w:t>ную и личную форму гла</w:t>
              <w:softHyphen/>
              <w:t>гола, правильно пишут глаголы в неопределенной форме, употребляют в речи, составляют памятку по данному началу, ис</w:t>
              <w:softHyphen/>
              <w:t>пользуя глаголы в неопре-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деленной форме, читают текст ознакомительным чтением, озаглавливают его, пересказывают, выпи</w:t>
              <w:softHyphen/>
              <w:t>сывают из текста глаголы в неопределенной форме, готовят по плану сообще</w:t>
              <w:softHyphen/>
              <w:t>ние о неопределенной форме глагол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инструкцию или памятку (упр. 632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31, списывают, ставя глаголы, данные в скобках, в неопределенную форму, записывают глаголы, обо</w:t>
              <w:softHyphen/>
              <w:t>значающие трудовые про</w:t>
              <w:softHyphen/>
              <w:t>цессы, состояние челове</w:t>
              <w:softHyphen/>
              <w:t>ка, состояние природы и мыслительные процесс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4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</w:rPr>
              <w:t>21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ь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гла</w:t>
              <w:softHyphen/>
              <w:t>г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ь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глагол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условия вы</w:t>
              <w:softHyphen/>
              <w:t xml:space="preserve">бора написани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-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ть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глаголах, находят слово, к которому относит</w:t>
              <w:softHyphen/>
              <w:t>ся глагол, ставят от него вопрос к глаголу, правиль</w:t>
              <w:softHyphen/>
              <w:t xml:space="preserve">но произносят и пишут глаголы на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 xml:space="preserve">-тся/-ться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опоставляют личную и неопределенную форму глагола, составляют связ</w:t>
              <w:softHyphen/>
              <w:t>ный текст-рассуждение на тему, заданную в тексте упражнения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распределитель</w:t>
              <w:softHyphen/>
              <w:t>ный диктант, воспринима</w:t>
              <w:softHyphen/>
              <w:t>ют текст на слух, записы</w:t>
              <w:softHyphen/>
              <w:t xml:space="preserve">вают глаголы в 2 колонки: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ьс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43, учат наизусть стихотворение Н. Рыленкова, записывают его по памят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5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2"/>
                <w:szCs w:val="22"/>
              </w:rPr>
              <w:t>21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ы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ы совершенного и несовершенного ви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спознают и отличают глаголы совершенного и несовершенного вида, об</w:t>
              <w:softHyphen/>
              <w:t>разуют видовые пары, от</w:t>
              <w:softHyphen/>
              <w:t>вечают на вопросы, упот</w:t>
              <w:softHyphen/>
              <w:t>ребляя глаголы совер</w:t>
              <w:softHyphen/>
              <w:t>шенного и несовершенно</w:t>
              <w:softHyphen/>
              <w:t>го вида, составляют с ни</w:t>
              <w:softHyphen/>
              <w:t>ми предложения, создают монологическое высказы</w:t>
              <w:softHyphen/>
              <w:t>вание учебно-научного сти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сообщение «Чем различаются глаго</w:t>
              <w:softHyphen/>
              <w:t>лы совершенного и несо</w:t>
              <w:softHyphen/>
              <w:t>вершенного вида?», рас</w:t>
              <w:softHyphen/>
              <w:t>пределяют глаголы по графам в таблиц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48, образуют от данных глаголов глаголы другого вида по образцу, выписывают из орфо</w:t>
              <w:softHyphen/>
              <w:t>графического словаря 6 глаголов, обозначают их вид и врем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6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5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овые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пособы образования видо</w:t>
              <w:softHyphen/>
              <w:t>вых п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разуют видовые пары, распознают виды глагола, объясняют разницу в грамматическом значении вида, правильно и уместно употребляют глаголы в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о рисунку предложения с глаголами совершенного и несовер</w:t>
              <w:softHyphen/>
              <w:t>шенного ви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з рассказа И.С. Тургенева «Муму» выписывают глаголы- синонимы к слову «гово</w:t>
              <w:softHyphen/>
              <w:t>рить», определяют их ви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7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6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с че</w:t>
              <w:softHyphen/>
              <w:t>ре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глаголов с чередованием: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бер-/-бир-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дер-/-дир-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мер-/-мир-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пер-/-пир-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1"/>
                <w:rFonts w:cs="Times New Roman"/>
                <w:sz w:val="24"/>
                <w:szCs w:val="24"/>
              </w:rPr>
              <w:t>-тер-/-тир-,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1"/>
                <w:rFonts w:cs="Times New Roman"/>
                <w:sz w:val="24"/>
                <w:szCs w:val="24"/>
              </w:rPr>
              <w:t>-стел-/-стил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а на</w:t>
              <w:softHyphen/>
              <w:t xml:space="preserve">писани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гла</w:t>
              <w:softHyphen/>
              <w:t>голов с чередованием, отличают слова с без</w:t>
              <w:softHyphen/>
              <w:t>ударной проверяемой гласной в корне и слова с чередованием, группи</w:t>
              <w:softHyphen/>
              <w:t>руют их по видам орфо</w:t>
              <w:softHyphen/>
              <w:t>грамм, употребляют гла</w:t>
              <w:softHyphen/>
              <w:t>голы с чередующимися гласными в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оспринимают текст на слух, озаглавливают его, воспроизводят, объясняя правописание глаголов с чередовани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56, списывают, вставляют пропущенные буквы, выделяют корень в глагола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8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7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с че</w:t>
              <w:softHyphen/>
              <w:t>ре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Правописание букв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нях с чередов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нимают, что правописа</w:t>
              <w:softHyphen/>
              <w:t>ние корней с чередовани</w:t>
              <w:softHyphen/>
              <w:t xml:space="preserve">ем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зависит от состава слова, безошибочно пишут слова с чередованием, составляют собственное высказывание на опреде</w:t>
              <w:softHyphen/>
              <w:t>ленную тему на основе опорных слов с чередую</w:t>
              <w:softHyphen/>
              <w:t xml:space="preserve">щимися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е-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тест с выбо</w:t>
              <w:softHyphen/>
              <w:t>ром ответа (на правопи</w:t>
              <w:softHyphen/>
              <w:t xml:space="preserve">сание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не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с глаголами,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ся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Arial9pt0pt1"/>
                <w:rFonts w:cs="Times New Roman"/>
                <w:sz w:val="24"/>
                <w:szCs w:val="24"/>
              </w:rPr>
              <w:t>-ться, е-и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 в кор</w:t>
              <w:softHyphen/>
              <w:t>нях с чередованием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656, списывают, вставляют пропущенные буквы, выделяют корень в глаголах, готовят уст</w:t>
              <w:softHyphen/>
              <w:t>ное сообщение, доказы</w:t>
              <w:softHyphen/>
              <w:t>вая, что слова, имеющие корни с чередованием, нарушают общий прин</w:t>
              <w:softHyphen/>
              <w:t>цип о единообразном на</w:t>
              <w:softHyphen/>
              <w:t>писании морфем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49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2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8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Невы</w:t>
              <w:softHyphen/>
              <w:t>думанный рассказ (о себ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. Тема. Основная мысль текста. Тип речи - повествование. Особенно</w:t>
              <w:softHyphen/>
              <w:t>сти расс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художественный текст изучающим чтени</w:t>
              <w:softHyphen/>
              <w:t>ем, отвечают на вопро</w:t>
              <w:softHyphen/>
              <w:t>сы, редактируют текст изложения ученика по прочитанному тексту, исправляют недочеты, связанные с использова</w:t>
              <w:softHyphen/>
              <w:t>нием видов глагола, соз</w:t>
              <w:softHyphen/>
              <w:t>дают текст повествова</w:t>
              <w:softHyphen/>
              <w:t>тельного характера, реа</w:t>
              <w:softHyphen/>
              <w:t>лизуя замысел в соот</w:t>
              <w:softHyphen/>
              <w:t>ветствии с темо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ый рассказ на тему «Как я однажды...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план устного высказывания о синтак</w:t>
              <w:softHyphen/>
              <w:t>сической роли глагола в предложении, формули</w:t>
              <w:softHyphen/>
              <w:t>руя пункты плана в виде вопросительных предло</w:t>
              <w:softHyphen/>
              <w:t>жений</w:t>
            </w:r>
          </w:p>
        </w:tc>
      </w:tr>
      <w:tr>
        <w:trPr>
          <w:trHeight w:val="259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50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8.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ремя</w:t>
            </w:r>
          </w:p>
          <w:p>
            <w:pPr>
              <w:pStyle w:val="17"/>
              <w:shd w:fill="auto" w:val="clear"/>
              <w:spacing w:lineRule="exact" w:line="180" w:before="60" w:after="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ид и время глаголов. Об</w:t>
              <w:softHyphen/>
              <w:t>разование временных форм от глаголов совершенного и несовершенного вида. Лек</w:t>
              <w:softHyphen/>
              <w:t>сические нормы употребле</w:t>
              <w:softHyphen/>
              <w:t>ния глаг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вид и время глагола, образуют фор</w:t>
              <w:softHyphen/>
              <w:t>мы глагола с учетом ви</w:t>
              <w:softHyphen/>
              <w:t>да, правильно употреб</w:t>
              <w:softHyphen/>
              <w:t>ляют в речи глаголы, описывают происходя</w:t>
              <w:softHyphen/>
              <w:t>щее в прошедшем, на-</w:t>
            </w:r>
          </w:p>
          <w:p>
            <w:pPr>
              <w:pStyle w:val="17"/>
              <w:spacing w:lineRule="exact" w:line="230"/>
              <w:ind w:left="8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>стоящем и будущем времени, редактируют текст, исправляя ошибки в употреблении глагол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дактируют текст, ис</w:t>
              <w:softHyphen/>
              <w:t>правляя ошибки в упот</w:t>
              <w:softHyphen/>
              <w:t>реблении глаголов, со</w:t>
              <w:softHyphen/>
              <w:t>ставляют предложения с однокоренными глагол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высказы</w:t>
              <w:softHyphen/>
              <w:t>вание «Как в русском язы</w:t>
              <w:softHyphen/>
              <w:t>ке связаны морфологиче</w:t>
              <w:softHyphen/>
              <w:t>ские признаки вида и вре</w:t>
              <w:softHyphen/>
              <w:t>мени глагола?», выписы</w:t>
              <w:softHyphen/>
              <w:t>вают из фрагмента рас</w:t>
              <w:softHyphen/>
              <w:t>сказа К. Паустовского «За</w:t>
            </w:r>
            <w:r>
              <w:rPr>
                <w:rStyle w:val="Arial9pt1"/>
                <w:rFonts w:cs="Times New Roman"/>
                <w:sz w:val="24"/>
                <w:szCs w:val="24"/>
              </w:rPr>
              <w:t>ячьи лапы» 6-8 предло</w:t>
              <w:softHyphen/>
              <w:t>жений, подчеркивают гла</w:t>
              <w:softHyphen/>
              <w:t>голы, определяют их вид, врем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1"/>
                <w:rFonts w:cs="Times New Roman"/>
                <w:sz w:val="16"/>
                <w:szCs w:val="16"/>
              </w:rPr>
              <w:t>151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1"/>
                <w:rFonts w:cs="Times New Roman"/>
                <w:sz w:val="16"/>
                <w:szCs w:val="16"/>
              </w:rPr>
              <w:t>3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рошедшее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ремя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лаголы в прошедшем вре</w:t>
              <w:softHyphen/>
              <w:t>мени. Способ образования и изменения глаголов про</w:t>
              <w:softHyphen/>
              <w:t>шедшего врем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пределяют способ об</w:t>
              <w:softHyphen/>
              <w:t>разования глаголов про</w:t>
              <w:softHyphen/>
              <w:t>шедшего времени, рас</w:t>
              <w:softHyphen/>
              <w:t>познают глаголы про</w:t>
              <w:softHyphen/>
              <w:t>шедшего времени, согла</w:t>
              <w:softHyphen/>
              <w:t>совывают глагол- сказуемое в прошедшем времени с подлежащим, выраженным существи</w:t>
              <w:softHyphen/>
              <w:t>тельным среднего рода и собирательным сущест</w:t>
              <w:softHyphen/>
              <w:t>вительным, правильно употребляют при глаго</w:t>
              <w:softHyphen/>
              <w:t>лах имена существитель</w:t>
              <w:softHyphen/>
              <w:t>ные в нужном падеже, выбирают орфограммы перед суффиксом -л, употребляют их в речи, соблюдая орфоэпические нор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отовят устное монологи</w:t>
              <w:softHyphen/>
              <w:t>ческое высказывание о глаголах прошедшего времени по плану: значе</w:t>
              <w:softHyphen/>
              <w:t>ние, образование, изме</w:t>
              <w:softHyphen/>
              <w:t>н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пр. 665, образуют фор</w:t>
              <w:softHyphen/>
              <w:t>мы глаголов прошедшего времени, составляют с ними словосочетания, указывают вид глагол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1"/>
                <w:rFonts w:cs="Times New Roman"/>
                <w:sz w:val="16"/>
                <w:szCs w:val="16"/>
              </w:rPr>
              <w:t>152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1"/>
                <w:rFonts w:cs="Times New Roman"/>
                <w:sz w:val="16"/>
                <w:szCs w:val="16"/>
              </w:rPr>
              <w:t>4.05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Настоящее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время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Глаголы в настоящем вре</w:t>
              <w:softHyphen/>
              <w:t>мени. Образование глаго</w:t>
              <w:softHyphen/>
              <w:t>лов настоящего времени. Их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Определяют, что форму настоящего времени имеют только глаголы несовершенного вида, что глаголы настоящего времени обозначают действия, происходящие не только в момент речи, но и постоянно в любое время, определяют грамматическое значе</w:t>
              <w:softHyphen/>
              <w:t>ние глаголов настоящего времени, употребляют их в речи, соблюдая орфо</w:t>
              <w:softHyphen/>
              <w:t>эпические нор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1"/>
                <w:rFonts w:cs="Times New Roman"/>
                <w:sz w:val="24"/>
                <w:szCs w:val="24"/>
              </w:rPr>
              <w:t>Составляют связный текст, употребляя глаголы в настоящем времени, объясняют, могут ли гла</w:t>
              <w:softHyphen/>
              <w:t>голы совершенного и не</w:t>
              <w:softHyphen/>
              <w:t>совершенного вида иметь формы на</w:t>
            </w:r>
            <w:r>
              <w:rPr>
                <w:rStyle w:val="Arial9pt1"/>
                <w:rFonts w:cs="Times New Roman"/>
                <w:sz w:val="24"/>
                <w:szCs w:val="24"/>
              </w:rPr>
              <w:t>стоящего вре</w:t>
              <w:softHyphen/>
              <w:t>мен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>
                <w:rStyle w:val="ArialUnicodeMS9pt0pt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Arial9pt1"/>
                <w:rFonts w:cs="Times New Roman"/>
                <w:sz w:val="24"/>
                <w:szCs w:val="24"/>
              </w:rPr>
              <w:t xml:space="preserve">Составляют небольшой текст </w:t>
            </w:r>
            <w:r>
              <w:rPr>
                <w:rStyle w:val="Arial9pt1pt"/>
                <w:rFonts w:cs="Times New Roman"/>
                <w:sz w:val="24"/>
                <w:szCs w:val="24"/>
              </w:rPr>
              <w:t>(6-8</w:t>
            </w:r>
            <w:r>
              <w:rPr>
                <w:rStyle w:val="Arial9pt1"/>
                <w:rFonts w:cs="Times New Roman"/>
                <w:sz w:val="24"/>
                <w:szCs w:val="24"/>
              </w:rPr>
              <w:t xml:space="preserve"> предложе</w:t>
              <w:softHyphen/>
              <w:t>ний), употребляя глаголы настоящего времени, обозначающие последо</w:t>
              <w:softHyphen/>
              <w:t>вательность действ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UnicodeMS9pt0pt"/>
                <w:rFonts w:cs="Times New Roman"/>
                <w:sz w:val="16"/>
                <w:szCs w:val="16"/>
                <w:shd w:fill="auto" w:val="clear"/>
              </w:rPr>
              <w:t>153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>
                <w:rStyle w:val="ArialUnicodeMS9pt0pt"/>
                <w:rFonts w:cs="Times New Roman"/>
                <w:sz w:val="16"/>
                <w:szCs w:val="16"/>
                <w:shd w:fill="auto" w:val="clear"/>
              </w:rPr>
              <w:t>5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Будущее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время</w:t>
            </w:r>
          </w:p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0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Две формы будущего вре</w:t>
              <w:softHyphen/>
              <w:t>мени: простая и сложная. Способы образования форм будущего врем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1"/>
              <w:jc w:val="both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Определяют формы бу</w:t>
              <w:softHyphen/>
              <w:t>дущего времени глагола и способы образования, готовят устный рассказ с опорой на пословицы, подбирают тематическую группу слов глаголов бу</w:t>
              <w:softHyphen/>
              <w:t>дущего времени, пишут мини-сочин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Готовят устное высказы</w:t>
              <w:softHyphen/>
              <w:t>вание на тему «Какой ста</w:t>
              <w:softHyphen/>
              <w:t>нет школа через 10 лет?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Выписывают из толкового словаря учебника по 3 глагола совершенного и несовершенного вида, составляют с ними пред</w:t>
              <w:softHyphen/>
              <w:t>ложения, употребив в настоящем, прошедшем и будущем времен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UnicodeMS9pt0pt"/>
                <w:rFonts w:cs="Times New Roman"/>
                <w:sz w:val="16"/>
                <w:szCs w:val="16"/>
                <w:shd w:fill="auto" w:val="clear"/>
              </w:rPr>
              <w:t>154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>
                <w:rStyle w:val="ArialUnicodeMS9pt0pt"/>
                <w:rFonts w:cs="Times New Roman"/>
                <w:sz w:val="16"/>
                <w:szCs w:val="16"/>
                <w:shd w:fill="auto" w:val="clear"/>
              </w:rPr>
              <w:t>5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Спряжение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I и II спряжение глагола, глаголы-исключения. Спо</w:t>
              <w:softHyphen/>
              <w:t>соб определения спряжения гла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jc w:val="both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Определяют тип спряже</w:t>
              <w:softHyphen/>
              <w:t>ния глагола по ударным личным окончаниям и не</w:t>
              <w:softHyphen/>
              <w:t>определенной форме, оп</w:t>
              <w:softHyphen/>
              <w:t>ределяют спряжение гла</w:t>
              <w:softHyphen/>
              <w:t>гола, пользуясь алгорит</w:t>
              <w:softHyphen/>
              <w:t>мом, группируют глаголы по типу спряжения, со</w:t>
              <w:softHyphen/>
              <w:t>ставляют диалог-расспрос, определяют, какими грам</w:t>
              <w:softHyphen/>
              <w:t>матическими средствами можно выразить значение лица, составляют устный рассказ по рисункам, оп</w:t>
              <w:softHyphen/>
              <w:t>ределяют коммуникатив</w:t>
              <w:softHyphen/>
              <w:t>ную задач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Пишут распределитель</w:t>
              <w:softHyphen/>
              <w:t>ный диктант, записывают глаголы в 2 колонки: гла</w:t>
              <w:softHyphen/>
              <w:t>голы 1 спряжения, глаго</w:t>
              <w:softHyphen/>
              <w:t>лы 2 спря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Упр. 693, составляют рассказ на основе рисун</w:t>
              <w:softHyphen/>
              <w:t>ка, подчеркивают глаго</w:t>
              <w:softHyphen/>
              <w:t>лы, обозначают их спря</w:t>
              <w:softHyphen/>
              <w:t>ж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60" w:hanging="0"/>
              <w:rPr/>
            </w:pPr>
            <w:r>
              <w:rPr>
                <w:rStyle w:val="ArialUnicodeMS9pt0pt"/>
                <w:rFonts w:cs="Times New Roman"/>
                <w:sz w:val="16"/>
                <w:szCs w:val="16"/>
                <w:shd w:fill="auto" w:val="clear"/>
              </w:rPr>
              <w:t>155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>
                <w:rStyle w:val="ArialUnicodeMS9pt0pt"/>
                <w:rFonts w:cs="Times New Roman"/>
                <w:sz w:val="16"/>
                <w:szCs w:val="16"/>
                <w:shd w:fill="auto" w:val="clear"/>
              </w:rPr>
              <w:t>10.05</w:t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60" w:hanging="0"/>
              <w:rPr>
                <w:rStyle w:val="ArialUnicodeMS9pt0pt"/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Спряжение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I и II спряжение глагола. Правописание безударных личных окончаний глаг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Определяют спряжение глагола по основе неопре</w:t>
              <w:softHyphen/>
              <w:t>деленной формы, приме</w:t>
              <w:softHyphen/>
              <w:t>няют алгоритм определе</w:t>
              <w:softHyphen/>
              <w:t>ния спряжения, различают глаголы I и II спряжения, правильно выбирают бук</w:t>
              <w:softHyphen/>
              <w:t>вы в окончании, адекватно воспринимают текст на слух, воспроизводят его письменно, заменяя неоп</w:t>
              <w:softHyphen/>
              <w:t>ределенную форму глаго</w:t>
              <w:softHyphen/>
              <w:t>ла формой настоящего времени, продолжают описание по данному на</w:t>
              <w:softHyphen/>
              <w:t>чалу на определенную тему с использованием опорных слов-глагол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Заполняют таблицу «Лич</w:t>
              <w:softHyphen/>
              <w:t>ные окончания глаголов» своими примерами, со</w:t>
              <w:softHyphen/>
              <w:t>ставляют текст-описание, используя глаголы, пре</w:t>
              <w:softHyphen/>
              <w:t>дающие скорость движе</w:t>
              <w:softHyphen/>
              <w:t>ния и шум, возникающий от него, озаглавливают сочин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UnicodeMS9pt0pt"/>
                <w:rFonts w:cs="Times New Roman"/>
                <w:sz w:val="24"/>
                <w:szCs w:val="24"/>
                <w:shd w:fill="auto" w:val="clear"/>
              </w:rPr>
              <w:t>Упр. 696, устно состав</w:t>
              <w:softHyphen/>
              <w:t>ляют диалог-расспрос по рисунку «Нарушитель», используя глаголы со значением высказыв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56-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57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1.05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2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2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Сжатое изложение (упр. 6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. Тема. Основная мысль. Главная и второсте</w:t>
              <w:softHyphen/>
              <w:t>пенная информация. Прие</w:t>
              <w:softHyphen/>
              <w:t>мы сжа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итают фрагмент художе</w:t>
              <w:softHyphen/>
              <w:t>ственного текста изучаю</w:t>
              <w:softHyphen/>
              <w:t>щим чтением, адекватно его воспринимают, обсуж</w:t>
              <w:softHyphen/>
              <w:t>дают ответ на вопрос ав</w:t>
              <w:softHyphen/>
              <w:t>тора, выделяют главную и второстепенную инфор</w:t>
              <w:softHyphen/>
              <w:t>мацию, определяют, о чем можно не говорить в сжа</w:t>
              <w:softHyphen/>
              <w:t>том изложении, пишут сжатое изложение, приме</w:t>
              <w:softHyphen/>
              <w:t>няя прием компрессии - исключ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сжатое излож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00, составляют эти</w:t>
              <w:softHyphen/>
              <w:t>кетный диалог «Я встре</w:t>
              <w:softHyphen/>
              <w:t>чаю гостей», подчеркива</w:t>
              <w:softHyphen/>
              <w:t>ют глаголы, определяют их вид, время, спряж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58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2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</w:t>
              <w:softHyphen/>
              <w:t>ческий раз</w:t>
              <w:softHyphen/>
              <w:t>бор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Морфологические признаки глагола. Синтаксическая роль в предложении. Упот</w:t>
              <w:softHyphen/>
              <w:t>ребление гла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1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Характеризуют глаголы по морфологическим признакам и синтаксиче</w:t>
              <w:softHyphen/>
              <w:t>ской роли, выполняют устный и письменный морфологический разбор глагола, употребляют в речи, соблюдая литера</w:t>
              <w:softHyphen/>
              <w:t>турные нормы, разыгры</w:t>
              <w:softHyphen/>
              <w:t>вают этикетный диало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нсценируют этикетный диалога «Я встречаю гос</w:t>
              <w:softHyphen/>
              <w:t>тей», анализируют умест</w:t>
              <w:softHyphen/>
              <w:t>ность использования гла</w:t>
              <w:softHyphen/>
              <w:t>гол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исывают 2 загадки и отвечают на вопрос: по</w:t>
              <w:softHyphen/>
              <w:t>чему глаголы помогают быстрее и точнее опреде</w:t>
              <w:softHyphen/>
              <w:t>лить загаданное слово? Делают морфологический разбор любого глагола из загадок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59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6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 xml:space="preserve">ние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</w:t>
              <w:softHyphen/>
              <w:t>голах во 2-м лице единственно</w:t>
              <w:softHyphen/>
              <w:t>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ус</w:t>
              <w:softHyphen/>
              <w:t>воения но</w:t>
              <w:softHyphen/>
              <w:t>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Форма глагола 2-го лица единственного числа. Упот</w:t>
              <w:softHyphen/>
              <w:t xml:space="preserve">ребление глаголов данной формы в предложениях без подлежащего.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голах втор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16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сваивают правила напи</w:t>
              <w:softHyphen/>
              <w:t xml:space="preserve">сания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щих в глаголах второго лица единственного числа, употребляют глаголы в устной и письменной речи, выбирают орфограммы в глаголах с шипящим на конце, читают текст про</w:t>
              <w:softHyphen/>
              <w:t>смотровым чтением,спи</w:t>
              <w:softHyphen/>
              <w:t>сывают его, разбивая на абзацы, заменяя глаголы 1 лица единственного числа на глаголы 2 лиц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ыборочный дик</w:t>
              <w:softHyphen/>
              <w:t>тант, адекватно воспри</w:t>
              <w:softHyphen/>
              <w:t>нимают текст на слух, вы</w:t>
              <w:softHyphen/>
              <w:t>бирают слова на шипя</w:t>
              <w:softHyphen/>
              <w:t xml:space="preserve">щую, распределяют по группам (с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 xml:space="preserve">без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),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оп</w:t>
              <w:softHyphen/>
              <w:t>ределяют часть речи (гла</w:t>
              <w:softHyphen/>
              <w:t>гол неопределенной фор</w:t>
              <w:softHyphen/>
              <w:t>мы, глагол 2 лица, краткое прилагательное, сущест</w:t>
              <w:softHyphen/>
              <w:t>вительное 2 и 3 склоне</w:t>
              <w:softHyphen/>
              <w:t>ни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04, учат стихотво</w:t>
              <w:softHyphen/>
              <w:t>рение Ф.И. Тютчева наи</w:t>
              <w:softHyphen/>
              <w:t>зусть, записывают его по памяти, обозначают ор</w:t>
              <w:softHyphen/>
              <w:t>фограммы, изученные в разделе «Глагол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60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7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равописа</w:t>
              <w:softHyphen/>
              <w:t xml:space="preserve">ние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</w:t>
              <w:softHyphen/>
              <w:t>голах во 2-м лице единственно</w:t>
              <w:softHyphen/>
              <w:t>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rStyle w:val="Arial9pt0p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в глаголах второго лица. Неопределенная форма глагола, оканчивающаяся на шипящу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1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ознают и пишут без</w:t>
              <w:softHyphen/>
              <w:t>ошибочно глаголы с изу</w:t>
              <w:softHyphen/>
              <w:t>ченной орфограммой, разграничивают условия правописания других ча</w:t>
              <w:softHyphen/>
              <w:t>стей речи на шипящую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 xml:space="preserve">Заполняют обобщающую таблицу </w:t>
            </w:r>
            <w:r>
              <w:rPr>
                <w:rStyle w:val="Arial9pt0pt2"/>
                <w:rFonts w:cs="Times New Roman"/>
                <w:sz w:val="24"/>
                <w:szCs w:val="24"/>
              </w:rPr>
              <w:t xml:space="preserve">«ь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после шипя</w:t>
              <w:softHyphen/>
              <w:t>щих в разных частях ре</w:t>
              <w:softHyphen/>
              <w:t>чи», приводят пример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отовят устное моноло</w:t>
              <w:softHyphen/>
              <w:t>гическое высказывание о правописании глагол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61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8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отребле</w:t>
              <w:softHyphen/>
              <w:t>ние вре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закре</w:t>
              <w:softHyphen/>
              <w:t>пления изу</w:t>
              <w:softHyphen/>
              <w:t>че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ремена глагола. Употреб</w:t>
              <w:softHyphen/>
              <w:t>ление форм настоящего и будущего времени глагола при изображении прошл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спользуют одно из важ</w:t>
              <w:softHyphen/>
              <w:t>нейших стилистических средств - употребление форм настоящего и буду</w:t>
              <w:softHyphen/>
              <w:t>щего времени при изобра</w:t>
              <w:softHyphen/>
              <w:t>жении прошлого, употреб</w:t>
              <w:softHyphen/>
              <w:t>ляют данные формы гла</w:t>
              <w:softHyphen/>
              <w:t>гола в рассказе о про</w:t>
              <w:softHyphen/>
              <w:t>шлом, читают текст озна</w:t>
              <w:softHyphen/>
              <w:t>комительным чтением, списывают его, заменяют глаголы прошедшего вре</w:t>
              <w:softHyphen/>
              <w:t>мени глаголами настояще</w:t>
              <w:softHyphen/>
              <w:t>го времени, составляют рассказ по данному нача</w:t>
              <w:softHyphen/>
              <w:t>лу, употребляя, где это уместно, глаголы настоя</w:t>
              <w:softHyphen/>
              <w:t>щего и будущего времени для оживления повество</w:t>
              <w:softHyphen/>
              <w:t>вания, выбирают и опре</w:t>
              <w:softHyphen/>
              <w:t xml:space="preserve">деляют коммуникативную задачу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рассказ по данному началу, анализи</w:t>
              <w:softHyphen/>
              <w:t>руют его, оцениваю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08, составляют по рисункам спортивный репортаж, используя данное начал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62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9.05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ти</w:t>
              <w:softHyphen/>
              <w:t>зация и обобщение изученного по теме «Гла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щее значение, морфоло</w:t>
              <w:softHyphen/>
              <w:t>гические признаки глагола. Правописание глагола. Время. Вид. Спряжение гла</w:t>
              <w:softHyphen/>
              <w:t>г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блюдают правильное ударение в глаголах, при произношении которых допускаются ошибки (на</w:t>
              <w:softHyphen/>
              <w:t>чать, понять; начал, по</w:t>
              <w:softHyphen/>
              <w:t>нял; начала, поняла;по</w:t>
              <w:softHyphen/>
              <w:t>вторит, облегчит), опо</w:t>
              <w:softHyphen/>
              <w:t>знают глаголы, находят орфограммы в них, при</w:t>
              <w:softHyphen/>
              <w:t>меняют изученные орфо</w:t>
              <w:softHyphen/>
              <w:t>графические правила на письме, читают художе</w:t>
              <w:softHyphen/>
              <w:t>ственный текст ознако</w:t>
              <w:softHyphen/>
              <w:t>мительным чтением, на его основе создают соб</w:t>
              <w:softHyphen/>
              <w:t>ственное высказывание по типу опис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взаимодиктант (работают в паре, у каждо</w:t>
              <w:softHyphen/>
              <w:t>го свой текст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текст дик</w:t>
              <w:softHyphen/>
              <w:t>танта на правописание слов с непроверяемыми гласными и согласными в корне слов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63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9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 работа по теме «Гла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кон</w:t>
              <w:softHyphen/>
              <w:t>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бщее значение, морфоло</w:t>
              <w:softHyphen/>
              <w:t>гические признаки глагола. Правописание глаг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оспринимают текст на слух, адекватно его по</w:t>
              <w:softHyphen/>
              <w:t>нимают, воспроизводят, соблюдая орфографиче</w:t>
              <w:softHyphen/>
              <w:t>ские и пунктуационные нормы, определяют морфологические при</w:t>
              <w:softHyphen/>
              <w:t>знаки глагола, находят в тексте глаголы, в кото</w:t>
              <w:softHyphen/>
              <w:t>рых количество букв и звуков не совпадает, оп</w:t>
              <w:softHyphen/>
              <w:t>ределяют морфемный состав глаголов про</w:t>
              <w:softHyphen/>
              <w:t>шедшего времени, про</w:t>
              <w:softHyphen/>
              <w:t>изводят синтаксический и пунктуационный разбор сложного предлож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ишут диктант с грамма</w:t>
              <w:softHyphen/>
              <w:t>тическим задани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710, составляют сло</w:t>
              <w:softHyphen/>
              <w:t>восочетания с глаголами, раскрывая их знач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64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rPr>
                <w:rStyle w:val="Arial9pt0pt2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</w:rPr>
              <w:t>23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2"/>
                <w:rFonts w:cs="Times New Roman"/>
                <w:sz w:val="24"/>
                <w:szCs w:val="24"/>
              </w:rPr>
              <w:t xml:space="preserve">Р/Р. </w:t>
            </w:r>
            <w:r>
              <w:rPr>
                <w:rStyle w:val="Arial9pt0pt"/>
                <w:rFonts w:cs="Times New Roman"/>
                <w:sz w:val="24"/>
                <w:szCs w:val="24"/>
              </w:rPr>
              <w:t>Рассказ на основе изображен</w:t>
              <w:softHyphen/>
              <w:t>ного (по ри</w:t>
              <w:softHyphen/>
              <w:t>сунку «Не взяли на ры</w:t>
              <w:softHyphen/>
              <w:t>балку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 раз</w:t>
              <w:softHyphen/>
              <w:t>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ипы речи: повествование, описание. Текст. Тема. Ос</w:t>
              <w:softHyphen/>
              <w:t>новная мыс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повествова</w:t>
              <w:softHyphen/>
              <w:t>тельный текст (рассказ) на основе изображенного на рисунке, описывая действия лиц и действия, ими совершаемы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здают расска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15, читают текст изучающим чтением, объясняют абзацное членение, списывают третий абзац, вставляют пропущенные буквы, вы</w:t>
              <w:softHyphen/>
              <w:t>деляют графически ор</w:t>
              <w:softHyphen/>
              <w:t>фограммы в глаголах, разбирают предложения с однородными членами</w:t>
            </w:r>
          </w:p>
        </w:tc>
      </w:tr>
      <w:tr>
        <w:trPr>
          <w:trHeight w:val="47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65-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66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4.05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5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8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зделы науки о язы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е у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нтаксис. Фонетика. Лек</w:t>
              <w:softHyphen/>
              <w:t>сикология. Морфемика. Морфология. Имя сущест</w:t>
              <w:softHyphen/>
              <w:t>вительное. Имя прилага</w:t>
              <w:softHyphen/>
              <w:t>тельное. Глаг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олняют, анализируют, составляют таблицы, классифицируя и группи</w:t>
              <w:softHyphen/>
              <w:t>руя языковые явления, составляют план сообще</w:t>
              <w:softHyphen/>
              <w:t>ния об одной из частей речи, группируют слова с учетом их морфемного состава, распределяют словосочетания по глав</w:t>
              <w:softHyphen/>
              <w:t>ному слову, читают текст ознакомительным чтени</w:t>
              <w:softHyphen/>
              <w:t>ем, озаглавливают его, составляют и записывают</w:t>
            </w:r>
          </w:p>
          <w:p>
            <w:pPr>
              <w:pStyle w:val="17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его план, используя для заголовков разные пред</w:t>
              <w:softHyphen/>
              <w:t>ложения по цели высказы</w:t>
              <w:softHyphen/>
              <w:t>вания, создают текст по одной из тем, выбирая тип реч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обобщающую таблицу «Разделы науки о языке», записывают в ка</w:t>
              <w:softHyphen/>
              <w:t>ждую графу названия по</w:t>
              <w:softHyphen/>
              <w:t>нятий науки о языке, пи</w:t>
              <w:softHyphen/>
              <w:t>шут сочинение (упр. 729), выбирая тип речи (повест</w:t>
              <w:softHyphen/>
              <w:t>вование, описание, рассу</w:t>
              <w:softHyphen/>
              <w:t>ждени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18, готовят по пла</w:t>
              <w:softHyphen/>
              <w:t>ну устное сообщение «Изучайте русский язык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67-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68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6.05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26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рфограммы в приставке и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е у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Гласные. Ударные и без</w:t>
              <w:softHyphen/>
              <w:t>ударные. Согласные. Части речи, части слова. Условия выбора орфогра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тизируют орфо</w:t>
              <w:softHyphen/>
              <w:t>граммы в приставках и корнях слов, устанавли</w:t>
              <w:softHyphen/>
              <w:t>вают связь между выбо</w:t>
              <w:softHyphen/>
              <w:t>ром орфограммы и раз</w:t>
              <w:softHyphen/>
              <w:t>делами науки о языке, заполняют, составляют таблицы, анализируют и списывают текс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Заполняют таблицу «Части речи» своими примерами, самостоятельно составля</w:t>
              <w:softHyphen/>
              <w:t>ют таблицу «Орфограммы в приставке и корне», вы</w:t>
              <w:softHyphen/>
              <w:t>полняют тест с выбором ответа на изученные орфо</w:t>
              <w:softHyphen/>
              <w:t>граммы в корне и приставке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37, списывают, под</w:t>
              <w:softHyphen/>
              <w:t>черкивают орфограммы в приставках и корнях слов, записывают по одному слову с каждой известной орфограммой, обозначают ее (самодиктант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169</w:t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30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рфограммы в окончания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Повторительно- 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рфография и морфология. Части речи. Части слова. Правописание падежных окончаний существитель</w:t>
              <w:softHyphen/>
              <w:t>ных, прилагательных, лич</w:t>
              <w:softHyphen/>
              <w:t>ных окончаний гла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истематизируют орфо</w:t>
              <w:softHyphen/>
              <w:t>граммы в окончаниях слов, устанавливают связь меж</w:t>
              <w:softHyphen/>
              <w:t>ду выбором орфограммы и разделом науки о языке, составляют таблицу, вы</w:t>
              <w:softHyphen/>
              <w:t>писывают слова с орфо</w:t>
              <w:softHyphen/>
              <w:t>граммами, фуппируют их, используют приемы про</w:t>
              <w:softHyphen/>
              <w:t>смотрового / поискового чтения при повторении изученного материала, анализируют и оценивают собственную учебную дея</w:t>
              <w:softHyphen/>
              <w:t>тельност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Составляют таблицу «Бу</w:t>
              <w:softHyphen/>
              <w:t>ква е в окончаниях изу</w:t>
              <w:softHyphen/>
              <w:t>ченных частей речи», за</w:t>
              <w:softHyphen/>
              <w:t>полняют ее примера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пр. 741, списывают, обозначают орфограммы в окончаниях изученных частей реч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rial9pt0pt"/>
                <w:rFonts w:cs="Times New Roman"/>
                <w:sz w:val="16"/>
                <w:szCs w:val="16"/>
              </w:rPr>
              <w:t>170</w:t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17"/>
              <w:shd w:fill="auto" w:val="clear"/>
              <w:spacing w:lineRule="exact" w:line="180"/>
              <w:ind w:left="240" w:hanging="0"/>
              <w:rPr/>
            </w:pPr>
            <w:r>
              <w:rPr>
                <w:rStyle w:val="Arial9pt0pt"/>
                <w:rFonts w:cs="Times New Roman"/>
                <w:sz w:val="16"/>
                <w:szCs w:val="16"/>
              </w:rPr>
              <w:t>31.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Итоговая</w:t>
            </w:r>
          </w:p>
          <w:p>
            <w:pPr>
              <w:pStyle w:val="17"/>
              <w:shd w:fill="auto" w:val="clear"/>
              <w:spacing w:lineRule="exact" w:line="23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ьная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9pt0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Уроки</w:t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Текст. Тема. Основная мысль. Тип речи. Стиль ре</w:t>
              <w:softHyphen/>
              <w:t>чи. Основные понятия мор- фемики. Лексическое значе</w:t>
              <w:softHyphen/>
              <w:t>ние слова. Синонимы. Анто</w:t>
              <w:softHyphen/>
              <w:t>нимы. Орфограммы в корне, окончании, приста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Определяют тему, основ</w:t>
              <w:softHyphen/>
              <w:t>ную мысль текста, его стиль, озаглавливают текст, различают звук и букву, находят орфограм</w:t>
              <w:softHyphen/>
              <w:t>мы в морфемах, опознают части речи, указывают их грамматические признаки, определяют синтаксиче</w:t>
              <w:softHyphen/>
              <w:t>скую роль в предложении, соблюдают в практике письма орфографические и пунктуационные нормы, подбирают к указанным словам синонимы, анто</w:t>
              <w:softHyphen/>
              <w:t>нимы, составляют схему сложного предложения, разбирают по членам про</w:t>
              <w:softHyphen/>
              <w:t>стое предлож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Выполняют комплексный анализ текс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pacing w:lineRule="exact" w:line="180" w:before="0" w:after="60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Резервные</w:t>
            </w:r>
          </w:p>
          <w:p>
            <w:pPr>
              <w:pStyle w:val="17"/>
              <w:shd w:fill="auto" w:val="clear"/>
              <w:spacing w:lineRule="exact" w:line="226"/>
              <w:jc w:val="both"/>
              <w:rPr/>
            </w:pPr>
            <w:r>
              <w:rPr>
                <w:rStyle w:val="Arial9pt0pt"/>
                <w:rFonts w:cs="Times New Roman"/>
                <w:sz w:val="24"/>
                <w:szCs w:val="24"/>
              </w:rPr>
              <w:t>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7"/>
              <w:shd w:fill="auto" w:val="clear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/>
              <w:ind w:left="30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 w:before="60" w:after="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26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26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ind w:left="60" w:hanging="0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 w:before="60" w:after="0"/>
              <w:ind w:left="240" w:hanging="0"/>
              <w:rPr>
                <w:rStyle w:val="Arial9pt0pt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 w:before="60" w:after="0"/>
              <w:jc w:val="both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/>
              <w:jc w:val="center"/>
              <w:rPr>
                <w:rStyle w:val="Arial9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3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hd w:fill="auto" w:val="clear"/>
              <w:snapToGrid w:val="false"/>
              <w:spacing w:lineRule="exact" w:line="226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УЧЕБНО-МЕТОДИЧЕСКОЕ, МАТЕРИАЛЬНО-ТЕХНИЧЕСКОЕ И ИНФОРМАЦИОННОЕ ОБЕСПЕЧЕНИЕ ОБРАЗОВАТЕЛЬНОГО ПРОЦЕСС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усский язык. 5 класс. Учеб. для  общеобразоват. учреждений.  В 2 ч./ ( Т. А. Ладыженская, М. Т. Баранов, Л. А. Тростенцова и др.; науч. ред. Н. М. Шанский). – М.: Просвещение, 2014г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о-измерительные материалы. Русский язык: 5 класс/ сост.Н. В. Егорова. – М.: Вако, 2014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Е. А. Ефремова. Русский язык. Рабочая тетрадь:5 класс. Пособие для уч. общеобразоват. учрежд. – М.: Просвещение, 2014г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усский язык. Методические рекомендации. 5 класс. Пособие для учителей общеобразовательных учреждений./ Ладыженская Т. А., Тростенцова Л. А., Баранов М. Т. и др. – М.: Просвещение, 2015г.</w:t>
      </w:r>
    </w:p>
    <w:p>
      <w:pPr>
        <w:pStyle w:val="Style2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оловьёва Н.Н. Русский язык. Диктанты и изложения. 5 класс. Пособие для учителей общеобразовательных учреждений.  – М.: Просвещение, 2014г.</w:t>
      </w:r>
    </w:p>
    <w:p>
      <w:pPr>
        <w:pStyle w:val="Style2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4"/>
        <w:shd w:fill="auto" w:val="clear"/>
        <w:spacing w:lineRule="exact" w:line="200" w:before="0" w:after="147"/>
        <w:rPr/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32"/>
        <w:shd w:fill="auto" w:val="clear"/>
        <w:spacing w:before="0" w:after="300"/>
        <w:ind w:left="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ителя</w:t>
      </w:r>
    </w:p>
    <w:p>
      <w:pPr>
        <w:pStyle w:val="17"/>
        <w:shd w:fill="auto" w:val="clear"/>
        <w:ind w:left="20" w:firstLine="540"/>
        <w:rPr/>
      </w:pPr>
      <w:r>
        <w:rPr>
          <w:sz w:val="28"/>
          <w:szCs w:val="28"/>
        </w:rPr>
        <w:t>Богданова Г.А. Уроки русского языка в 5 кл. / Г.А. Богданова. - СПб., 2004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Богданова Г.А. Сборник диктантов по русскому языку: 5-9 классы. / Г.А. Богданова. - М.: 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Просвещение, 2005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веденская Л.А. От собственных имен к нарицательным / Л.А. Введенская, Н.П. Колес</w:t>
        <w:softHyphen/>
        <w:t xml:space="preserve">ников.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- М., 1989.</w:t>
      </w:r>
    </w:p>
    <w:p>
      <w:pPr>
        <w:pStyle w:val="17"/>
        <w:shd w:fill="auto" w:val="clear"/>
        <w:ind w:left="20" w:firstLine="540"/>
        <w:rPr>
          <w:sz w:val="28"/>
          <w:szCs w:val="28"/>
        </w:rPr>
      </w:pPr>
      <w:r>
        <w:rPr>
          <w:sz w:val="28"/>
          <w:szCs w:val="28"/>
        </w:rPr>
        <w:t>Граник Г.Г. Секреты орфографии / Г.Г. Граник, С.М. Бондаренко, Л.А. Концевая. - М., 1991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Дейкина А.Д. Универсальные дидактические материалы по русскому языку: 5-6 клас</w:t>
        <w:softHyphen/>
        <w:t xml:space="preserve">сы /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А.Д. Дейкина, Т.М. Пахнова. - М.:  АРКТИ, 1999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Костяева Т.А. Проверочные и контрольные работы по русскому языку: 5 класс /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Т.А. Костяева. - М.: Просвещение, 2005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Ладыженская Т.А. Практическая методика русского языка: 5 кл.: Книга для учите</w:t>
        <w:softHyphen/>
        <w:t xml:space="preserve">ля /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Т.А. Ладыженская, Т.С. Зепалова. - М.: Просвещение, 1992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Ладыженская Т.А., Баранов М.Т., Тростенцова Л.А. и др. Обучение русскому языку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 5 классе: Пособие для учителей и методистов. - М.: Просвещение, 2010.</w:t>
      </w:r>
    </w:p>
    <w:p>
      <w:pPr>
        <w:pStyle w:val="17"/>
        <w:shd w:fill="auto" w:val="clear"/>
        <w:ind w:left="20" w:firstLine="540"/>
        <w:rPr/>
      </w:pPr>
      <w:r>
        <w:rPr>
          <w:sz w:val="28"/>
          <w:szCs w:val="28"/>
        </w:rPr>
        <w:t>РикТ.Г. Здравствуйте, Имя Существительное / Т.Г. Рик. - М.: Самовар, 1994.</w:t>
      </w:r>
    </w:p>
    <w:p>
      <w:pPr>
        <w:pStyle w:val="17"/>
        <w:shd w:fill="auto" w:val="clear"/>
        <w:ind w:left="20" w:firstLine="540"/>
        <w:rPr/>
      </w:pPr>
      <w:r>
        <w:rPr>
          <w:sz w:val="28"/>
          <w:szCs w:val="28"/>
        </w:rPr>
        <w:t>Рик Т.Г. Здравствуй, дядюшка Глагол! / Т.Г. Рик. - М.: Самовар, 1995.</w:t>
      </w:r>
    </w:p>
    <w:p>
      <w:pPr>
        <w:pStyle w:val="17"/>
        <w:shd w:fill="auto" w:val="clear"/>
        <w:ind w:left="20" w:firstLine="540"/>
        <w:rPr/>
      </w:pPr>
      <w:r>
        <w:rPr>
          <w:sz w:val="28"/>
          <w:szCs w:val="28"/>
        </w:rPr>
        <w:t>Рик Т.Г. Доброе утро, Имя Прилагательное / Т.Г. Рик. - М.: Самовар, 1996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Романова С.А. Тематическая разработка уроков русского языка: 5 класс. - 2-е изд., до- раб. /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С.А. Романова. - М.: Школьная пресса, 2002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Соловьева Н.Н. Русский язык. Диктанты. Изложения: Пособие для учителей и методи</w:t>
        <w:softHyphen/>
        <w:t xml:space="preserve">стов. 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5 класс. - М.: Просвещение, 2010.</w:t>
      </w:r>
    </w:p>
    <w:p>
      <w:pPr>
        <w:pStyle w:val="17"/>
        <w:shd w:fill="auto" w:val="clear"/>
        <w:ind w:left="20" w:right="20" w:firstLine="540"/>
        <w:rPr/>
      </w:pPr>
      <w:r>
        <w:rPr>
          <w:sz w:val="28"/>
          <w:szCs w:val="28"/>
        </w:rPr>
        <w:t>Тростенцова Л.А. Дидактические материалы по русскому языку: 5 класс: Книга для учи</w:t>
        <w:softHyphen/>
        <w:t xml:space="preserve">теля </w:t>
      </w:r>
    </w:p>
    <w:p>
      <w:pPr>
        <w:pStyle w:val="17"/>
        <w:shd w:fill="auto" w:val="clear"/>
        <w:ind w:left="20" w:right="20" w:firstLine="540"/>
        <w:rPr/>
      </w:pPr>
      <w:r>
        <w:rPr>
          <w:sz w:val="28"/>
          <w:szCs w:val="28"/>
        </w:rPr>
        <w:t>/Л.А. Тростенцова, М.М. Стракевич. – М.: Просвещение, 2004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Халикова Н.В. Контрольные и проверочные работы по русскому языку: 5-7 классы: </w:t>
      </w:r>
    </w:p>
    <w:p>
      <w:pPr>
        <w:pStyle w:val="17"/>
        <w:shd w:fill="auto" w:val="clear"/>
        <w:ind w:left="20" w:right="20" w:firstLine="540"/>
        <w:rPr/>
      </w:pPr>
      <w:r>
        <w:rPr>
          <w:sz w:val="28"/>
          <w:szCs w:val="28"/>
        </w:rPr>
        <w:t>Ме</w:t>
        <w:softHyphen/>
        <w:t>тодическое пособие / Н.В. Халикова, В.В. Леденева. - М.: Дрофа, 1996.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Шапиро Н.А. Русский язык в упражнениях: 5-7 классы / Н.А. Шапиро. - М.: Первое сен</w:t>
        <w:softHyphen/>
        <w:t>тября,</w:t>
      </w:r>
    </w:p>
    <w:p>
      <w:pPr>
        <w:pStyle w:val="17"/>
        <w:shd w:fill="auto" w:val="clear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2.</w:t>
      </w:r>
    </w:p>
    <w:p>
      <w:pPr>
        <w:pStyle w:val="17"/>
        <w:shd w:fill="auto" w:val="clear"/>
        <w:ind w:left="20" w:firstLine="540"/>
        <w:rPr>
          <w:b/>
          <w:b/>
          <w:sz w:val="28"/>
        </w:rPr>
      </w:pPr>
      <w:r>
        <w:rPr>
          <w:sz w:val="28"/>
          <w:szCs w:val="28"/>
        </w:rPr>
        <w:t>Шапиро Н.А. Учимся понимать и строить текст: 5-9 классы. - М.: Первое сентября, 2002</w:t>
      </w:r>
    </w:p>
    <w:p>
      <w:pPr>
        <w:pStyle w:val="24"/>
        <w:shd w:fill="auto" w:val="clear"/>
        <w:ind w:left="2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учащихся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сирий А.Т. Занимательные материалы по русскому языку: Книга для учащих</w:t>
        <w:softHyphen/>
        <w:t>ся /А.Т. Арсирий; под ред. Л.П. Крысина. - М.: Просвещение, 1995.</w:t>
      </w:r>
    </w:p>
    <w:p>
      <w:pPr>
        <w:pStyle w:val="17"/>
        <w:shd w:fill="auto" w:val="clear"/>
        <w:ind w:left="20" w:right="20" w:hanging="0"/>
        <w:rPr/>
      </w:pPr>
      <w:r>
        <w:rPr>
          <w:sz w:val="28"/>
          <w:szCs w:val="28"/>
        </w:rPr>
        <w:t>Ахременкова Л.А. К пятерке шаг за шагом, или 50 занятий с репетитором: Русский язык: 5 класс / Л.А. Ахременкова. - М.: Просвещение, 2005.</w:t>
      </w:r>
    </w:p>
    <w:p>
      <w:pPr>
        <w:pStyle w:val="17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Кодухов В.И. Рассказы о синонимах / В.И. Кодухов. - М., 1984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Ларионова Л.Г. Сборник упражнений по орфографии: 5 класс / Л.Г. Ларионова. - М.: Просвещение, 2004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Малюшкин А.Б. Тестовые задания для проверки знаний учащихся по русскому языку: 5 класс / А.Б. Малюшкин. - М., 2006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Малюшкин А. Б. Комплексный анализ текста: Рабочая тетрадь: 5 класс/А.Б. Малюш</w:t>
        <w:softHyphen/>
        <w:t>кин. - М.: ТЦ Сфера, 2005.</w:t>
      </w:r>
    </w:p>
    <w:p>
      <w:pPr>
        <w:pStyle w:val="17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Михайлова С.Ю. Ключи к орфографии / С.Ю. Михайлова. - М.: Просвещение, 2006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Русский язык: 5 кп. /Т.А. Ладыженская, М.Т. Баранов, Л.А. Тростенцова и др.- М.: Про</w:t>
        <w:softHyphen/>
        <w:t>свещение, 2011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Соловьева Н.Н. Русский язык: Тетрадь для контрольных и самостоятельных работ: 5 класс / Н.Н. Соловьева. - М.: Просвещение, 2005.</w:t>
      </w:r>
    </w:p>
    <w:p>
      <w:pPr>
        <w:pStyle w:val="17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Шанский Н.М. В мире слов / Н.М. Шанский. - М., 1985.</w:t>
      </w:r>
    </w:p>
    <w:p>
      <w:pPr>
        <w:pStyle w:val="17"/>
        <w:shd w:fill="auto" w:val="clear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Энциклопедия для детей. Том 10. Языкознание. Русский язык / Глав. ред. М.Д. Аксено</w:t>
        <w:softHyphen/>
        <w:t>ва. - М.: Аванта +, 199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rFonts w:eastAsia="Thames;Blackadder ITC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8. РЕЗУЛЬТАТЫ ИЗУЧЕНИЯ ПРЕДМЕТА «РУССКИЙ ЯЗЫК» В 5 КЛАССЕ В РАМКАХ ФГООС</w:t>
      </w:r>
    </w:p>
    <w:p>
      <w:pPr>
        <w:pStyle w:val="32"/>
        <w:shd w:fill="auto" w:val="clear"/>
        <w:spacing w:lineRule="exact" w:line="170" w:before="0" w:after="2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before="0" w:after="0"/>
        <w:ind w:left="20" w:right="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Личностные результат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before="0" w:after="0"/>
        <w:ind w:left="20" w:right="2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вать эстетическую ценность русского языка, уважительно относиться к родному языку, сохранять чистоту русского языка, стремиться к речевому самосовершенствован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before="0" w:after="0"/>
        <w:ind w:left="20" w:right="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гащать свой словарный запас и усваивать грамматические средства для свобод</w:t>
        <w:softHyphen/>
        <w:t>ного выражения мыслей и чувств в процессе речевого общ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before="0" w:after="224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собственную речь с точки зрения соблюдения норм общения и речевого повед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before="0" w:after="224"/>
        <w:ind w:left="20" w:right="20" w:hanging="0"/>
        <w:jc w:val="left"/>
        <w:rPr>
          <w:rStyle w:val="41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</w:rPr>
      </w:r>
    </w:p>
    <w:p>
      <w:pPr>
        <w:pStyle w:val="43"/>
        <w:shd w:fill="auto" w:val="clear"/>
        <w:spacing w:lineRule="exact" w:line="200" w:before="0" w:after="34"/>
        <w:ind w:left="20" w:right="0" w:firstLine="54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Style w:val="41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Метапредметные результаты:</w:t>
      </w:r>
    </w:p>
    <w:p>
      <w:pPr>
        <w:pStyle w:val="43"/>
        <w:shd w:fill="auto" w:val="clear"/>
        <w:spacing w:lineRule="exact" w:line="200" w:before="0" w:after="34"/>
        <w:ind w:left="20" w:right="0" w:firstLine="54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8"/>
          <w:szCs w:val="28"/>
          <w:shd w:fill="FFFFFF" w:val="clear"/>
        </w:rPr>
      </w:r>
    </w:p>
    <w:p>
      <w:pPr>
        <w:pStyle w:val="TextBody"/>
        <w:shd w:fill="auto" w:val="clear"/>
        <w:spacing w:lineRule="exact" w:line="180" w:before="0" w:after="212"/>
        <w:ind w:left="20" w:right="0" w:firstLine="540"/>
        <w:jc w:val="left"/>
        <w:rPr>
          <w:rStyle w:val="21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всеми видами речевой деятельности:</w:t>
      </w:r>
    </w:p>
    <w:p>
      <w:pPr>
        <w:pStyle w:val="24"/>
        <w:shd w:fill="auto" w:val="clear"/>
        <w:spacing w:lineRule="exact" w:line="269" w:before="0" w:after="0"/>
        <w:ind w:left="20" w:firstLine="5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>АУДИРОВАНИ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exact" w:line="269" w:before="0" w:after="0"/>
        <w:ind w:left="20" w:right="2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екватно понимать основное содержание небольшого по объему учебно-научного и художественного текста, </w:t>
      </w:r>
    </w:p>
    <w:p>
      <w:pPr>
        <w:pStyle w:val="TextBody"/>
        <w:shd w:fill="auto" w:val="clear"/>
        <w:tabs>
          <w:tab w:val="clear" w:pos="708"/>
          <w:tab w:val="left" w:pos="764" w:leader="none"/>
        </w:tabs>
        <w:spacing w:lineRule="exact" w:line="269" w:before="0" w:after="0"/>
        <w:ind w:left="560" w:right="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инимаемого на слу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9" w:before="0" w:after="0"/>
        <w:ind w:left="20" w:right="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вать приемами и правилами эффективного слушания устной монологической речи и речи в ситуации </w:t>
      </w:r>
    </w:p>
    <w:p>
      <w:pPr>
        <w:pStyle w:val="TextBody"/>
        <w:shd w:fill="auto" w:val="clear"/>
        <w:tabs>
          <w:tab w:val="clear" w:pos="708"/>
          <w:tab w:val="left" w:pos="769" w:leader="none"/>
        </w:tabs>
        <w:spacing w:lineRule="exact" w:line="269" w:before="0" w:after="0"/>
        <w:ind w:left="560" w:right="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иалог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9" w:before="0" w:after="184"/>
        <w:ind w:left="20" w:right="0" w:hanging="0"/>
        <w:jc w:val="left"/>
        <w:rPr>
          <w:rStyle w:val="21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основную мысль, структурные части прослушанного текста;</w:t>
      </w:r>
    </w:p>
    <w:p>
      <w:pPr>
        <w:pStyle w:val="24"/>
        <w:shd w:fill="auto" w:val="clear"/>
        <w:spacing w:lineRule="exact" w:line="264" w:before="0" w:after="0"/>
        <w:ind w:left="20" w:firstLine="5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>ЧТЕНИ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техникой чт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разными видами чтения (просмотровое, изучающее, ознакомительное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приемами работы с учебной книго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в тексте главную и второстепенную информац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ивать текст на смысловые части и составлять простой план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 w:before="0" w:after="0"/>
        <w:ind w:left="2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чать на вопросы по содержанию прочитанного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текста по заголовку, названию параграфа учебник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exact" w:line="264"/>
        <w:ind w:left="20" w:right="900" w:firstLine="480"/>
        <w:rPr>
          <w:sz w:val="28"/>
          <w:szCs w:val="28"/>
        </w:rPr>
      </w:pPr>
      <w:r>
        <w:rPr>
          <w:sz w:val="28"/>
          <w:szCs w:val="28"/>
        </w:rPr>
        <w:t>извлекать информацию из лингвистических словарей разных видов и других</w:t>
      </w:r>
    </w:p>
    <w:p>
      <w:pPr>
        <w:pStyle w:val="17"/>
        <w:shd w:fill="auto" w:val="clear"/>
        <w:tabs>
          <w:tab w:val="clear" w:pos="708"/>
          <w:tab w:val="left" w:pos="702" w:leader="none"/>
        </w:tabs>
        <w:ind w:left="500" w:right="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чников информац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правильно расставлять логические ударения, пауз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 w:before="0" w:after="240"/>
        <w:ind w:left="20" w:firstLine="480"/>
        <w:rPr>
          <w:sz w:val="28"/>
          <w:szCs w:val="28"/>
        </w:rPr>
      </w:pPr>
      <w:r>
        <w:rPr>
          <w:sz w:val="28"/>
          <w:szCs w:val="28"/>
        </w:rPr>
        <w:t>выбирать уместный тон речи при чтении текста вслух;</w:t>
      </w:r>
    </w:p>
    <w:p>
      <w:pPr>
        <w:pStyle w:val="18"/>
        <w:shd w:fill="auto" w:val="clear"/>
        <w:spacing w:before="0" w:after="0"/>
        <w:ind w:left="20" w:right="0" w:firstLine="480"/>
        <w:rPr>
          <w:sz w:val="28"/>
          <w:szCs w:val="28"/>
        </w:rPr>
      </w:pPr>
      <w:bookmarkStart w:id="30" w:name="bookmark0"/>
      <w:r>
        <w:rPr>
          <w:rFonts w:cs="Times New Roman" w:ascii="Times New Roman" w:hAnsi="Times New Roman"/>
          <w:sz w:val="28"/>
          <w:szCs w:val="28"/>
        </w:rPr>
        <w:t>ГОВОРЕНИЕ:</w:t>
      </w:r>
      <w:bookmarkEnd w:id="30"/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владеть различными видами монолога и диалог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участвовать в речевом общении, соблюдая нормы речевого этике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доказательно отвечать на вопросы учител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подробно и сжато излагать прочитанный текст, сохраняя его строение, тип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>создавать устные высказывания, раскрывая тему и развивая основную мысль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lineRule="exact" w:line="264"/>
        <w:ind w:left="20" w:firstLine="480"/>
        <w:rPr>
          <w:sz w:val="28"/>
          <w:szCs w:val="28"/>
        </w:rPr>
      </w:pPr>
      <w:r>
        <w:rPr>
          <w:sz w:val="28"/>
          <w:szCs w:val="28"/>
        </w:rPr>
        <w:t xml:space="preserve">выражать свое отношение к предмету речи с помощью разнообразных </w:t>
      </w:r>
    </w:p>
    <w:p>
      <w:pPr>
        <w:pStyle w:val="17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зыковых средств и интонац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exact" w:line="264" w:before="0" w:after="236"/>
        <w:ind w:left="20" w:right="900" w:firstLine="480"/>
        <w:rPr>
          <w:b/>
          <w:b/>
          <w:sz w:val="28"/>
          <w:szCs w:val="28"/>
        </w:rPr>
      </w:pPr>
      <w:r>
        <w:rPr>
          <w:sz w:val="28"/>
          <w:szCs w:val="28"/>
        </w:rPr>
        <w:t>соблюдать в практике речевого общения основные орфоэпические, лексические,        грамматические, стилистические нормы русского литературного языка.</w:t>
      </w:r>
    </w:p>
    <w:p>
      <w:pPr>
        <w:pStyle w:val="17"/>
        <w:shd w:fill="auto" w:val="clear"/>
        <w:tabs>
          <w:tab w:val="clear" w:pos="708"/>
          <w:tab w:val="left" w:pos="735" w:leader="none"/>
        </w:tabs>
        <w:spacing w:lineRule="exact" w:line="264" w:before="0" w:after="236"/>
        <w:ind w:left="500" w:right="900" w:hanging="0"/>
        <w:rPr>
          <w:sz w:val="28"/>
          <w:szCs w:val="28"/>
        </w:rPr>
      </w:pPr>
      <w:r>
        <w:rPr>
          <w:b/>
          <w:sz w:val="28"/>
          <w:szCs w:val="28"/>
        </w:rPr>
        <w:t>ПИСЬМО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подробно и сжато пересказывать тексты разных типов речи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создавать письменное высказывание разных типов, стилей, стилей и жанров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составлять план сочинения и соблюдать его в процессе письм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определять и раскрывать тему и основную мысль высказыва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делить текст на абзац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69"/>
        <w:ind w:left="20" w:right="40" w:firstLine="480"/>
        <w:rPr>
          <w:sz w:val="28"/>
          <w:szCs w:val="28"/>
        </w:rPr>
      </w:pPr>
      <w:r>
        <w:rPr>
          <w:sz w:val="28"/>
          <w:szCs w:val="28"/>
        </w:rPr>
        <w:t xml:space="preserve">писать небольшие по объему тексты (сочинения-миниатюры разных стилей, в том числе и 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чного);</w:t>
      </w:r>
    </w:p>
    <w:p>
      <w:pPr>
        <w:pStyle w:val="17"/>
        <w:shd w:fill="auto" w:val="clear"/>
        <w:spacing w:lineRule="exact" w:line="269"/>
        <w:ind w:left="20" w:right="40" w:firstLine="480"/>
        <w:rPr>
          <w:sz w:val="28"/>
          <w:szCs w:val="28"/>
        </w:rPr>
      </w:pPr>
      <w:r>
        <w:rPr>
          <w:sz w:val="28"/>
          <w:szCs w:val="28"/>
        </w:rPr>
        <w:t xml:space="preserve">-- свободно пользоваться разными видами словарей, справочной литературой в процессе </w:t>
      </w:r>
    </w:p>
    <w:p>
      <w:pPr>
        <w:pStyle w:val="17"/>
        <w:shd w:fill="auto" w:val="clear"/>
        <w:spacing w:lineRule="exact" w:line="269"/>
        <w:ind w:left="20" w:right="40" w:first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исания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едмету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spacing w:lineRule="exact" w:line="269"/>
        <w:ind w:left="520" w:hanging="0"/>
        <w:rPr>
          <w:sz w:val="28"/>
          <w:szCs w:val="28"/>
        </w:rPr>
      </w:pPr>
      <w:r>
        <w:rPr>
          <w:sz w:val="28"/>
          <w:szCs w:val="28"/>
        </w:rPr>
        <w:t>находить в тексте типовые фрагменты описания, повествования, рассужде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подбирать заголовок, отражающий тему и основную мысль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69"/>
        <w:ind w:left="20" w:right="40" w:firstLine="480"/>
        <w:rPr>
          <w:sz w:val="28"/>
          <w:szCs w:val="28"/>
        </w:rPr>
      </w:pPr>
      <w:r>
        <w:rPr>
          <w:sz w:val="28"/>
          <w:szCs w:val="28"/>
        </w:rPr>
        <w:t xml:space="preserve">использовать элементарные условные обозначения речевых ошибок (ошибки в выделении 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бзаца, неоправданный повтор слов, неправильное употребление местоимений, избыточная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и др.)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20" w:firstLine="480"/>
        <w:rPr>
          <w:sz w:val="28"/>
          <w:szCs w:val="28"/>
        </w:rPr>
      </w:pPr>
      <w:r>
        <w:rPr>
          <w:sz w:val="28"/>
          <w:szCs w:val="28"/>
        </w:rPr>
        <w:t>исправлять недочеты в содержании высказывания и его построении.</w:t>
      </w:r>
    </w:p>
    <w:p>
      <w:pPr>
        <w:pStyle w:val="17"/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200" w:before="0" w:after="148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18"/>
        <w:shd w:fill="auto" w:val="clear"/>
        <w:spacing w:lineRule="exact" w:line="269"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bookmarkStart w:id="31" w:name="bookmark1"/>
      <w:r>
        <w:rPr>
          <w:rFonts w:cs="Times New Roman" w:ascii="Times New Roman" w:hAnsi="Times New Roman"/>
          <w:sz w:val="28"/>
          <w:szCs w:val="28"/>
        </w:rPr>
        <w:t>ФОНЕТИКА И ОРФОЭПИЯ:</w:t>
      </w:r>
      <w:bookmarkEnd w:id="31"/>
    </w:p>
    <w:p>
      <w:pPr>
        <w:pStyle w:val="18"/>
        <w:shd w:fill="auto" w:val="clear"/>
        <w:spacing w:lineRule="exact" w:line="269"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выделять в слове звуки речи; давать им фонетическую характеристику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осознавать смыслоразличительную функцию звук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различать ударные и безударные сло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не смешивать звуки и букв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30" w:leader="none"/>
          <w:tab w:val="left" w:pos="9020" w:leader="none"/>
        </w:tabs>
        <w:spacing w:lineRule="exact" w:line="269"/>
        <w:ind w:left="20" w:right="40" w:firstLine="480"/>
        <w:rPr/>
      </w:pPr>
      <w:r>
        <w:rPr>
          <w:sz w:val="28"/>
          <w:szCs w:val="28"/>
        </w:rPr>
        <w:t>использовать элементы упрощенной транскрипции для обозначения анализируемого</w:t>
      </w:r>
      <w:r>
        <w:rPr>
          <w:rStyle w:val="1pt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вука и </w:t>
      </w:r>
    </w:p>
    <w:p>
      <w:pPr>
        <w:pStyle w:val="17"/>
        <w:shd w:fill="auto" w:val="clear"/>
        <w:tabs>
          <w:tab w:val="clear" w:pos="708"/>
          <w:tab w:val="left" w:pos="730" w:leader="none"/>
          <w:tab w:val="left" w:pos="9020" w:leader="none"/>
        </w:tabs>
        <w:spacing w:lineRule="exact" w:line="269"/>
        <w:ind w:left="500" w:right="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яснения написания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находить в художественном тексте явления звукопис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8"/>
          <w:szCs w:val="28"/>
        </w:rPr>
      </w:pPr>
      <w:r>
        <w:rPr>
          <w:sz w:val="28"/>
          <w:szCs w:val="28"/>
        </w:rPr>
        <w:t>распознавать гласные и согласные в сильных и слабых позициях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exact" w:line="269"/>
        <w:ind w:left="20" w:right="40" w:firstLine="480"/>
        <w:rPr>
          <w:sz w:val="28"/>
          <w:szCs w:val="28"/>
        </w:rPr>
      </w:pPr>
      <w:r>
        <w:rPr>
          <w:sz w:val="28"/>
          <w:szCs w:val="28"/>
        </w:rPr>
        <w:t xml:space="preserve">правильно произносить гласные, согласные звуки и их сочетания в слове, а также наиболее </w:t>
      </w:r>
    </w:p>
    <w:p>
      <w:pPr>
        <w:pStyle w:val="17"/>
        <w:shd w:fill="auto" w:val="clear"/>
        <w:tabs>
          <w:tab w:val="clear" w:pos="708"/>
          <w:tab w:val="left" w:pos="726" w:leader="none"/>
        </w:tabs>
        <w:spacing w:lineRule="exact" w:line="269"/>
        <w:ind w:left="500" w:right="40" w:hanging="0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отребительные слова и формы изученных частей речи;</w:t>
      </w:r>
    </w:p>
    <w:p>
      <w:pPr>
        <w:pStyle w:val="Style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- работать с орфоэпическим словарем;</w:t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формулировать важнейшие произносительные нормы русского литературного языка.</w:t>
      </w:r>
      <w:r>
        <w:rPr/>
        <w:t xml:space="preserve">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>
          <w:rStyle w:val="105pt0pt"/>
          <w:rFonts w:cs="Times New Roman" w:ascii="Times New Roman" w:hAnsi="Times New Roman"/>
          <w:sz w:val="28"/>
          <w:szCs w:val="28"/>
        </w:rPr>
        <w:t>ГРАФИКА:</w:t>
      </w:r>
    </w:p>
    <w:p>
      <w:pPr>
        <w:pStyle w:val="Style32"/>
        <w:rPr/>
      </w:pPr>
      <w:r>
        <w:rPr/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07" w:leader="none"/>
        </w:tabs>
        <w:spacing w:lineRule="exact" w:line="200" w:before="0" w:after="18"/>
        <w:ind w:left="520" w:hanging="0"/>
        <w:rPr>
          <w:sz w:val="28"/>
          <w:szCs w:val="28"/>
        </w:rPr>
      </w:pPr>
      <w:r>
        <w:rPr>
          <w:sz w:val="28"/>
          <w:szCs w:val="28"/>
        </w:rPr>
        <w:t>осознавать значение письма в истории человечест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17" w:leader="none"/>
        </w:tabs>
        <w:spacing w:lineRule="exact" w:line="200"/>
        <w:ind w:left="520" w:hanging="0"/>
        <w:rPr>
          <w:sz w:val="28"/>
          <w:szCs w:val="28"/>
        </w:rPr>
      </w:pPr>
      <w:r>
        <w:rPr>
          <w:sz w:val="28"/>
          <w:szCs w:val="28"/>
        </w:rPr>
        <w:t>понимать важность графики и каллиграф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9"/>
        <w:ind w:left="20" w:firstLine="540"/>
        <w:rPr>
          <w:sz w:val="28"/>
          <w:szCs w:val="28"/>
        </w:rPr>
      </w:pPr>
      <w:r>
        <w:rPr>
          <w:sz w:val="28"/>
          <w:szCs w:val="28"/>
        </w:rPr>
        <w:t>правильно произносить названия букв русского алфави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9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вободно пользоваться алфавитом, работая со словарям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9" w:before="0" w:after="235"/>
        <w:ind w:left="20" w:firstLine="540"/>
        <w:rPr>
          <w:sz w:val="28"/>
          <w:szCs w:val="28"/>
        </w:rPr>
      </w:pPr>
      <w:r>
        <w:rPr>
          <w:sz w:val="28"/>
          <w:szCs w:val="28"/>
        </w:rPr>
        <w:t>проводить сопоставительный анализ звукового и буквенного состава слова;</w:t>
      </w:r>
    </w:p>
    <w:p>
      <w:pPr>
        <w:pStyle w:val="18"/>
        <w:shd w:fill="auto" w:val="clear"/>
        <w:spacing w:lineRule="exact" w:line="200"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shd w:fill="auto" w:val="clear"/>
        <w:spacing w:lineRule="exact" w:line="200" w:before="0" w:after="0"/>
        <w:ind w:left="20" w:right="0" w:firstLine="4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ЕМИКА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выделять морфемы на основе смыслового анализа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подбирать однокоренные слова с учетом значения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осознавать роль морфем в процессе формо- и словообразова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учитывать различия в значении однокоренных слов, вносимые приставками и суф</w:t>
        <w:softHyphen/>
        <w:t>фиксам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lineRule="exact" w:line="264"/>
        <w:ind w:left="0" w:right="360" w:hanging="0"/>
        <w:rPr>
          <w:sz w:val="28"/>
          <w:szCs w:val="28"/>
        </w:rPr>
      </w:pPr>
      <w:r>
        <w:rPr>
          <w:sz w:val="28"/>
          <w:szCs w:val="28"/>
        </w:rPr>
        <w:t>пользоваться словарем значения морфем и словарем морфемного строения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9" w:leader="none"/>
        </w:tabs>
        <w:spacing w:lineRule="exact" w:line="264" w:before="0" w:after="18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бъяснять особенности использования слов с эмоционально-оценочными суффикса</w:t>
        <w:softHyphen/>
        <w:t>ми в художественных текстах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ЛОГИЯ: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понимать роль слова в формировании и выражении мыслей, чувств, эмоций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бъяснять лексическое значение слов разными способами (описание, краткое толко</w:t>
        <w:softHyphen/>
        <w:t xml:space="preserve">вание, подбор синонимов, </w:t>
      </w:r>
    </w:p>
    <w:p>
      <w:pPr>
        <w:pStyle w:val="17"/>
        <w:shd w:fill="auto" w:val="clear"/>
        <w:tabs>
          <w:tab w:val="clear" w:pos="708"/>
          <w:tab w:val="left" w:pos="764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тонимов, однокоренных слов)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объяснять различия лексического и грамматического значений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пользоваться толковым словарем для определения и уточнения лексического значе</w:t>
        <w:softHyphen/>
        <w:t xml:space="preserve">ния слова, словарями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онимов, антоним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распределять слова на тематические групп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употреблять слова в соответствии с их лексическим значением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различать прямое и переносное значение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отличать омонимы от многозначных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подбирать синонимы и антоним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выбирать из синонимического ряда наиболее точное и уместное слово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находить в тексте выразительные приемы, основанные на употреблении слова в пе</w:t>
        <w:softHyphen/>
        <w:t>реносном значен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</w:rPr>
      </w:pPr>
      <w:r>
        <w:rPr>
          <w:sz w:val="28"/>
          <w:szCs w:val="28"/>
        </w:rPr>
        <w:t>владеть наиболее употребительными оборотами русского речевого этикета;</w:t>
      </w:r>
    </w:p>
    <w:p>
      <w:pPr>
        <w:pStyle w:val="Style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- использовать синонимы как средство связи предложений в тексте и как средство уст</w:t>
        <w:softHyphen/>
        <w:t xml:space="preserve">ранения неоправданного </w:t>
      </w:r>
    </w:p>
    <w:p>
      <w:pPr>
        <w:pStyle w:val="Style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овтора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bookmarkStart w:id="32" w:name="bookmark2"/>
      <w:r>
        <w:rPr>
          <w:rFonts w:cs="Times New Roman" w:ascii="Times New Roman" w:hAnsi="Times New Roman"/>
          <w:sz w:val="28"/>
          <w:szCs w:val="28"/>
        </w:rPr>
        <w:t>МОРФОЛОГИЯ:</w:t>
      </w:r>
      <w:bookmarkEnd w:id="32"/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98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различать части речи (имя существительное, прилагательное, глагол), определять как самостоятельные части </w:t>
      </w:r>
    </w:p>
    <w:p>
      <w:pPr>
        <w:pStyle w:val="17"/>
        <w:shd w:fill="auto" w:val="clear"/>
        <w:tabs>
          <w:tab w:val="clear" w:pos="708"/>
          <w:tab w:val="left" w:pos="798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83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правильно характеризовать морфологические признаки имен существительных, при</w:t>
        <w:softHyphen/>
        <w:t>лагательных, глаго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уметь склонять, спрягать, образовывать формы времени и т.п.;</w:t>
      </w:r>
    </w:p>
    <w:p>
      <w:pPr>
        <w:pStyle w:val="17"/>
        <w:shd w:fill="auto" w:val="clear"/>
        <w:tabs>
          <w:tab w:val="clear" w:pos="708"/>
          <w:tab w:val="left" w:pos="557" w:leader="none"/>
        </w:tabs>
        <w:spacing w:lineRule="exact" w:line="264" w:before="0" w:after="1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вильно, уместно и выразительно употреблять слова изученных частей речи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bookmarkStart w:id="33" w:name="bookmark3"/>
      <w:r>
        <w:rPr>
          <w:rFonts w:cs="Times New Roman" w:ascii="Times New Roman" w:hAnsi="Times New Roman"/>
          <w:sz w:val="28"/>
          <w:szCs w:val="28"/>
        </w:rPr>
        <w:t>ОРФОГРАФИЯ:</w:t>
      </w:r>
      <w:bookmarkEnd w:id="33"/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находить орфограммы в морфемах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группировать слова по видам орфограмм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lineRule="exact" w:line="264"/>
        <w:ind w:left="20" w:right="20" w:firstLine="540"/>
        <w:rPr/>
      </w:pPr>
      <w:r>
        <w:rPr>
          <w:sz w:val="28"/>
          <w:szCs w:val="28"/>
        </w:rPr>
        <w:t>владеть правильным способом подбора однокоренных слов, а также приемами при</w:t>
        <w:softHyphen/>
        <w:t xml:space="preserve">менения изученных правил </w:t>
      </w:r>
    </w:p>
    <w:p>
      <w:pPr>
        <w:pStyle w:val="17"/>
        <w:shd w:fill="auto" w:val="clear"/>
        <w:tabs>
          <w:tab w:val="clear" w:pos="708"/>
          <w:tab w:val="left" w:pos="774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фограф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устно объяснять выбор написания и использовать на письме специальные графиче</w:t>
        <w:softHyphen/>
        <w:t>ские обозначе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 w:before="0" w:after="180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амостоятельно подбирать слова на изученные правила;</w:t>
      </w:r>
    </w:p>
    <w:p>
      <w:pPr>
        <w:pStyle w:val="24"/>
        <w:shd w:fill="auto" w:val="clear"/>
        <w:ind w:left="2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 И ПУНКТУАЦИЯ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выделять словосочетания в предложен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определять главное и зависимое слово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оставлять схемы словосочетаний изученных видов и конструировать словосочета</w:t>
        <w:softHyphen/>
        <w:t xml:space="preserve">ния по заданной схеме; </w:t>
      </w:r>
    </w:p>
    <w:p>
      <w:pPr>
        <w:pStyle w:val="17"/>
        <w:shd w:fill="auto" w:val="clear"/>
        <w:tabs>
          <w:tab w:val="clear" w:pos="708"/>
          <w:tab w:val="left" w:pos="757" w:leader="none"/>
        </w:tabs>
        <w:spacing w:lineRule="exact" w:line="264"/>
        <w:ind w:left="5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лять основы предложений с двумя главными членами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конструировать предложения по заданным типам грамматических основ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характеризовать предложения по цели высказывания, наличию или отсутствию вто</w:t>
        <w:softHyphen/>
        <w:t xml:space="preserve">ростепенных членов,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у грамматических основ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оставлять простые и сложные предложения изученных видов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облюдать верную интонацию конца предложений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64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опознавать предложения, осложненные однородными членами, обращениями, ввод</w:t>
        <w:softHyphen/>
        <w:t>ными словами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8"/>
          <w:szCs w:val="28"/>
        </w:rPr>
      </w:pPr>
      <w:r>
        <w:rPr>
          <w:sz w:val="28"/>
          <w:szCs w:val="28"/>
        </w:rPr>
        <w:t>находить, анализировать и конструировать предложения с прямой речью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78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владеть правильным способом действия при применении изученных правил пунк</w:t>
        <w:softHyphen/>
        <w:t>туации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устно объяснять постановку знаков препинания в предложениях (в изученных синтакси</w:t>
        <w:softHyphen/>
        <w:t xml:space="preserve">ческих конструкциях) и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ть на письме специальные графические обозначения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752" w:leader="none"/>
        </w:tabs>
        <w:spacing w:lineRule="exact" w:line="264" w:before="0" w:after="240"/>
        <w:ind w:left="20" w:firstLine="540"/>
        <w:rPr>
          <w:sz w:val="28"/>
          <w:szCs w:val="28"/>
        </w:rPr>
      </w:pPr>
      <w:r>
        <w:rPr>
          <w:sz w:val="28"/>
          <w:szCs w:val="28"/>
        </w:rPr>
        <w:t>самостоятельно подбирать примеры на изученное пунктуационное правило.</w:t>
      </w:r>
    </w:p>
    <w:p>
      <w:pPr>
        <w:pStyle w:val="17"/>
        <w:shd w:fill="auto" w:val="clear"/>
        <w:tabs>
          <w:tab w:val="clear" w:pos="708"/>
          <w:tab w:val="left" w:pos="752" w:leader="none"/>
        </w:tabs>
        <w:spacing w:lineRule="exact" w:line="264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spacing w:before="0" w:after="531"/>
        <w:ind w:left="20" w:right="20" w:firstLine="540"/>
        <w:rPr/>
      </w:pPr>
      <w:r>
        <w:rPr>
          <w:rStyle w:val="0pt"/>
          <w:rFonts w:cs="Times New Roman"/>
          <w:sz w:val="28"/>
          <w:szCs w:val="28"/>
        </w:rPr>
        <w:t>Контроль и диагностика достижений предметных и метапредметных результа</w:t>
        <w:softHyphen/>
        <w:t>тов:</w:t>
      </w:r>
      <w:r>
        <w:rPr>
          <w:rStyle w:val="0pt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и помощи диктантов (предупредительный, объяснительный, выбо</w:t>
        <w:softHyphen/>
        <w:t>рочный, графический, творческий, свободный, «Проверяю себя»), диктантов с грамматиче</w:t>
        <w:softHyphen/>
        <w:t>скими заданиями, тестов, комплексного анализа текста, сочинений по началу, заданному плану, иллюстрации, кадру диафильма и т.д.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701" w:right="850" w:gutter="0" w:header="851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89985</wp:posOffset>
                </wp:positionH>
                <wp:positionV relativeFrom="page">
                  <wp:posOffset>10073005</wp:posOffset>
                </wp:positionV>
                <wp:extent cx="72390" cy="11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9.4pt;mso-wrap-distance-left:0pt;mso-wrap-distance-right:0pt;mso-wrap-distance-top:0pt;mso-wrap-distance-bottom:0pt;margin-top:793.15pt;mso-position-vertical-relative:page;margin-left:2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2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4655</wp:posOffset>
                </wp:positionH>
                <wp:positionV relativeFrom="paragraph">
                  <wp:posOffset>-214630</wp:posOffset>
                </wp:positionV>
                <wp:extent cx="6866890" cy="44843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48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ind w:righ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pt;height:353.1pt;mso-wrap-distance-left:0pt;mso-wrap-distance-right:0pt;mso-wrap-distance-top:0pt;mso-wrap-distance-bottom:0pt;margin-top:-16.9pt;mso-position-vertical-relative:text;margin-left:3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7"/>
                        <w:shd w:fill="auto" w:val="clear"/>
                        <w:ind w:righ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0" w:right="0" w:gutter="0" w:header="720" w:top="776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Blackadder ITC"/>
    <w:charset w:val="00"/>
    <w:family w:val="decorative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5</w:t>
    </w:r>
    <w:r>
      <w:rPr>
        <w:rFonts w:cs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Cs w:val="24"/>
      </w:rPr>
    </w:pPr>
    <w:r>
      <w:rPr>
        <w:rFonts w:cs="Times New Roman"/>
        <w:szCs w:val="24"/>
      </w:rPr>
      <w:fldChar w:fldCharType="begin"/>
    </w:r>
    <w:r>
      <w:rPr>
        <w:szCs w:val="24"/>
        <w:rFonts w:cs="Times New Roman"/>
      </w:rPr>
      <w:instrText xml:space="preserve"> PAGE </w:instrText>
    </w:r>
    <w:r>
      <w:rPr>
        <w:szCs w:val="24"/>
        <w:rFonts w:cs="Times New Roman"/>
      </w:rPr>
      <w:fldChar w:fldCharType="separate"/>
    </w:r>
    <w:r>
      <w:rPr>
        <w:szCs w:val="24"/>
        <w:rFonts w:cs="Times New Roman"/>
      </w:rPr>
      <w:t>85</w:t>
    </w:r>
    <w:r>
      <w:rPr>
        <w:szCs w:val="24"/>
        <w:rFonts w:cs="Times New Roman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Style15"/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 xml:space="preserve">ФГОС: основное общее образование// ФГОС. М.: Просвещение, 2008.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standar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имерные программы по учебным предметам. Русский язык. 5 -9 классы: проект. – М.: Просвещение, 2011. - 11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ограммы общеобразовательных учреждений. Русский язык 5 – 9 классы/ М. Т. Баранов, Т. А. Ладыженская, Н. М. Шанский. – М.:Просвещение, 2011. – 46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Blackadder ITC" w:hAnsi="Thames;Blackadder ITC" w:eastAsia="Times New Roman" w:cs="Thames;Blackadder ITC"/>
      <w:color w:val="auto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2z0">
    <w:name w:val="WW8Num2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  <w:b w:val="false"/>
    </w:rPr>
  </w:style>
  <w:style w:type="character" w:styleId="WW8NumSt9z0">
    <w:name w:val="WW8NumSt9z0"/>
    <w:qFormat/>
    <w:rPr>
      <w:rFonts w:ascii="Book Antiqua" w:hAnsi="Book Antiqua" w:cs="Book Antiqua"/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Blackadder ITC" w:hAnsi="Thames;Blackadder ITC" w:cs="Thames;Blackadder ITC"/>
      <w:sz w:val="24"/>
      <w:szCs w:val="28"/>
    </w:rPr>
  </w:style>
  <w:style w:type="character" w:styleId="PageNumber">
    <w:name w:val="Page Number"/>
    <w:basedOn w:val="1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5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6">
    <w:name w:val="Текст концевой сноски Знак"/>
    <w:qFormat/>
    <w:rPr>
      <w:rFonts w:ascii="Thames;Blackadder ITC" w:hAnsi="Thames;Blackadder ITC" w:cs="Thames;Blackadder ITC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Верхний колонтитул Знак"/>
    <w:qFormat/>
    <w:rPr>
      <w:rFonts w:ascii="Thames;Blackadder ITC" w:hAnsi="Thames;Blackadder ITC" w:cs="Thames;Blackadder ITC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rial9pt0pt">
    <w:name w:val="Основной текст + Arial;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_"/>
    <w:qFormat/>
    <w:rPr>
      <w:shd w:fill="FFFFFF" w:val="clear"/>
    </w:rPr>
  </w:style>
  <w:style w:type="character" w:styleId="Arial8pt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65pt0pt">
    <w:name w:val="Основной текст + Arial;6;5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9pt0pt1">
    <w:name w:val="Основной текст + Arial;9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0pt2">
    <w:name w:val="Основной текст + Arial;9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">
    <w:name w:val="Основной текст + Arial;9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">
    <w:name w:val="Колонтитул (4)_"/>
    <w:qFormat/>
    <w:rPr>
      <w:rFonts w:ascii="Calibri" w:hAnsi="Calibri" w:eastAsia="Calibri" w:cs="Calibri"/>
      <w:spacing w:val="2"/>
      <w:sz w:val="19"/>
      <w:szCs w:val="19"/>
      <w:shd w:fill="FFFFFF" w:val="clear"/>
    </w:rPr>
  </w:style>
  <w:style w:type="character" w:styleId="Arial9pt1pt">
    <w:name w:val="Основной текст + Arial;9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3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ahoma7pt0pt">
    <w:name w:val="Основной текст + Tahoma;7 pt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9pt1">
    <w:name w:val="Основной текст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8pt0pt">
    <w:name w:val="Основной текст + Arial;8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rebuchetMS9pt">
    <w:name w:val="Основной текст + Trebuchet MS;9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rebuchetMS4pt0pt">
    <w:name w:val="Основной текст + Trebuchet MS;4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Style20">
    <w:name w:val="Колонтитул_"/>
    <w:qFormat/>
    <w:rPr>
      <w:rFonts w:ascii="Arial" w:hAnsi="Arial" w:eastAsia="Arial" w:cs="Arial"/>
      <w:spacing w:val="4"/>
      <w:sz w:val="17"/>
      <w:szCs w:val="17"/>
      <w:shd w:fill="FFFFFF" w:val="clear"/>
    </w:rPr>
  </w:style>
  <w:style w:type="character" w:styleId="Arial9pt2">
    <w:name w:val="Основной текст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3">
    <w:name w:val="Основной текст + Arial;9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8pt1">
    <w:name w:val="Основной текст + Arial;8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7pt0pt">
    <w:name w:val="Основной текст + Arial;7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UnicodeMS9pt0pt">
    <w:name w:val="Основной текст + Arial Unicode MS;9 pt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Arial" w:hAnsi="Arial" w:cs="Arial"/>
      <w:b/>
      <w:bCs/>
      <w:spacing w:val="2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Arial" w:hAnsi="Arial" w:cs="Arial"/>
      <w:b/>
      <w:bCs/>
      <w:spacing w:val="5"/>
      <w:sz w:val="17"/>
      <w:szCs w:val="17"/>
      <w:shd w:fill="FFFFFF" w:val="clear"/>
    </w:rPr>
  </w:style>
  <w:style w:type="character" w:styleId="31">
    <w:name w:val="Основной текст (3) + Малые прописные"/>
    <w:qFormat/>
    <w:rPr>
      <w:rFonts w:ascii="Arial" w:hAnsi="Arial" w:cs="Arial"/>
      <w:b/>
      <w:bCs/>
      <w:smallCaps/>
      <w:spacing w:val="5"/>
      <w:sz w:val="17"/>
      <w:szCs w:val="17"/>
      <w:shd w:fill="FFFFFF" w:val="clear"/>
    </w:rPr>
  </w:style>
  <w:style w:type="character" w:styleId="41">
    <w:name w:val="Основной текст (4)_"/>
    <w:qFormat/>
    <w:rPr>
      <w:rFonts w:ascii="Arial" w:hAnsi="Arial" w:cs="Arial"/>
      <w:b/>
      <w:bCs/>
      <w:i/>
      <w:iCs/>
      <w:spacing w:val="1"/>
      <w:shd w:fill="FFFFFF" w:val="clear"/>
    </w:rPr>
  </w:style>
  <w:style w:type="character" w:styleId="Style21">
    <w:name w:val="Основной текст Знак"/>
    <w:qFormat/>
    <w:rPr>
      <w:rFonts w:ascii="Arial" w:hAnsi="Arial" w:cs="Arial"/>
      <w:spacing w:val="2"/>
      <w:sz w:val="18"/>
      <w:szCs w:val="18"/>
      <w:shd w:fill="FFFFFF" w:val="clear"/>
    </w:rPr>
  </w:style>
  <w:style w:type="character" w:styleId="12">
    <w:name w:val="Заголовок №1_"/>
    <w:qFormat/>
    <w:rPr>
      <w:rFonts w:ascii="Arial Unicode MS" w:hAnsi="Arial Unicode MS" w:eastAsia="Arial Unicode MS" w:cs="Arial Unicode MS"/>
      <w:b/>
      <w:bCs/>
      <w:sz w:val="21"/>
      <w:szCs w:val="21"/>
      <w:shd w:fill="FFFFFF" w:val="clear"/>
    </w:rPr>
  </w:style>
  <w:style w:type="character" w:styleId="1pt">
    <w:name w:val="Основной текст + Интервал 1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Интервал 0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7pt0pt">
    <w:name w:val="Основной текст (4) + 7 pt;Полужирный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ighlighthighlightactive">
    <w:name w:val="highlight highlight_activ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  <w:ind w:left="0" w:right="0" w:firstLine="540"/>
      <w:jc w:val="both"/>
    </w:pPr>
    <w:rPr>
      <w:rFonts w:ascii="Arial" w:hAnsi="Arial" w:cs="Arial"/>
      <w:spacing w:val="2"/>
      <w:sz w:val="18"/>
      <w:szCs w:val="1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left="0" w:right="0"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left="0" w:right="0"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left="0" w:right="0"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left="0" w:right="0"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left="0" w:right="0" w:firstLine="538"/>
      <w:jc w:val="both"/>
    </w:pPr>
    <w:rPr>
      <w:rFonts w:ascii="Book Antiqua" w:hAnsi="Book Antiqua" w:cs="Book Antiqua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left="0" w:right="0"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left="0" w:right="0" w:firstLine="514"/>
      <w:jc w:val="both"/>
    </w:pPr>
    <w:rPr>
      <w:rFonts w:ascii="Book Antiqua" w:hAnsi="Book Antiqua" w:cs="Book Antiqua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/>
      <w:ind w:left="0" w:right="0"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left="0" w:right="0"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Абзац списка"/>
    <w:basedOn w:val="Normal"/>
    <w:qFormat/>
    <w:pPr>
      <w:ind w:left="708" w:right="0" w:hanging="0"/>
    </w:pPr>
    <w:rPr/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42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2"/>
      <w:sz w:val="19"/>
      <w:szCs w:val="19"/>
    </w:rPr>
  </w:style>
  <w:style w:type="paragraph" w:styleId="Style3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4"/>
      <w:sz w:val="17"/>
      <w:szCs w:val="17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rFonts w:ascii="Arial" w:hAnsi="Arial" w:eastAsia="Arial" w:cs="Arial"/>
      <w:color w:val="000000"/>
      <w:sz w:val="18"/>
      <w:szCs w:val="18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4" w:before="300" w:after="0"/>
      <w:ind w:left="0" w:right="0" w:firstLine="540"/>
      <w:jc w:val="both"/>
    </w:pPr>
    <w:rPr>
      <w:rFonts w:ascii="Arial" w:hAnsi="Arial" w:cs="Arial"/>
      <w:b/>
      <w:bCs/>
      <w:i/>
      <w:iCs/>
      <w:spacing w:val="1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b/>
      <w:bCs/>
      <w:spacing w:val="2"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600" w:after="300"/>
      <w:jc w:val="center"/>
    </w:pPr>
    <w:rPr>
      <w:rFonts w:ascii="Arial" w:hAnsi="Arial" w:cs="Arial"/>
      <w:b/>
      <w:bCs/>
      <w:spacing w:val="5"/>
      <w:sz w:val="17"/>
      <w:szCs w:val="17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exact" w:line="264" w:before="240" w:after="0"/>
      <w:ind w:left="0" w:right="0" w:firstLine="480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hames;Blackadder ITC" w:hAnsi="Thames;Blackadder ITC" w:eastAsia="Times New Roman" w:cs="Thames;Blackadder ITC"/>
      <w:color w:val="auto"/>
      <w:sz w:val="24"/>
      <w:szCs w:val="28"/>
      <w:lang w:val="ru-RU" w:eastAsia="zh-CN" w:bidi="ar-SA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02:00Z</dcterms:created>
  <dc:creator>XTreme</dc:creator>
  <dc:description/>
  <cp:keywords/>
  <dc:language>en-US</dc:language>
  <cp:lastModifiedBy>Игорь</cp:lastModifiedBy>
  <cp:lastPrinted>2015-08-28T11:27:00Z</cp:lastPrinted>
  <dcterms:modified xsi:type="dcterms:W3CDTF">2015-10-06T15:13:00Z</dcterms:modified>
  <cp:revision>17</cp:revision>
  <dc:subject/>
  <dc:title/>
</cp:coreProperties>
</file>